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YTUACJA NA RYNKU PRACY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OJEWÓDZTWA KUJAWSKO – POMORSKIEGO</w:t>
      </w:r>
    </w:p>
    <w:p>
      <w:pPr>
        <w:pStyle w:val="Heading1"/>
        <w:rPr>
          <w:sz w:val="22"/>
        </w:rPr>
      </w:pPr>
      <w:r>
        <w:rPr/>
        <w:t>W STYCZNIU 2000 ROKU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>Według stanu na 31 stycznia 2000 roku w powiatowych urzędach pracy w województwie kujawsko – pomorskim zarejestrowanych pozostawało</w:t>
      </w:r>
      <w:r>
        <w:rPr>
          <w:rFonts w:cs="Arial" w:ascii="Arial" w:hAnsi="Arial"/>
          <w:b/>
          <w:sz w:val="24"/>
        </w:rPr>
        <w:t xml:space="preserve"> 164.519 bezrobotnych </w:t>
      </w:r>
      <w:r>
        <w:rPr>
          <w:rFonts w:cs="Arial" w:ascii="Arial" w:hAnsi="Arial"/>
          <w:sz w:val="24"/>
        </w:rPr>
        <w:t>(o 8.210 osób, czyli 5,3% więcej niż w grudniu 1999 roku). Kobiety (91.801 osób) stanowią 55,8% tej populacji. Styczeń był kolejnym miesiącem, w którym wzrost liczby bezrobotnych odnotowano we wszystkich PUP – największy w Bydgoszczy (1.332 osoby) i Toruniu (1.280 osób), najmniejszy zaś w Tucholi (60 osób) i Golubiu – Dobrzyniu (33 osoby)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rawo do pobierania zasiłku</w:t>
      </w:r>
      <w:r>
        <w:rPr>
          <w:rFonts w:cs="Arial" w:ascii="Arial" w:hAnsi="Arial"/>
          <w:sz w:val="24"/>
        </w:rPr>
        <w:t xml:space="preserve"> przysługiwało w końcu stycznia 42.463 osobom (o 2.376 więcej niż w grudniu), co stanowiło 25,8% ogółu bezrobotnych (w końcu grudnia’99 – 25,6%). Zasiłek pobiera 19,3% bezrobotnych kobiet i 34,0% bezrobotnych mężczyzn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soby </w:t>
      </w:r>
      <w:r>
        <w:rPr>
          <w:rFonts w:cs="Arial" w:ascii="Arial" w:hAnsi="Arial"/>
          <w:b/>
          <w:sz w:val="24"/>
        </w:rPr>
        <w:t>zamieszkałe na wsi</w:t>
      </w:r>
      <w:r>
        <w:rPr>
          <w:rFonts w:cs="Arial" w:ascii="Arial" w:hAnsi="Arial"/>
          <w:sz w:val="24"/>
        </w:rPr>
        <w:t xml:space="preserve"> (71.337 osób) stanowią 43,4% ogółu bezrobotnych. W porównaniu z końcem poprzedniego miesiąca populacja ta zwiększyła się o 2.658 osób, ale jej udział w bezrobotnych ogółem zmniejszył się o 0,6%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 końcu stycznia 2000 roku </w:t>
      </w:r>
      <w:r>
        <w:rPr>
          <w:rFonts w:cs="Arial" w:ascii="Arial" w:hAnsi="Arial"/>
          <w:b/>
          <w:sz w:val="24"/>
        </w:rPr>
        <w:t>absolwenci</w:t>
      </w:r>
      <w:r>
        <w:rPr>
          <w:rFonts w:cs="Arial" w:ascii="Arial" w:hAnsi="Arial"/>
          <w:sz w:val="24"/>
        </w:rPr>
        <w:t xml:space="preserve"> – 8.871 osób – stanowili 5,4% ogółu bezrobotnych. W porównaniu z końcem grudnia’99 liczba bezrobotnych absolwentów zwiększyła się o 697 osób, a ich udział w bezrobotnych ogółem wzrósł o 0,2%. W omawianym okresie w powiatowych urzędach pracy zarejestrowało się 1.643 nowych absolwentów (o 253 więcej niż w grudniu), natomiast pracę podjęło 399 absolwentów (o 141 mniej niż w grudniu). W ramach tzw. umów absolwenckich zatrudnienie znalazło 114 osób (o 124 mniej niż przed miesiącem), 5 absolwentów rozpoczęło szkolenia, a 119 – staże pracy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oby </w:t>
      </w:r>
      <w:r>
        <w:rPr>
          <w:rFonts w:cs="Arial" w:ascii="Arial" w:hAnsi="Arial"/>
          <w:b/>
          <w:sz w:val="24"/>
        </w:rPr>
        <w:t>niepełnosprawne</w:t>
      </w:r>
      <w:r>
        <w:rPr>
          <w:rFonts w:cs="Arial" w:ascii="Arial" w:hAnsi="Arial"/>
          <w:sz w:val="24"/>
        </w:rPr>
        <w:t xml:space="preserve"> – 1.688 osób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w dalszym ciągu stanowią 1,0% ogółu bezrobotnych. W rejestrach pup pozostaje także 3.518 osób niepełnosprawnych poszukujących pracy nie mających statusu bezrobotnych (o 77 osób więcej niż w końcu grudnia’99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  <w:t xml:space="preserve">O 441 osób wzrosła w porównaniu z końcem grudnia 1999 roku liczba bezrobotnych </w:t>
      </w:r>
      <w:r>
        <w:rPr>
          <w:rFonts w:cs="Arial" w:ascii="Arial" w:hAnsi="Arial"/>
          <w:b/>
          <w:sz w:val="24"/>
        </w:rPr>
        <w:t>zwolnionych z przyczyn zakładu pracy</w:t>
      </w:r>
      <w:r>
        <w:rPr>
          <w:rFonts w:cs="Arial" w:ascii="Arial" w:hAnsi="Arial"/>
          <w:sz w:val="24"/>
        </w:rPr>
        <w:t xml:space="preserve">. Obecnie jest ich 9.479 (5,8% ogółu bezrobotnych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styczniu 2000 roku do urzędów pracy w naszym województwie 21 zakładów pracy zgłosiło zamiar zwolnienia łącznie 1.021 osób. Największe zapowiedzi zwolnień grupowych pochodzą od pracodawców z służby zdrow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Wojewódzki Szpital dla Nerwowo i Psychicznie Chorych w Świeciu – 200 osób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Samodzielny Publiczny Zakład Opieki Zdrowotnej, Wojewódzki Szpital im. dr. J. Biziela w Bydgoszczy – 150 osób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Szpital Powiatowy w Żninie – 120 osób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styczniu 2000 roku w powiatowych urzędów pracy naszego województwa </w:t>
      </w:r>
      <w:r>
        <w:rPr>
          <w:rFonts w:cs="Arial" w:ascii="Arial" w:hAnsi="Arial"/>
          <w:b/>
          <w:sz w:val="24"/>
        </w:rPr>
        <w:t xml:space="preserve">zarejestrowało się 15.343 nowych bezrobotnych </w:t>
      </w:r>
      <w:r>
        <w:rPr>
          <w:rFonts w:cs="Arial" w:ascii="Arial" w:hAnsi="Arial"/>
          <w:sz w:val="24"/>
        </w:rPr>
        <w:t>(o 134 osoby więcej niż w grudniu’99). Wśród osób nowo rejestrujących się było m. in. 1.346 osób zwolnionych z przyczyn zakładu pracy, 441 osób powracających po zakończeniu prac interwencyjnych, 648 osób powracających po robotach publicznych oraz 528 osób po zakończeniu szkolenia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ym samym czasie z rejestrów powiatowych urzędów pracy w województwie kujawsko – pomorskim </w:t>
      </w:r>
      <w:r>
        <w:rPr>
          <w:rFonts w:cs="Arial" w:ascii="Arial" w:hAnsi="Arial"/>
          <w:b/>
          <w:sz w:val="24"/>
        </w:rPr>
        <w:t xml:space="preserve">wyłączono 7.133 osoby </w:t>
      </w:r>
      <w:r>
        <w:rPr>
          <w:rFonts w:cs="Arial" w:ascii="Arial" w:hAnsi="Arial"/>
          <w:sz w:val="24"/>
        </w:rPr>
        <w:t xml:space="preserve">(o 962 mniej niż w grudniu’99). Ponad połowę (51,3%) wyłączeń stanowiły podjęcia pracy. W styczniu zatrudnienie znalazły 3.662 osoby bezrobotne (o 137 więcej niż w grudniu ubr.). Pracę stałą podjęło 2.729 bezrobotnych (o 431 więcej niż przed miesiącem), prace krótkookresowe – 569 osób (o 95 mniej niż w grudniu’99), prace interwencyjne – 168 osób (o 50 mniej), roboty publiczne – 195 osób (o 35 mniej); 1 bezrobotny otrzymał pożyczkę na podjęcie działalności gospodarczej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4"/>
        </w:rPr>
        <w:t xml:space="preserve">W styczniu 2000 roku do powiatowych urzędów pracy w województwie kujawsko – pomorskim wpłynęło </w:t>
      </w:r>
      <w:r>
        <w:rPr>
          <w:rFonts w:cs="Arial" w:ascii="Arial" w:hAnsi="Arial"/>
          <w:b/>
          <w:sz w:val="24"/>
        </w:rPr>
        <w:t>2.135 ofert pracy</w:t>
      </w:r>
      <w:r>
        <w:rPr>
          <w:rFonts w:cs="Arial" w:ascii="Arial" w:hAnsi="Arial"/>
          <w:sz w:val="24"/>
        </w:rPr>
        <w:t xml:space="preserve"> (o 84 więcej niż w grudniu’99). Pracy stałej dotyczyło 65,2% ofert; dla absolwentów pozyskano 186 ofert (o 35 mniej niż przed miesiącem), dla niepełnosprawnych – 221 ofert (o 219 mniej)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mawianym miesiącu </w:t>
      </w:r>
      <w:r>
        <w:rPr>
          <w:rFonts w:cs="Arial" w:ascii="Arial" w:hAnsi="Arial"/>
          <w:b/>
          <w:sz w:val="24"/>
        </w:rPr>
        <w:t>szkolenia i przekwalifikowania</w:t>
      </w:r>
      <w:r>
        <w:rPr>
          <w:rFonts w:cs="Arial" w:ascii="Arial" w:hAnsi="Arial"/>
          <w:sz w:val="24"/>
        </w:rPr>
        <w:t xml:space="preserve"> podjęło 115 bezrobotnych (o 160 mniej niż przed miesiącem)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stycznia 2000 roku w województwie kujawsko – pomorski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2.134 osoby zatrudnione były w ramach prac interwencyjnych (w grudniu – 2.698 osób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1.162 osoby pracowały w ramach robót publicznych (w grudniu – 1.735 osób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2.981 absolwentów pracowało na stanowiskach częściowo refundowanych z Funduszu Pracy (w grudniu – 3.150 osób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1 bezrobotnych uczestniczyło w szkoleniach (w tym 68 absolwentów); w grudniu’99 było to odpowiednio: 738 bezrobotnych, w tym 81 absolwentów,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16 absolwentów kontynuowało staże pracy (w grudniu – 2.711 osób).</w:t>
      </w:r>
    </w:p>
    <w:p>
      <w:pPr>
        <w:pStyle w:val="TextBodyIndent"/>
        <w:spacing w:before="0" w:after="120"/>
        <w:ind w:firstLine="709"/>
        <w:rPr/>
      </w:pPr>
      <w:r>
        <w:rPr/>
        <w:t>Szczegółowe informacje o strukturze i aktywizacji bezrobotnych w styczniu 2000 roku zawierają załączone tabele. Tabela informująca o wykorzystaniu środków Funduszu Pracy na aktywne formy przeciwdziałania bezrobociu odnosi się do stanu z końca grudnia 1999 rok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W rejestrach powiatowych urzędów pracy województwa kujawsko – pomorskiego znajdują się również osoby, które </w:t>
      </w:r>
      <w:r>
        <w:rPr>
          <w:rFonts w:cs="Arial" w:ascii="Arial" w:hAnsi="Arial"/>
          <w:b/>
          <w:sz w:val="24"/>
        </w:rPr>
        <w:t>nie mają statusu bezrobotnych</w:t>
      </w:r>
      <w:r>
        <w:rPr>
          <w:rFonts w:cs="Arial" w:ascii="Arial" w:hAnsi="Arial"/>
          <w:sz w:val="24"/>
        </w:rPr>
        <w:t>. W końcu stycznia 2000 roku odnotowan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8.579 osób poszukujących pracy (w grudniu – 8.809 osób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14.221 osób uprawnionych do zasiłku przedemerytalnego (w grudniu – 13.585 osób)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897 osób uprawnionych do świadczenia przedemerytalnego (w grudniu – 1.505 osób)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2:37:00Z</dcterms:created>
  <dc:creator>WUP</dc:creator>
  <dc:description/>
  <dc:language>en-US</dc:language>
  <cp:lastModifiedBy>WUP</cp:lastModifiedBy>
  <cp:lastPrinted>2000-02-14T14:13:00Z</cp:lastPrinted>
  <dcterms:modified xsi:type="dcterms:W3CDTF">2000-02-14T13:14:00Z</dcterms:modified>
  <cp:revision>15</cp:revision>
  <dc:subject/>
  <dc:title/>
</cp:coreProperties>
</file>