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outline w:val="false"/>
          <w:color w:val="808080"/>
        </w:rPr>
      </w:pPr>
      <w:r>
        <w:rPr>
          <w:rFonts w:cs="Arial Black" w:ascii="Arial Black" w:hAnsi="Arial Black"/>
          <w:outline w:val="false"/>
          <w:color w:val="808080"/>
        </w:rPr>
      </w:r>
    </w:p>
    <w:p>
      <w:pPr>
        <w:pStyle w:val="Heading"/>
        <w:rPr>
          <w:rFonts w:ascii="Arial Black" w:hAnsi="Arial Black" w:cs="Arial Black"/>
          <w:outline w:val="false"/>
          <w:color w:val="000000"/>
        </w:rPr>
      </w:pPr>
      <w:r>
        <w:rPr>
          <w:rFonts w:cs="Arial Black" w:ascii="Arial Black" w:hAnsi="Arial Black"/>
          <w:outline w:val="false"/>
          <w:color w:val="000000"/>
        </w:rPr>
        <w:t>AKTUALNOŚCI</w:t>
      </w:r>
    </w:p>
    <w:p>
      <w:pPr>
        <w:pStyle w:val="Normal"/>
        <w:jc w:val="both"/>
        <w:rPr>
          <w:rFonts w:ascii="Arial" w:hAnsi="Arial" w:cs="Arial"/>
          <w:b/>
          <w:b/>
          <w:outline/>
          <w:shadow/>
          <w:color w:val="000000"/>
          <w:spacing w:val="40"/>
          <w:sz w:val="28"/>
        </w:rPr>
      </w:pPr>
      <w:r>
        <w:rPr>
          <w:rFonts w:cs="Arial" w:ascii="Arial" w:hAnsi="Arial"/>
          <w:b/>
          <w:outline/>
          <w:shadow/>
          <w:color w:val="000000"/>
          <w:spacing w:val="4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outline/>
          <w:shadow/>
          <w:spacing w:val="40"/>
          <w:sz w:val="28"/>
        </w:rPr>
      </w:pPr>
      <w:r>
        <w:rPr>
          <w:rFonts w:cs="Arial" w:ascii="Arial" w:hAnsi="Arial"/>
          <w:b/>
          <w:outline/>
          <w:shadow/>
          <w:spacing w:val="40"/>
          <w:sz w:val="28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Arial" w:ascii="Arial" w:hAnsi="Arial"/>
          <w:sz w:val="24"/>
        </w:rPr>
        <w:t xml:space="preserve">Dnia 17 lutego 2000 roku Wojewoda Kujawsko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Pomorski Pan Józef Rogacki podjął decyzję o podziale Powiatowego Urzędu Pracy w Toruniu na dwie jednostki organizacyj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261" w:leader="none"/>
        </w:tabs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odzki Urząd Pracy w Toruniu – obejmujący swoją właściwością obszar gminy Toruń – miasta na prawach powi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261" w:leader="none"/>
        </w:tabs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emski Urząd Pracy w Toruniu – obejmujący swoją właściwością obszary gmin wchodzących w skład Powiatu Toruńskiego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Podział budżetu PUP w Toruniu na funkcjonowanie dwóch wydzielonych Urzędów Pracy dokonany zostanie do dnia 31 marca 2000 roku. 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</w:rPr>
        <w:t xml:space="preserve">Z informacji zawartych w decyzji Pani Prezes Krajowego Urzędu Pracy z dnia 1 lutego 2000 r. wynika, że powiaty województwa kujawsko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pomorskiego otrzymały środki na realizację programów na rzecz przeciwdziałania bezrobociu w łącznej wysokości 36.197,0 tys. zł. Kwota ta stanowi 40 % limitu, jakim dysponowały urzędy pracy naszego województwa w roku ubiegłym. Zwiększenie ww. kwoty będzie możliwe poprzez złożenie odpowiednich wniosków do Prezesa KUP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</w:rPr>
        <w:t xml:space="preserve">W dniu 29 lutego br. w siedzibie Urzędu Marszałkowskiego Województwa Kujawsko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Pomorskiego Wojewódzkiego Urzędu Pracy w Toruniu odbyła się narada szkoleniowa z Kierownikami Powiatowych Urzędów Pracy. W trakcie narady omówiono metodykę i procedury dotyczące opracowywania wniosków o dofinansowanie programu rynku pracy ze środków Funduszu Pracy będących w dyspozycji Prezesa Krajowego Urzędu Pracy. W trakcie spotkania ustalono między innymi zasady współpracy w ww. zakresie między PUP a Urzędem Marszałkowskim Województwa Kujawsko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Pomorskiego Wojewódzkim Urzędem Pracy w Toruniu. Omówiono także zagadnienia dotyczące sporządzenia bilansu zamknięcia za 1999 rok oraz problemy związane z decyzjami administracyjnymi dotyczącymi świadczeń dla bezrobotnych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inicjatywy Marszałka Województwa Pana Waldemara Achramowicza przygotowywane jest spotkanie z Prezesem Krajowego Urzędu Pracy Panią Grażyną  Zielińską. Odbędzie się ono w III dekadzie marca br. w Toruniu i będzie poświęcone sytuacji na rynku pracy województwa oraz problemom finansowania zadań z zakresu zatrudniania i przeciwdziałania bezrobociu, będących zadaniami samorządu województwa i samorządów powiatowych. W spotkaniu oprócz przedstawicieli Zarządu Województwa wezmą także udział starostowie powiatów i prezydenci miast na prawach powiatu. Spotkanie będzie miało charakter roboczy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LIZA ZAPOWIEDZI ZWOLNIEŃ GRUPOWYCH</w:t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ZGŁOSZONYCH W WOJEWÓDZTWIE KUJAWSKO - POMORSKIM </w:t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1999 ROKU</w:t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120"/>
        <w:ind w:firstLine="709"/>
        <w:rPr/>
      </w:pPr>
      <w:r>
        <w:rPr>
          <w:rFonts w:cs="Arial" w:ascii="Arial" w:hAnsi="Arial"/>
          <w:sz w:val="22"/>
        </w:rPr>
        <w:t xml:space="preserve">Z danych opublikowanych przez Urząd Statystyczny w Bydgoszczy wynika, że w ciągu 1999 roku w województwie kujawsko pomorskim przybyło 11.879 podmiotów gospodarki narodowej (zarejestrowanych w systemie REGON). W końcu grudnia było ich 158.006 (wzrost o 8,1%). Tylko 2,9% z nich to podmioty sektora publicznego. Zdecydowana większość (93,8%) podmiotów to jednostki małe (o liczbie pracujących do 5 osób), a ponad trzy czwarte z nich swoje siedziby miało w miastach, w tym ponad połowa (52,6%) położona była na terenie czterech miast będących na prawach powiatu. Większa liczba podmiotów gospodarki narodowej nie przyczyniła się jednak do znaczącego wzrostu liczby zatrudnionych: przeciętne zatrudnienie w sektorze przedsiębiorstw w grudniu’99 wynosiło 265,0 tys. osób i było tylko o 0,2% wyższe niż rok wcześniej. Natomiast w przemyśle, który skupia 60% ogółu pracujących, odnotowano spadek zatrudnienia o 2,6%. </w:t>
      </w:r>
    </w:p>
    <w:p>
      <w:pPr>
        <w:pStyle w:val="TextBody"/>
        <w:spacing w:before="0" w:after="120"/>
        <w:ind w:firstLine="709"/>
        <w:rPr/>
      </w:pPr>
      <w:r>
        <w:rPr>
          <w:rFonts w:cs="Arial" w:ascii="Arial" w:hAnsi="Arial"/>
          <w:sz w:val="22"/>
        </w:rPr>
        <w:t xml:space="preserve">Rok 1999 był bardzo trudny dla pracodawców działających na obszarze naszego województwa, co wyrażało się m. in. w małej liczbie wolnych miejsc pracy: w całym roku do powiatowych urzędów pracy zgłoszono jedynie 43.812 propozycji zatrudnienia (w roku poprzednim urzędy w trzech byłych województwach przyjęły łącznie blisko 55 tys. </w:t>
      </w:r>
      <w:r>
        <w:rPr>
          <w:rFonts w:cs="Arial" w:ascii="Arial" w:hAnsi="Arial"/>
          <w:color w:val="000000"/>
          <w:sz w:val="22"/>
          <w:lang w:eastAsia="pl-PL"/>
        </w:rPr>
        <w:t>ofert)</w:t>
      </w:r>
      <w:r>
        <w:rPr>
          <w:rFonts w:cs="Arial" w:ascii="Arial" w:hAnsi="Arial"/>
          <w:sz w:val="22"/>
        </w:rPr>
        <w:t xml:space="preserve">. Znaczna część ofert pracy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44,3%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dotyczy zatrudnienia w całości lub w części subsydiowanego przez urzędy pracy (prace interwencyjne, roboty publiczne, refundacje zatrudnienia absolwentów, tworzenie miejsc pracy w ramach udzielanych pożyczek, realizacja programów specjalnych). W większości pup (działających zwłaszcza w rejonach wiejskich) oferty na prace subsydiowane dominowały wśród propozycji zatrudnienia.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ciąż odczuwalne skutki kryzysu gospodarczego w Rosji, coraz większe otwarcie na świat (a co za tym idzie wzrost konkurencji), procesy restrukturyzacyjne w przemyśle i rolnictwie, reformy administracyjne i związana z tym konieczność zmian w zakładach sektora publicznego spowodowały, że w roku ubiegłym 243 pracodawców zgłosiło do urzędów pracy zamiar zwolnienia łącznie 12.722 pracowników. Niektóre zakłady dokonywały zwolnień w tym trybie kilkakrotnie, tak że w sumie 1999 r. odnotowano 269 zgłoszeń. Największe zapowiedzi pochodziły od pracodawców z terenu PUP w:</w:t>
      </w:r>
    </w:p>
    <w:p>
      <w:pPr>
        <w:pStyle w:val="TextBody"/>
        <w:numPr>
          <w:ilvl w:val="0"/>
          <w:numId w:val="4"/>
        </w:numPr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runiu </w:t>
        <w:tab/>
        <w:tab/>
        <w:t>– 3.237 osób (34 zakłady pracy),</w:t>
      </w:r>
    </w:p>
    <w:p>
      <w:pPr>
        <w:pStyle w:val="TextBody"/>
        <w:numPr>
          <w:ilvl w:val="0"/>
          <w:numId w:val="4"/>
        </w:numPr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ydgoszczy </w:t>
        <w:tab/>
        <w:t>– 2.662 osoby (62 zakłady pracy,</w:t>
      </w:r>
    </w:p>
    <w:p>
      <w:pPr>
        <w:pStyle w:val="TextBody"/>
        <w:numPr>
          <w:ilvl w:val="0"/>
          <w:numId w:val="4"/>
        </w:numPr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łocławku </w:t>
        <w:tab/>
        <w:t>– 2.476 osób (33 zakłady pracy),</w:t>
      </w:r>
    </w:p>
    <w:p>
      <w:pPr>
        <w:pStyle w:val="TextBody"/>
        <w:numPr>
          <w:ilvl w:val="0"/>
          <w:numId w:val="4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udziądzu </w:t>
        <w:tab/>
        <w:t xml:space="preserve">– 1.184 osoby (20 zakładów pracy). </w:t>
      </w:r>
    </w:p>
    <w:p>
      <w:pPr>
        <w:pStyle w:val="TextBody"/>
        <w:spacing w:before="0" w:after="12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zakładów pracujących w sektorze publicznym pochodziło 57,6% zapowiedzi, które objęły 60,6% osób planowanych do zwolnienia. </w:t>
      </w:r>
    </w:p>
    <w:p>
      <w:pPr>
        <w:pStyle w:val="TextBody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za zapowiedzi zwolnień z przyczyn dotyczących zakładu pracy wskazuje, że najtrudniejsza pod tym względem sytuacja panuje w firmach prowadzących działalność produkcyjną (sekcja D wg Europejskiej Klasyfikacji Działalności): z sekcji tej pochodziło w 1999 roku 78 (32,1%) zakładów, które zamierzały zwolnić 7.528 pracowników (59,2% osób przewidzianych do zwolnień). Kolejne największe zapowiedzi pochodzą z sekcji:</w:t>
      </w:r>
    </w:p>
    <w:p>
      <w:pPr>
        <w:pStyle w:val="TextBody"/>
        <w:numPr>
          <w:ilvl w:val="0"/>
          <w:numId w:val="3"/>
        </w:numPr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ona zdrowia i opieka socjalna (sekcja N)</w:t>
        <w:tab/>
        <w:tab/>
        <w:t>– 30 zakładów,</w:t>
      </w:r>
    </w:p>
    <w:p>
      <w:pPr>
        <w:pStyle w:val="TextBody"/>
        <w:numPr>
          <w:ilvl w:val="0"/>
          <w:numId w:val="3"/>
        </w:numPr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lnictwo, łowiectwo i leśnictwo (sekcja A) </w:t>
        <w:tab/>
        <w:tab/>
        <w:t>– 29 zakładów,</w:t>
      </w:r>
    </w:p>
    <w:p>
      <w:pPr>
        <w:pStyle w:val="TextBody"/>
        <w:numPr>
          <w:ilvl w:val="0"/>
          <w:numId w:val="3"/>
        </w:numPr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ministracja publiczna ... (sekcja L) </w:t>
        <w:tab/>
        <w:tab/>
        <w:tab/>
        <w:t>– 21 zakładów,</w:t>
      </w:r>
    </w:p>
    <w:p>
      <w:pPr>
        <w:pStyle w:val="TextBody"/>
        <w:numPr>
          <w:ilvl w:val="0"/>
          <w:numId w:val="3"/>
        </w:numPr>
        <w:ind w:left="357" w:hanging="357"/>
        <w:rPr/>
      </w:pPr>
      <w:r>
        <w:rPr>
          <w:rFonts w:cs="Arial" w:ascii="Arial" w:hAnsi="Arial"/>
          <w:sz w:val="22"/>
        </w:rPr>
        <w:t xml:space="preserve">Transport, gospodarka materiałowa ... (sekcja I) </w:t>
        <w:tab/>
        <w:t>– 18 zakładów,</w:t>
      </w:r>
    </w:p>
    <w:p>
      <w:pPr>
        <w:pStyle w:val="TextBody"/>
        <w:numPr>
          <w:ilvl w:val="0"/>
          <w:numId w:val="3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średnictwo finansowe (sekcja J) </w:t>
        <w:tab/>
        <w:tab/>
        <w:tab/>
        <w:t>– 12 zakładów.</w:t>
      </w:r>
    </w:p>
    <w:p>
      <w:pPr>
        <w:pStyle w:val="TextBody"/>
        <w:spacing w:before="0" w:after="12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e dane na temat zapowiedzi zwolnień z przyczyn dotyczących zakładu pracy w województwie kujawsko pomorskim zawiera poniższa tabela.</w:t>
      </w:r>
    </w:p>
    <w:p>
      <w:pPr>
        <w:pStyle w:val="TextBody"/>
        <w:spacing w:before="0" w:after="12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</w:rPr>
        <w:t xml:space="preserve">Zapowiedzi zwolnień z przyczyn dotyczących zakładu pracy w </w:t>
      </w:r>
      <w:r>
        <w:rPr/>
        <w:t>1999 roku</w:t>
      </w:r>
    </w:p>
    <w:tbl>
      <w:tblPr>
        <w:tblW w:w="8677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0"/>
        <w:gridCol w:w="3864"/>
        <w:gridCol w:w="1046"/>
        <w:gridCol w:w="993"/>
        <w:gridCol w:w="992"/>
        <w:gridCol w:w="992"/>
      </w:tblGrid>
      <w:tr>
        <w:trPr>
          <w:trHeight w:val="290" w:hRule="atLeast"/>
        </w:trPr>
        <w:tc>
          <w:tcPr>
            <w:tcW w:w="4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sekcja Europejskiej Klasyfikacji Działalności</w:t>
            </w:r>
          </w:p>
        </w:tc>
        <w:tc>
          <w:tcPr>
            <w:tcW w:w="4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zapowiedzi zwolnień grupowych</w:t>
            </w:r>
          </w:p>
        </w:tc>
      </w:tr>
      <w:tr>
        <w:trPr>
          <w:trHeight w:val="302" w:hRule="atLeast"/>
        </w:trPr>
        <w:tc>
          <w:tcPr>
            <w:tcW w:w="4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pl-PL"/>
              </w:rPr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zakłady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osoby</w:t>
            </w:r>
          </w:p>
        </w:tc>
      </w:tr>
      <w:tr>
        <w:trPr>
          <w:trHeight w:val="29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symbol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Nazw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liczb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licz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%</w:t>
            </w:r>
          </w:p>
        </w:tc>
      </w:tr>
      <w:tr>
        <w:trPr>
          <w:trHeight w:val="29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A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Rolnictwo, łowiectwo i leśnictwo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4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B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Rybołówstwo i rybactwo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C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Górnictwo i kopalnictwo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D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Działalność produkcyjn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7 5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59,2</w:t>
            </w:r>
          </w:p>
        </w:tc>
      </w:tr>
      <w:tr>
        <w:trPr>
          <w:trHeight w:val="49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E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Zaopatrywanie w energię elektryczną, gaz i wod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3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2,6</w:t>
            </w:r>
          </w:p>
        </w:tc>
      </w:tr>
      <w:tr>
        <w:trPr>
          <w:trHeight w:val="29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F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Budownictwo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,5</w:t>
            </w:r>
          </w:p>
        </w:tc>
      </w:tr>
      <w:tr>
        <w:trPr>
          <w:trHeight w:val="98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G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Handel hurtowy i detaliczny; naprawy pojazdów mechanicznych, motocykli oraz artykułów przeznaczenia osobistego i użytku domowego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4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3,8</w:t>
            </w:r>
          </w:p>
        </w:tc>
      </w:tr>
      <w:tr>
        <w:trPr>
          <w:trHeight w:val="29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H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Hotele i restauracj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0,2</w:t>
            </w:r>
          </w:p>
        </w:tc>
      </w:tr>
      <w:tr>
        <w:trPr>
          <w:trHeight w:val="49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I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Transport, gospodarka magazynowe i łączność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2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J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Pośrednictwo finansow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,7</w:t>
            </w:r>
          </w:p>
        </w:tc>
      </w:tr>
      <w:tr>
        <w:trPr>
          <w:trHeight w:val="742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Obsługa nieruchomości, wynajem i działalność związana z prowadzeniem interesów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2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,9</w:t>
            </w:r>
          </w:p>
        </w:tc>
      </w:tr>
      <w:tr>
        <w:trPr>
          <w:trHeight w:val="742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L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Administracja publiczna i obrona narodowa; gwarantowana prawnie opieka socjaln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7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5,8</w:t>
            </w:r>
          </w:p>
        </w:tc>
      </w:tr>
      <w:tr>
        <w:trPr>
          <w:trHeight w:val="29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M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Edukacj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N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Ochrona zdrowia i opieka socjaln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 6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3,3</w:t>
            </w:r>
          </w:p>
        </w:tc>
      </w:tr>
      <w:tr>
        <w:trPr>
          <w:trHeight w:val="49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O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Pozostała działalność usługowa komunalna, socjalna i indywidualn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3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2,5</w:t>
            </w:r>
          </w:p>
        </w:tc>
      </w:tr>
      <w:tr>
        <w:trPr>
          <w:trHeight w:val="49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P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Gospodarstwa domowe zatrudniające pracowników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Q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Organizacje i zespoły międzynarodow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Działalność niezidentyfikowana (siedziba poza województwem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4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R A Z E 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2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2 7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eastAsia="pl-PL"/>
              </w:rPr>
              <w:t>100,0</w:t>
            </w:r>
          </w:p>
        </w:tc>
      </w:tr>
    </w:tbl>
    <w:p>
      <w:pPr>
        <w:pStyle w:val="TextBody"/>
        <w:tabs>
          <w:tab w:val="clear" w:pos="708"/>
          <w:tab w:val="left" w:pos="-1985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tabs>
          <w:tab w:val="clear" w:pos="708"/>
          <w:tab w:val="left" w:pos="-1985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ociaż nie wszystkie zapowiedzi zostały w pełni zrealizowane, to jednak dokonane redukcje spowodowały wzrost o ponad 44% populacji bezrobotnych zwolnionych z przyczyn zakładu pracy: w końcu grudnia’99 było to 9.038 osób, które stanowiły 5,8% ogółu bezrobotnych (rok wcześniej odpowiednio: 6.270 osób i 4,9%). O ponad 44% wzrosła również liczba osób uprawnionych do zasiłku przedemerytalnego. Odnotowano też blisko 572-procentowy wzrost grupy osób uprawnionych do świadczenia przedemerytalnego. Łącznie w końcu 1999 roku osób uprawnionych do pobierania zasiłków i świadczeń przedemerytalnych było 15.090 (rok wcześniej – 9.642).</w:t>
      </w:r>
    </w:p>
    <w:p>
      <w:pPr>
        <w:pStyle w:val="TextBody"/>
        <w:tabs>
          <w:tab w:val="clear" w:pos="708"/>
          <w:tab w:val="left" w:pos="-1985" w:leader="none"/>
        </w:tabs>
        <w:rPr/>
      </w:pPr>
      <w:r>
        <w:rPr>
          <w:rFonts w:cs="Arial" w:ascii="Arial" w:hAnsi="Arial"/>
          <w:sz w:val="22"/>
        </w:rPr>
        <w:tab/>
        <w:t xml:space="preserve">Od początku roku do powiatowych urzędów pracy wpłynęło 46 zgłoszeń zwolnień z przyczyn zakładu pracy. Jeśli te zapowiedzi będą w pełni zrealizowane, to pracę straci z tego powodu 1.848 osób (w analogicznym okresie roku ubiegłego odnotowano również 46 zgłoszeń, które dotyczyły 2.534 osób). Wśród tegorocznych zapowiedzi dominują zakłady pracy działające w służbie zdrowia (obejmują 40,6% osób przewidywanych do zwolnienia). </w:t>
      </w:r>
      <w:r>
        <w:br w:type="page"/>
      </w:r>
    </w:p>
    <w:p>
      <w:pPr>
        <w:pStyle w:val="TextBody"/>
        <w:tabs>
          <w:tab w:val="clear" w:pos="708"/>
          <w:tab w:val="left" w:pos="-1985" w:leader="none"/>
        </w:tabs>
        <w:jc w:val="center"/>
        <w:rPr>
          <w:rFonts w:ascii="Arial" w:hAnsi="Arial" w:cs="Arial"/>
          <w:b/>
          <w:b/>
          <w:spacing w:val="20"/>
          <w:sz w:val="26"/>
        </w:rPr>
      </w:pPr>
      <w:r>
        <w:rPr>
          <w:rFonts w:cs="Arial" w:ascii="Arial" w:hAnsi="Arial"/>
          <w:b/>
          <w:spacing w:val="20"/>
          <w:sz w:val="26"/>
        </w:rPr>
        <w:t>SYTUACJA NA RYNKU PRACY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6"/>
        </w:rPr>
      </w:pPr>
      <w:r>
        <w:rPr>
          <w:rFonts w:cs="Arial" w:ascii="Arial" w:hAnsi="Arial"/>
          <w:b/>
          <w:spacing w:val="20"/>
          <w:sz w:val="26"/>
        </w:rPr>
        <w:t>WOJEWÓDZTWA KUJAWSKO – POMORSKIEGO</w:t>
      </w:r>
    </w:p>
    <w:p>
      <w:pPr>
        <w:pStyle w:val="Heading1"/>
        <w:jc w:val="center"/>
        <w:rPr>
          <w:spacing w:val="20"/>
          <w:sz w:val="26"/>
        </w:rPr>
      </w:pPr>
      <w:r>
        <w:rPr>
          <w:spacing w:val="20"/>
          <w:sz w:val="26"/>
        </w:rPr>
        <w:t>W LUTYM 2000 ROKU</w:t>
      </w:r>
    </w:p>
    <w:p>
      <w:pPr>
        <w:pStyle w:val="Normal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6"/>
        </w:rPr>
        <w:t xml:space="preserve">Według stanu na 29 lutego 2000 roku w województwie kujawsko – pomorskim zarejestrowanych pozostawało </w:t>
      </w:r>
      <w:r>
        <w:rPr>
          <w:rFonts w:cs="Arial" w:ascii="Arial" w:hAnsi="Arial"/>
          <w:b/>
          <w:sz w:val="26"/>
        </w:rPr>
        <w:t>167.615 bezrobotnych</w:t>
      </w:r>
      <w:r>
        <w:rPr>
          <w:rFonts w:cs="Arial" w:ascii="Arial" w:hAnsi="Arial"/>
          <w:sz w:val="26"/>
        </w:rPr>
        <w:t xml:space="preserve">. Było to o 3.096 osób (1,5%) więcej niż w końcu stycznia. Kobiety (92.758 osób) stanowią 55,3% tej populacji. Tylko w Powiatowym Urzędzie Pracy w Wąbrzeźnie odnotowano w lutym nieznaczny (o 21 osób) spadek liczby bezrobotnych. W pozostałych urzędach wystąpił wzrost liczby bezrobotnych: największy w Bydgoszczy (o 815 osób) i Inowrocławiu (o 596 osób), najmniejszy – w Sępólnie Krajeńskim (o 17 osób) i Brodnicy (o 14 osób)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 xml:space="preserve">Prawo do pobierania zasiłku </w:t>
      </w:r>
      <w:r>
        <w:rPr>
          <w:rFonts w:cs="Arial" w:ascii="Arial" w:hAnsi="Arial"/>
          <w:sz w:val="26"/>
        </w:rPr>
        <w:t>przysługiwało w końcu lutego przysługiwało w końcu lutego 44.808 osobom (o 1.345 więcej niż w styczniu), co stanowiło 26,1% ogółu bezrobotnych (w końcu stycznia – 26,1%). Zasiłek pobiera 19,3% bezrobotnych kobiet, podczas gdy wśród mężczyzn wskaźnik ten wynosi 34,6%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6"/>
        </w:rPr>
        <w:tab/>
        <w:t xml:space="preserve">Liczba </w:t>
      </w:r>
      <w:r>
        <w:rPr>
          <w:rFonts w:cs="Arial" w:ascii="Arial" w:hAnsi="Arial"/>
          <w:b/>
          <w:sz w:val="26"/>
        </w:rPr>
        <w:t>bezrobotnych zamieszkałych na wsi</w:t>
      </w:r>
      <w:r>
        <w:rPr>
          <w:rFonts w:cs="Arial" w:ascii="Arial" w:hAnsi="Arial"/>
          <w:sz w:val="26"/>
        </w:rPr>
        <w:t xml:space="preserve"> zwiększyła się w porównaniu z poprzednim miesiącem o 1.101 osób i wynosi obecnie 72.438 osób. Stanowią oni 43,2% ogółu bezrobotnych (w styczniu – 43,4%)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6"/>
        </w:rPr>
        <w:tab/>
        <w:t xml:space="preserve">W końcu lutego br. w rejestrach powiatowych urzędów pracy pozostawało </w:t>
      </w:r>
      <w:r>
        <w:rPr>
          <w:rFonts w:cs="Arial" w:ascii="Arial" w:hAnsi="Arial"/>
          <w:b/>
          <w:sz w:val="26"/>
        </w:rPr>
        <w:t>8.986 bezrobotnych absolwentów</w:t>
      </w:r>
      <w:r>
        <w:rPr>
          <w:rFonts w:cs="Arial" w:ascii="Arial" w:hAnsi="Arial"/>
          <w:sz w:val="26"/>
        </w:rPr>
        <w:t xml:space="preserve">. W porównaniu z końcem stycznia ich liczba zwiększyła się o 115 osób, ale udział w ogólnej liczbie bezrobotnych – 5,4% </w:t>
      </w:r>
      <w:r>
        <w:rPr>
          <w:rFonts w:eastAsia="Symbol" w:cs="Symbol" w:ascii="Symbol" w:hAnsi="Symbol"/>
          <w:sz w:val="26"/>
        </w:rPr>
        <w:t></w:t>
      </w:r>
      <w:r>
        <w:rPr>
          <w:rFonts w:cs="Arial" w:ascii="Arial" w:hAnsi="Arial"/>
          <w:sz w:val="26"/>
        </w:rPr>
        <w:t xml:space="preserve"> pozostał na niezmienionym poziomie. W omawianym miesiącu w pup zarejestrowało się 1.237 nowych absolwentów (o 406 mniej niż w styczniu), natomiast pracę podjęło 424 absolwentów (o 25 osób więcej niż w styczniu). W ramach tzw. umów absolwenckich zatrudnienie znalazło 81 osób (o 33 mniej niż w miesiącu poprzednim)10 absolwentów rozpoczęło szkolenia, a 90 – staże prac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>Bezrobotni niepełnosprawni</w:t>
      </w:r>
      <w:r>
        <w:rPr>
          <w:rFonts w:cs="Arial" w:ascii="Arial" w:hAnsi="Arial"/>
          <w:sz w:val="26"/>
        </w:rPr>
        <w:t xml:space="preserve"> – 1.712 osób – stanowią (podobnie jak przed miesiącem) 1,0% ogółu. W porównaniu z końcem stycznia ich liczba wzrosła o 24 osoby. W rejestrach pup pozostaje także 3.556 niepełnosprawnych poszukujących pracy nie mających statusu bezrobotnych (o 81 osób więcej niż w końcu stycznia)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6"/>
        </w:rPr>
        <w:tab/>
        <w:t xml:space="preserve">Chociaż liczba </w:t>
      </w:r>
      <w:r>
        <w:rPr>
          <w:rFonts w:cs="Arial" w:ascii="Arial" w:hAnsi="Arial"/>
          <w:b/>
          <w:sz w:val="26"/>
        </w:rPr>
        <w:t>bezrobotnych zwolnionych z przyczyn zakładu pracy</w:t>
      </w:r>
      <w:r>
        <w:rPr>
          <w:rFonts w:cs="Arial" w:ascii="Arial" w:hAnsi="Arial"/>
          <w:sz w:val="26"/>
        </w:rPr>
        <w:t xml:space="preserve"> zwiększyła się w porównaniu z końcem poprzedniego miesiąca o 245 osób, to ich udział w ogólnej liczbie bezrobotnych w dalszym ciągu wynosi 5,8%. W końcu lutego br. w rejestrach pup pozostawały 9.724 osoby bezrobotne zwolnione z przyczyn zakładu pracy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W lutym br. do urzędów pracy w województwie kujawsko – pomorskim 25 zakładów pracy zgłosiło zamiar zwolnienia łącznie 827 osób. Największe redukcje zamierzają przeprowadzić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6"/>
        </w:rPr>
        <w:t>Apator S.A. w Toruniu – 140 osób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kłady Mięsne sp. z o.o. w Inowrocławiu – 116 osób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amodzielny Publiczny Zespół Przychodni Specjalistycznych we Włocławku – 115 osób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6"/>
        </w:rPr>
        <w:t xml:space="preserve">W lutym 2000 roku w powiatowych urzędach pracy naszego województwa </w:t>
      </w:r>
      <w:r>
        <w:rPr>
          <w:rFonts w:cs="Arial" w:ascii="Arial" w:hAnsi="Arial"/>
          <w:b/>
          <w:sz w:val="26"/>
        </w:rPr>
        <w:t>zarejestrowało się 12.826 nowych bezrobotnych</w:t>
      </w:r>
      <w:r>
        <w:rPr>
          <w:rFonts w:cs="Arial" w:ascii="Arial" w:hAnsi="Arial"/>
          <w:sz w:val="26"/>
        </w:rPr>
        <w:t xml:space="preserve"> (o 2.517 osób mniej niż w styczniu). Wśród nowo rejestrujących się były m. in. 854 osoby zwolnione z przyczyn zakładu pracy, 372 osoby powracające po zakończeniu prac interwencyjnych, 354 osoby powracające po robotach publicznych oraz 449 osób po zakończeniu szkolenia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6"/>
        </w:rPr>
        <w:t xml:space="preserve">W tym samym czasie z rejestrów powiatowych urzędów pracy w województwie kujawsko – pomorskim </w:t>
      </w:r>
      <w:r>
        <w:rPr>
          <w:rFonts w:cs="Arial" w:ascii="Arial" w:hAnsi="Arial"/>
          <w:b/>
          <w:sz w:val="26"/>
        </w:rPr>
        <w:t>wyłączono 9.730 bezrobotnych</w:t>
      </w:r>
      <w:r>
        <w:rPr>
          <w:rFonts w:cs="Arial" w:ascii="Arial" w:hAnsi="Arial"/>
          <w:sz w:val="26"/>
        </w:rPr>
        <w:t xml:space="preserve"> (o 2.597 osób więcej niż w styczniu). Pracę podjęło 47,2% tej populacji (4.591 osób, o 929 więcej niż w styczniu). Pracę stałą podjęło 3.500 osób (o 771 więcej niż przed miesiącem), zatrudnienie krótkookresowe – 571 osób (o 2 więcej), prace interwencyjne – 265 osób (o 97 więcej), roboty publiczne – 251 osób (o 56 więcej niż w styczniu); 4 bezrobotnych otrzymało pożyczki na podjęcie działalności gospodarczej (w styczniu – 1 osoba)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6"/>
        </w:rPr>
        <w:t xml:space="preserve">W lutym 2000 roku do powiatowych urzędów pracy zgłoszono </w:t>
      </w:r>
      <w:r>
        <w:rPr>
          <w:rFonts w:cs="Arial" w:ascii="Arial" w:hAnsi="Arial"/>
          <w:b/>
          <w:sz w:val="26"/>
        </w:rPr>
        <w:t>2.153 oferty pracy</w:t>
      </w:r>
      <w:r>
        <w:rPr>
          <w:rFonts w:cs="Arial" w:ascii="Arial" w:hAnsi="Arial"/>
          <w:sz w:val="26"/>
        </w:rPr>
        <w:t xml:space="preserve"> (o 18 więcej niż w styczniu). Pracy stałej dotyczyło 59,0% ofert; dla absolwentów pozyskano 151 ofert (o 35 mniej niż w styczniu), dla niepełnosprawnych – 227 ofert (o 6 więcej niż w styczniu)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6"/>
        </w:rPr>
        <w:t xml:space="preserve">W omawianym miesiącu </w:t>
      </w:r>
      <w:r>
        <w:rPr>
          <w:rFonts w:cs="Arial" w:ascii="Arial" w:hAnsi="Arial"/>
          <w:b/>
          <w:sz w:val="26"/>
        </w:rPr>
        <w:t>szkolenia i przekwalifikowania</w:t>
      </w:r>
      <w:r>
        <w:rPr>
          <w:rFonts w:cs="Arial" w:ascii="Arial" w:hAnsi="Arial"/>
          <w:sz w:val="26"/>
        </w:rPr>
        <w:t xml:space="preserve"> podjęło 305 bezrobotnych (o 190 więcej niż przed miesiącem)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Według stanu na 29 lutego 2000 roku w województwie kujawsko – pomorskim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892 osoby zatrudnione były w ramach prac interwencyjnych (w styczniu – 2.134 osoby)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113 osoby pracowały w ramach robót publicznych (w styczniu – 1.162 osoby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6"/>
        </w:rPr>
        <w:t>2.755 absolwentów pracowało na stanowiskach częściowo refundowanych z Funduszu Pracy (w styczniu – 2.981 osób)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87 bezrobotnych uczestniczyło w szkoleniach (w tym 25 absolwentów (w styczniu odpowiednio 541 bezrobotnych, w tym 68 absolwentów),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719 absolwentów kontynuowało staże pracy (w styczniu – 2.016 osób).</w:t>
      </w:r>
    </w:p>
    <w:p>
      <w:pPr>
        <w:pStyle w:val="TextBodyIndent"/>
        <w:spacing w:before="0" w:after="120"/>
        <w:ind w:left="567" w:firstLine="709"/>
        <w:rPr>
          <w:sz w:val="26"/>
        </w:rPr>
      </w:pPr>
      <w:r>
        <w:rPr>
          <w:sz w:val="26"/>
        </w:rPr>
        <w:t xml:space="preserve">Szczegółowe informacje o strukturze i aktywizacji bezrobotnych w lutym 2000 roku zawierają załączone tabele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 xml:space="preserve">W rejestrach powiatowych urzędów pracy województwa kujawsko – pomorskiego znajdują się również osoby, które </w:t>
      </w:r>
      <w:r>
        <w:rPr>
          <w:rFonts w:cs="Arial" w:ascii="Arial" w:hAnsi="Arial"/>
          <w:b/>
          <w:sz w:val="26"/>
        </w:rPr>
        <w:t>nie mają statusu bezrobotnych</w:t>
      </w:r>
      <w:r>
        <w:rPr>
          <w:rFonts w:cs="Arial" w:ascii="Arial" w:hAnsi="Arial"/>
          <w:sz w:val="26"/>
        </w:rPr>
        <w:t xml:space="preserve">. W końcu lutego odnotowano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8.726 osób poszukujących pracy (w styczniu – 8.579 osób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4.559 osób uprawnionych do zasiłku przedemerytalnego (w styczniu – 14.221 osób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014 osób uprawnionych do świadczenia przedemerytalnego (w styczniu – 1.897 osób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  <w:rPr>
        <w:sz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outline/>
      <w:shadow/>
      <w:spacing w:val="40"/>
      <w:sz w:val="7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2:08:00Z</dcterms:created>
  <dc:creator>WUP</dc:creator>
  <dc:description/>
  <dc:language>en-US</dc:language>
  <cp:lastModifiedBy>WUP</cp:lastModifiedBy>
  <cp:lastPrinted>2000-03-14T08:30:00Z</cp:lastPrinted>
  <dcterms:modified xsi:type="dcterms:W3CDTF">2000-03-14T07:31:00Z</dcterms:modified>
  <cp:revision>4</cp:revision>
  <dc:subject/>
  <dc:title>AKTUALNOŚCI</dc:title>
</cp:coreProperties>
</file>