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stral CE" w:hAnsi="Mistral CE" w:cs="Mistral CE"/>
          <w:b w:val="false"/>
          <w:b w:val="false"/>
          <w:outline w:val="false"/>
          <w:shadow w:val="false"/>
          <w:color w:val="000000"/>
          <w:spacing w:val="200"/>
          <w:sz w:val="96"/>
        </w:rPr>
      </w:pPr>
      <w:r>
        <w:rPr>
          <w:rFonts w:cs="Mistral CE" w:ascii="Mistral CE" w:hAnsi="Mistral CE"/>
          <w:b w:val="false"/>
          <w:outline w:val="false"/>
          <w:shadow w:val="false"/>
          <w:color w:val="000000"/>
          <w:spacing w:val="200"/>
          <w:sz w:val="96"/>
        </w:rPr>
        <w:t>AKTUALNOŚCI</w:t>
      </w:r>
    </w:p>
    <w:p>
      <w:pPr>
        <w:pStyle w:val="Normal"/>
        <w:rPr>
          <w:rFonts w:ascii="Arial" w:hAnsi="Arial" w:cs="Arial"/>
          <w:b/>
          <w:b/>
          <w:outline/>
          <w:shadow/>
          <w:color w:val="000000"/>
          <w:spacing w:val="200"/>
          <w:sz w:val="22"/>
        </w:rPr>
      </w:pPr>
      <w:r>
        <w:rPr>
          <w:rFonts w:cs="Arial" w:ascii="Arial" w:hAnsi="Arial"/>
          <w:b/>
          <w:outline/>
          <w:shadow/>
          <w:color w:val="000000"/>
          <w:spacing w:val="200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1 marca 2000 roku odbyła się </w:t>
      </w:r>
      <w:r>
        <w:rPr>
          <w:rFonts w:cs="Arial" w:ascii="Arial" w:hAnsi="Arial"/>
          <w:b w:val="false"/>
          <w:sz w:val="24"/>
        </w:rPr>
        <w:t>konferencja „Edukacja szansą rozwoju obszarów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sz w:val="24"/>
        </w:rPr>
        <w:t>wiejskich”, której organizatora</w:t>
      </w:r>
      <w:r>
        <w:rPr>
          <w:rFonts w:cs="Arial" w:ascii="Arial" w:hAnsi="Arial"/>
          <w:sz w:val="24"/>
        </w:rPr>
        <w:t>mi byli: Regionalne Centrum Doradztwa Rozwoju Rolnictwa i Obszarów Wiejskich w Przysieku, Urząd Marszałkowski Województwa Kujawsko – Pomorskiego Wojewódzki Urząd Pracy w Toruniu oraz Centrum Kształcenia Ustawicznego w Toruniu. Podstawowe cele konferencji 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zapoznanie z Narodową Strategią Wzrostu zatrudnienia i Rozwoju Zasobów Ludzkich w latach 2000 – 20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</w:rPr>
        <w:t>przedstawienie ofert szkoleniowych, usług w zakresie poradnictwa zawodowego oraz informacji zawodowych dla dorosł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iana poglądów między środowiskami samorządowymi, oświatowymi i naukowymi na temat edukacji dorosłych.</w:t>
      </w:r>
    </w:p>
    <w:p>
      <w:pPr>
        <w:pStyle w:val="TextBodyIndent"/>
        <w:spacing w:before="0" w:after="120"/>
        <w:ind w:left="425" w:hanging="0"/>
        <w:rPr>
          <w:sz w:val="24"/>
        </w:rPr>
      </w:pPr>
      <w:r>
        <w:rPr>
          <w:rFonts w:cs="Arial"/>
          <w:sz w:val="24"/>
        </w:rPr>
        <w:t xml:space="preserve">W spotkaniu uczestniczyli przedstawiciele samorządów, pracownicy ds. </w:t>
      </w:r>
      <w:r>
        <w:rPr>
          <w:sz w:val="24"/>
        </w:rPr>
        <w:t>oświaty w </w:t>
      </w:r>
      <w:r>
        <w:rPr>
          <w:rFonts w:cs="Arial"/>
          <w:sz w:val="24"/>
        </w:rPr>
        <w:t>gminach, miastach i powiatach, pracownicy rejonowych ośrodków doradztwa rolniczego, doradcy metodyczni przedmiotów zawodowych, dyrektorzy i nauczyciele szkół rolniczych. Zaproszeni goście wysłuchali wystąpień przedstawicieli m. in. MPiPS, UMK, GUS, CKU oraz organiza</w:t>
      </w:r>
      <w:r>
        <w:rPr>
          <w:sz w:val="24"/>
        </w:rPr>
        <w:t>t</w:t>
      </w:r>
      <w:r>
        <w:rPr>
          <w:rFonts w:cs="Arial"/>
          <w:sz w:val="24"/>
        </w:rPr>
        <w:t xml:space="preserve">orów konferencji i  </w:t>
      </w:r>
      <w:r>
        <w:rPr>
          <w:sz w:val="24"/>
        </w:rPr>
        <w:t xml:space="preserve">dyskusji.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bywającej się w dniach 1 – 2 marca br. na Uniwersytecie Mikołaja Kopernika „Promocji Edukacyjnej 2000” uczestniczyli pracownicy Centrum Metodycznego Informacji i Poradnictwa Zawodowego, którzy zaprezentowali ofertę informacyjną i doradczą  skierowaną do uczniów i absolwentów szkół ponadpodstawowych. Swą ofertą – adresowaną tym razem do studentów i absolwentów wyższych uczelni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pracownicy Centrum przedstawili również w „Spotkaniach z rynkiem pracy” organizowanych w dniach 6 – 9 marca przez Biuro Zawodowej Promocji Studentów i Absolwentów UMK. (Biuro Karier). Spotkania te były wstępem do Dni Kariery, których organizatorami byli: Komitet Lokalny AISEC UMK Toruń i Biuro Karier UMK.</w:t>
      </w:r>
    </w:p>
    <w:p>
      <w:pPr>
        <w:pStyle w:val="Normal"/>
        <w:numPr>
          <w:ilvl w:val="0"/>
          <w:numId w:val="3"/>
        </w:numPr>
        <w:spacing w:before="0" w:after="120"/>
        <w:ind w:left="360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związku z planowaną restrukturyzacją zatrudnienia w PKP dnia 7 marca br. odbyło się spotkanie przedstawicieli Kolejowej Agencji Aktywizacji Zawodowej i Urzędu Marszałkowskiego Wojewódzkiego Urzędu Pracy w Toruniu, w trakcie którego poinformowano o problemach związanych z planowanymi zwolnieniami oraz przedstawiono możliwe formy pomocy jakiej – osobom odchodzącym z pracy na kolei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mogą udzielić urzędy pracy. 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rPr/>
      </w:pPr>
      <w:r>
        <w:rPr>
          <w:rFonts w:cs="Arial" w:ascii="Arial" w:hAnsi="Arial"/>
          <w:sz w:val="24"/>
        </w:rPr>
        <w:t xml:space="preserve">Zgodnie z wcześniejszymi zapowiedziami 21 marca br., na zaproszenie Marszałka Województwa Pana Waldemara Achramowicza, do Torunia przyjechała Pani Grażyna Zielińska – Prezes krajowego Urzędu Pracy. W trakcie roboczego spotkania z członkami Zarządu Województwa i starostami powiatów przedstawiono sytuację na lokalnych rynkach pracy oraz omówiono problemy finansowania zadań z zakresu zatrudniania i przeciwdziałania bezroboci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istral CE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i w:val="false"/>
        <w:b w:val="false"/>
      </w:rPr>
    </w:lvl>
  </w:abstractNum>
  <w:abstractNum w:abstractNumId="3">
    <w:lvl w:ilvl="0">
      <w:start w:val="1"/>
      <w:numFmt w:val="bullet"/>
      <w:lvlText w:val=""/>
      <w:lvlJc w:val="left"/>
      <w:pPr>
        <w:tabs>
          <w:tab w:val="num" w:pos="708"/>
        </w:tabs>
        <w:ind w:left="360" w:hanging="360"/>
      </w:pPr>
      <w:rPr>
        <w:rFonts w:ascii="Monotype Sorts" w:hAnsi="Monotype Sorts" w:cs="Monotype Sorts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Monotype Sorts" w:hAnsi="Monotype Sorts" w:cs="Monotype Sorts"/>
      <w:b w:val="false"/>
      <w:i w:val="false"/>
    </w:rPr>
  </w:style>
  <w:style w:type="character" w:styleId="WW8Num4z0">
    <w:name w:val="WW8Num4z0"/>
    <w:qFormat/>
    <w:rPr>
      <w:rFonts w:ascii="Monotype Sorts" w:hAnsi="Monotype Sorts" w:cs="Monotype Sorts"/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outline/>
      <w:shadow/>
      <w:spacing w:val="4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7:21:00Z</dcterms:created>
  <dc:creator>WUP</dc:creator>
  <dc:description/>
  <dc:language>en-US</dc:language>
  <cp:lastModifiedBy>WUP</cp:lastModifiedBy>
  <cp:lastPrinted>2000-04-14T13:10:00Z</cp:lastPrinted>
  <dcterms:modified xsi:type="dcterms:W3CDTF">2000-04-14T11:12:00Z</dcterms:modified>
  <cp:revision>7</cp:revision>
  <dc:subject/>
  <dc:title/>
</cp:coreProperties>
</file>