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spacing w:val="40"/>
        </w:rPr>
      </w:pPr>
      <w:r>
        <w:rPr>
          <w:spacing w:val="40"/>
        </w:rPr>
        <w:t>BEZROBOCIE NA TERENACH WIEJSKICH</w:t>
      </w:r>
    </w:p>
    <w:p>
      <w:pPr>
        <w:pStyle w:val="TextBody"/>
        <w:rPr>
          <w:spacing w:val="40"/>
        </w:rPr>
      </w:pPr>
      <w:r>
        <w:rPr>
          <w:spacing w:val="40"/>
        </w:rPr>
        <w:t>W WOJEWÓDZTWIE KUJAWSKO – POMORSKIM</w:t>
      </w:r>
    </w:p>
    <w:p>
      <w:pPr>
        <w:pStyle w:val="TextBody"/>
        <w:jc w:val="both"/>
        <w:rPr>
          <w:b w:val="false"/>
          <w:b w:val="false"/>
          <w:spacing w:val="40"/>
          <w:sz w:val="22"/>
        </w:rPr>
      </w:pPr>
      <w:r>
        <w:rPr>
          <w:b w:val="false"/>
          <w:spacing w:val="40"/>
          <w:sz w:val="22"/>
        </w:rPr>
      </w:r>
    </w:p>
    <w:p>
      <w:pPr>
        <w:pStyle w:val="TextBody"/>
        <w:jc w:val="both"/>
        <w:rPr/>
      </w:pPr>
      <w:r>
        <w:rPr>
          <w:b w:val="false"/>
          <w:spacing w:val="40"/>
          <w:sz w:val="22"/>
        </w:rPr>
        <w:tab/>
      </w:r>
      <w:r>
        <w:rPr>
          <w:b w:val="false"/>
          <w:spacing w:val="0"/>
          <w:sz w:val="22"/>
        </w:rPr>
        <w:t>Jedną z charakterystycznych cech wojewódzkiego rynku pracy w 1999 roku był utrzymujący się wysoki poziom bezrobocia na terenach wiejskich. W końcu 1999 roku w urzędach pracy w województwie kujawsko – pomorskim zarejestrowanych było 68.679 bezrobotnych zamieszkałych na wsi. W porównaniu z końcem 1998 r. populacja ta zwiększyła się o 22,8%, a jej udział w bezrobotnych ogółem wzrósł z 43,6% do 43,9%. Według stanu na 31 grudnia 1999 r. 1,3% bezrobotnych zamieszkałych na wsi (916 osób) posiadało gospodarstwa rolne. Dynamika przyrostu bezrobocia na wsi w 1999 roku była wyższa niż w miastach, gdzie wynosiła 21,2%.</w:t>
      </w:r>
    </w:p>
    <w:p>
      <w:pPr>
        <w:pStyle w:val="TextBody"/>
        <w:ind w:firstLine="708"/>
        <w:jc w:val="both"/>
        <w:rPr>
          <w:b w:val="false"/>
          <w:b w:val="false"/>
          <w:spacing w:val="0"/>
          <w:sz w:val="22"/>
        </w:rPr>
      </w:pPr>
      <w:r>
        <w:rPr>
          <w:b w:val="false"/>
          <w:spacing w:val="0"/>
          <w:sz w:val="22"/>
        </w:rPr>
        <w:t xml:space="preserve">Bezrobocie na wiejskich obszarach naszego województwa jest nieznacznie mniejsze w porównaniu do całego kraju, gdzie osoby zamieszkałe na wsi stanowiły 44,9% ogółu bezrobotnych, a udział osób posiadających gospodarstwo rolne wyniósł odpowiednio 3,6%. </w:t>
      </w:r>
    </w:p>
    <w:p>
      <w:pPr>
        <w:pStyle w:val="BodyTextIndent2"/>
        <w:spacing w:before="0" w:after="12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kresie od końca 1998 roku do końca 1999 roku liczba bezrobotnych zamieszkałych na wsi wzrosła we wszystkich urzędach pracy. Największy wzrost miał miejsce w Toruniu i Włocławku. W najmniejszym stopniu ich liczba wzrosła w Inowrocławiu i w Aleksandrowie Kujawskim. </w:t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9"/>
        <w:gridCol w:w="2115"/>
        <w:gridCol w:w="2035"/>
        <w:gridCol w:w="1325"/>
        <w:gridCol w:w="1104"/>
      </w:tblGrid>
      <w:tr>
        <w:trPr>
          <w:trHeight w:val="290" w:hRule="atLeast"/>
        </w:trPr>
        <w:tc>
          <w:tcPr>
            <w:tcW w:w="9118" w:type="dxa"/>
            <w:gridSpan w:val="5"/>
            <w:tcBorders/>
            <w:vAlign w:val="center"/>
          </w:tcPr>
          <w:p>
            <w:pPr>
              <w:pStyle w:val="BodyTextIndent2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Zmiany liczby bezrobotnych zamieszkałych na wsi według powiatowych urzędów pracy</w:t>
            </w:r>
          </w:p>
        </w:tc>
      </w:tr>
      <w:tr>
        <w:trPr>
          <w:trHeight w:val="247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Powiatowe Urzędy Pracy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iczba bezrobotnych zamieszkałych         na wsi (stan w końcu okresu)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zrost</w:t>
            </w:r>
          </w:p>
        </w:tc>
      </w:tr>
      <w:tr>
        <w:trPr>
          <w:trHeight w:val="300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98 rok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99 rok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iczb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ruń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954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118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 16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9,4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Aleksandrów Kujawski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532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828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9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Brodnica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194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88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69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pl-PL"/>
              </w:rPr>
              <w:t>Bydgoszcz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358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14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78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hełmno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124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71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58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Golub-Dobrzyń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 672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16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9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Grudziądz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112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89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78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Inowrocław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664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5 01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5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ipno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09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07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98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Mogilno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 952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42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6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Nakło nad Notecią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731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52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79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pl-PL"/>
              </w:rPr>
              <w:t>Radziejów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628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99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6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Rypin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60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07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7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ępólno Krajeńskie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014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43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2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Świecie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5 082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5 96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88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uchola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618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11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9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ąbrzeźno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 938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 278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4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łocławek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384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6 06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 68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Żnin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26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97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71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eastAsia="pl-PL"/>
              </w:rPr>
              <w:t>Województwo razem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55 907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68 67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2 7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22,8</w:t>
            </w:r>
          </w:p>
        </w:tc>
      </w:tr>
    </w:tbl>
    <w:p>
      <w:pPr>
        <w:pStyle w:val="TextBody"/>
        <w:jc w:val="both"/>
        <w:rPr>
          <w:b w:val="false"/>
          <w:b w:val="false"/>
          <w:spacing w:val="0"/>
          <w:sz w:val="22"/>
        </w:rPr>
      </w:pPr>
      <w:r>
        <w:rPr>
          <w:b w:val="false"/>
          <w:spacing w:val="0"/>
          <w:sz w:val="22"/>
        </w:rPr>
      </w:r>
    </w:p>
    <w:p>
      <w:pPr>
        <w:pStyle w:val="TextBody"/>
        <w:ind w:firstLine="708"/>
        <w:jc w:val="both"/>
        <w:rPr/>
      </w:pPr>
      <w:r>
        <w:rPr>
          <w:b w:val="false"/>
          <w:spacing w:val="0"/>
          <w:sz w:val="22"/>
        </w:rPr>
        <w:t xml:space="preserve">Liczba osób bezrobotnych zamieszkałych na wsi jest znacznie zróżnicowana w poszczególnych rejonach województwa kujawsko </w:t>
      </w:r>
      <w:r>
        <w:rPr>
          <w:rFonts w:eastAsia="Symbol" w:cs="Symbol" w:ascii="Symbol" w:hAnsi="Symbol"/>
          <w:b w:val="false"/>
          <w:spacing w:val="0"/>
          <w:sz w:val="22"/>
        </w:rPr>
        <w:t></w:t>
      </w:r>
      <w:r>
        <w:rPr>
          <w:b w:val="false"/>
          <w:spacing w:val="0"/>
          <w:sz w:val="22"/>
        </w:rPr>
        <w:t xml:space="preserve"> pomorskiego. Najwięcej takich osób zarejestrowanych było w końcu 1999 roku w PUP Włocławek, najmniej w PUP Golub </w:t>
      </w:r>
      <w:r>
        <w:rPr>
          <w:rFonts w:eastAsia="Symbol" w:cs="Symbol" w:ascii="Symbol" w:hAnsi="Symbol"/>
          <w:b w:val="false"/>
          <w:spacing w:val="0"/>
          <w:sz w:val="22"/>
        </w:rPr>
        <w:t></w:t>
      </w:r>
      <w:r>
        <w:rPr>
          <w:b w:val="false"/>
          <w:spacing w:val="0"/>
          <w:sz w:val="22"/>
        </w:rPr>
        <w:t xml:space="preserve"> Dobrzyń. Tylko w pięciu najbardziej zurbanizowanych rejonach województwa (znajdujących się w obszarach działania powiatowych urzędów pracy w Bydgoszczy, Grudziądzu, Inowrocławiu, Toruniu i Włocławku) udział tej grupy bezrobotnych jest mniejszy niż 50%; w pozostałych – znacznie ten poziom przekracza (najbardziej w PUP Tuchola – 72,0% i Radziejów – 71,4%).</w:t>
      </w:r>
    </w:p>
    <w:p>
      <w:pPr>
        <w:pStyle w:val="TextBody"/>
        <w:ind w:firstLine="708"/>
        <w:jc w:val="both"/>
        <w:rPr/>
      </w:pPr>
      <w:r>
        <w:rPr>
          <w:b w:val="false"/>
          <w:spacing w:val="0"/>
          <w:sz w:val="22"/>
        </w:rPr>
        <w:t xml:space="preserve">Wśród populacji bezrobotnych zamieszkałych na wsi w województwie kujawsko – pomorskim przeważają kobiety </w:t>
      </w:r>
      <w:r>
        <w:rPr>
          <w:rFonts w:eastAsia="Symbol" w:cs="Symbol" w:ascii="Symbol" w:hAnsi="Symbol"/>
          <w:b w:val="false"/>
          <w:spacing w:val="0"/>
          <w:sz w:val="22"/>
        </w:rPr>
        <w:t></w:t>
      </w:r>
      <w:r>
        <w:rPr>
          <w:b w:val="false"/>
          <w:spacing w:val="0"/>
          <w:sz w:val="22"/>
        </w:rPr>
        <w:t xml:space="preserve"> 55,3%. Jedynie w PUP Radziejów ich udział był mniejszy niż połowa (49,8%). W pozostałych rejonach wynosił od 50,6% w PUP Włocławek do 59,6% w PUP Świecie. W ciągu 1999 roku populacja bezrobotnych kobiet zamieszkałych na wsi wzrosła o 17,9%, podczas gdy liczba bezrobotnych kobiet zamieszkałych w miastach wzrosła o 18,3%. Mieszkanki wsi stanowią 43,0% wszystkich bezrobotnych kobiet w województwie. </w:t>
      </w:r>
    </w:p>
    <w:p>
      <w:pPr>
        <w:pStyle w:val="TextBody"/>
        <w:ind w:firstLine="708"/>
        <w:jc w:val="both"/>
        <w:rPr/>
      </w:pPr>
      <w:r>
        <w:rPr>
          <w:b w:val="false"/>
          <w:spacing w:val="0"/>
          <w:sz w:val="22"/>
        </w:rPr>
        <w:t xml:space="preserve">Prawo do pobierania zasiłku posiada 25,0% bezrobotnych z terenów wiejskich (17.160 osób). W ciągu 1999 roku populacja ta zwiększyła się o 35,5% (w miastach – o 27,2%). Podobnie jak wśród ogółu bezrobotnych w województwie w znacznie trudniejszej sytuacji pod tym względem są kobiety: tylko 16,5% z nich pobierało zasiłek, podczas gdy wśród bezrobotnych mężczyzn zamieszkałych na wsi wskaźnik ten wyniósł 35,5%. </w:t>
      </w:r>
    </w:p>
    <w:p>
      <w:pPr>
        <w:pStyle w:val="TextBody"/>
        <w:ind w:firstLine="708"/>
        <w:jc w:val="both"/>
        <w:rPr>
          <w:b w:val="false"/>
          <w:b w:val="false"/>
          <w:spacing w:val="0"/>
          <w:sz w:val="22"/>
        </w:rPr>
      </w:pPr>
      <w:r>
        <w:rPr>
          <w:b w:val="false"/>
          <w:spacing w:val="0"/>
          <w:sz w:val="22"/>
        </w:rPr>
        <w:t xml:space="preserve">W dalszym ciągu najliczniejszą grupę wiekową wśród bezrobotnych zamieszkałych na wsi stanowią ludzie młodzi: osoby w wieku 18 – 34 lat to aż 62,4% całej populacji (w miastach – 54,4%). Najmniej liczne są grupy wiekowe 15 – 17 lat (0,03%) i powyżej 55 lat (1,3%). Wśród bezrobotnych zamieszkałych w miastach grupy te stanowią odpowiednio 0,02% i 1,6%. </w:t>
      </w:r>
    </w:p>
    <w:p>
      <w:pPr>
        <w:pStyle w:val="TextBody"/>
        <w:ind w:firstLine="708"/>
        <w:jc w:val="both"/>
        <w:rPr/>
      </w:pPr>
      <w:r>
        <w:rPr>
          <w:b w:val="false"/>
          <w:spacing w:val="0"/>
          <w:sz w:val="22"/>
        </w:rPr>
        <w:t xml:space="preserve">Na wsi szczególnie widać bardzo niekorzystną strukturę bezrobotnych pod względem wykształcenia: aż 83,1% bezrobotnych zamieszkałych na obszarach wiejskich (57.083 osoby) legitymuje się wykształceniem </w:t>
      </w:r>
      <w:r>
        <w:rPr>
          <w:rFonts w:eastAsia="Symbol" w:cs="Symbol" w:ascii="Symbol" w:hAnsi="Symbol"/>
          <w:b w:val="false"/>
          <w:spacing w:val="0"/>
          <w:sz w:val="22"/>
        </w:rPr>
        <w:t></w:t>
      </w:r>
      <w:r>
        <w:rPr>
          <w:b w:val="false"/>
          <w:spacing w:val="0"/>
          <w:sz w:val="22"/>
        </w:rPr>
        <w:t xml:space="preserve"> w zasadzie w równych częściach </w:t>
      </w:r>
      <w:r>
        <w:rPr>
          <w:rFonts w:eastAsia="Symbol" w:cs="Symbol" w:ascii="Symbol" w:hAnsi="Symbol"/>
          <w:b w:val="false"/>
          <w:spacing w:val="0"/>
          <w:sz w:val="22"/>
        </w:rPr>
        <w:t></w:t>
      </w:r>
      <w:r>
        <w:rPr>
          <w:b w:val="false"/>
          <w:spacing w:val="0"/>
          <w:sz w:val="22"/>
        </w:rPr>
        <w:t xml:space="preserve"> podstawowym i zasadniczym zawodowym (w miastach – 72,2%). Najmniejszą grupę bezrobotnych mieszkających na wsi (0,5% populacji) stanowią osoby, które ukończyły szkoły wyższe (w miastach grupa ta stanowi 2,0% ogółu).</w:t>
      </w:r>
    </w:p>
    <w:p>
      <w:pPr>
        <w:pStyle w:val="TextBody"/>
        <w:ind w:firstLine="708"/>
        <w:jc w:val="both"/>
        <w:rPr/>
      </w:pPr>
      <w:r>
        <w:rPr>
          <w:b w:val="false"/>
          <w:spacing w:val="0"/>
          <w:sz w:val="22"/>
        </w:rPr>
        <w:t xml:space="preserve">Kolejną charakterystyczną cechą bezrobocia na wsi jest utrzymujący się wysoki odsetek osób długotrwale pozostających bez pracy: prawie połowa (46,1%) osób bezrobotnych zamieszkałych na wsi bez zatrudnienia pozostaje ponad 12 miesięcy. W miastach wskaźnik ten wynosi 38,7%. Najbardziej liczną grupą wśród wszystkich bezrobotnych zamieszkałych na wsi stanowią osoby pozostające bez pracy dłużej niż 24 miesiące – stanowią one 26,7% tej populacji (w miastach współczynnik ten wynosi 21,0%). </w: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both"/>
        <w:rPr/>
      </w:pPr>
      <w:r>
        <w:rPr>
          <w:sz w:val="22"/>
        </w:rPr>
        <w:tab/>
        <w:t>Nowe rejestracje bezrobotnych pochodzących ze wsi stanowiły 37,0% wszystkich rejestracji dokonanych w ciągu roku. Największy „napływ” bezrobotnych z terenów wiejskich odnotowano w PUP Włocławek (</w:t>
      </w:r>
      <w:r>
        <w:rPr>
          <w:color w:val="000000"/>
          <w:sz w:val="22"/>
          <w:lang w:eastAsia="pl-PL"/>
        </w:rPr>
        <w:t xml:space="preserve">5.367 osób), najmniejszy – w PUP Wąbrzeźno (2.022 osoby). </w:t>
      </w:r>
    </w:p>
    <w:p>
      <w:pPr>
        <w:pStyle w:val="Tekstpodstawowy3"/>
        <w:rPr/>
      </w:pPr>
      <w:r>
        <w:rPr/>
        <w:tab/>
        <w:t xml:space="preserve">Wśród wyłączeń z ewidencji bezrobotnych mieszkańcy wsi stanowili 35,3%. Największy „odpływ” odnotowano w PUP Inowrocław (4.356 osób), najmniejszy – w PUP Golub – Dobrzyń (1.554 osób). Powodem większości (56,2%) „odpływu” bezrobotnych zamieszkałych na wsi w 1999 roku w województwie kujawsko – pomorskim było podjęcie pracy (27.577 osób). W ciągu 1999 roku do powiatowych urzędów pracy wpłynęły 10.863 oferty zatrudnienia od pracodawców usytuowanych na terenach wiejskich (stanowiło to 24,8% wszystkich ofert pracy zgłoszonych w województwie). Zdecydowana większość – 60,1% </w:t>
      </w:r>
      <w:r>
        <w:rPr>
          <w:rFonts w:eastAsia="Symbol" w:cs="Symbol" w:ascii="Symbol" w:hAnsi="Symbol"/>
        </w:rPr>
        <w:t></w:t>
      </w:r>
      <w:r>
        <w:rPr/>
        <w:t xml:space="preserve"> to ofert na zatrudnienie w całości bądź w części finansowane z Funduszu Pracy (w miastach takie oferty stanowiły 39,1% ogółu). Nieco inaczej przedstawia się struktura podjęć pracy: spośród bezrobotnych zamieszkałych na wsi zatrudnienie subsydiowane podjęło 7.041 osób (25,5% wszystkich podjęć), natomiast w miastach, gdzie pracę podjęło 12.142 bezrobotnych, zatrudnienie subsydiowane dotyczyło 27,8% osób. </w:t>
      </w:r>
    </w:p>
    <w:p>
      <w:pPr>
        <w:pStyle w:val="TextBody"/>
        <w:tabs>
          <w:tab w:val="clear" w:pos="708"/>
          <w:tab w:val="left" w:pos="-1985" w:leader="none"/>
        </w:tabs>
        <w:jc w:val="both"/>
        <w:rPr>
          <w:b w:val="false"/>
          <w:b w:val="false"/>
          <w:spacing w:val="0"/>
          <w:sz w:val="22"/>
        </w:rPr>
      </w:pPr>
      <w:r>
        <w:rPr>
          <w:b w:val="false"/>
          <w:sz w:val="22"/>
        </w:rPr>
        <w:tab/>
      </w:r>
      <w:r>
        <w:rPr>
          <w:b w:val="false"/>
          <w:spacing w:val="0"/>
          <w:sz w:val="22"/>
        </w:rPr>
        <w:t>Wskaźnik płynności rynku pracy (rozumiany jako stosunek liczby bezrobotnych wyrejestrowanych w okresie sprawozdawczym z tytułu podjęcia pracy do liczby bezrobotnych zarejestrowanych w tym samym czasie) dla terenów wiejskich w 1999 roku był nieco wyższy niż w miastach i wyniósł 44,6% (w miastach – 41,4%).</w:t>
      </w:r>
    </w:p>
    <w:p>
      <w:pPr>
        <w:pStyle w:val="TextBody"/>
        <w:tabs>
          <w:tab w:val="clear" w:pos="708"/>
          <w:tab w:val="left" w:pos="-1985" w:leader="none"/>
        </w:tabs>
        <w:jc w:val="both"/>
        <w:rPr>
          <w:b w:val="false"/>
          <w:b w:val="false"/>
          <w:spacing w:val="0"/>
          <w:sz w:val="22"/>
        </w:rPr>
      </w:pPr>
      <w:r>
        <w:rPr>
          <w:b w:val="false"/>
          <w:spacing w:val="0"/>
          <w:sz w:val="22"/>
        </w:rPr>
      </w:r>
    </w:p>
    <w:p>
      <w:pPr>
        <w:pStyle w:val="TextBody"/>
        <w:tabs>
          <w:tab w:val="clear" w:pos="708"/>
          <w:tab w:val="left" w:pos="-1985" w:leader="none"/>
        </w:tabs>
        <w:spacing w:before="0" w:after="0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  <w:t>WYBRANE DANE O BEZROBOTNYCH WEDŁUG MIEJSCA ZAMIESZKANIA</w:t>
      </w:r>
    </w:p>
    <w:p>
      <w:pPr>
        <w:pStyle w:val="TextBody"/>
        <w:tabs>
          <w:tab w:val="clear" w:pos="708"/>
          <w:tab w:val="left" w:pos="-1985" w:leader="none"/>
        </w:tabs>
        <w:spacing w:before="0" w:after="0"/>
        <w:jc w:val="center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  <w:t>stan na 31 grudnia 1999 r.</w:t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964"/>
        <w:gridCol w:w="964"/>
        <w:gridCol w:w="964"/>
        <w:gridCol w:w="964"/>
        <w:gridCol w:w="964"/>
        <w:gridCol w:w="964"/>
      </w:tblGrid>
      <w:tr>
        <w:trPr>
          <w:trHeight w:val="66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szczególnienie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iasta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ieś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ojewództwo kujawsko-pomorskie</w:t>
            </w:r>
          </w:p>
        </w:tc>
      </w:tr>
      <w:tr>
        <w:trPr>
          <w:trHeight w:val="23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raz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udział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raz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udział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ogół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udział %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. Liczba bezrobotnych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87 63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8 6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56 30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0"/>
                <w:lang w:eastAsia="pl-PL"/>
              </w:rPr>
              <w:t xml:space="preserve">  </w:t>
            </w:r>
            <w:r>
              <w:rPr>
                <w:color w:val="000000"/>
                <w:sz w:val="20"/>
                <w:lang w:eastAsia="pl-PL"/>
              </w:rPr>
              <w:t>W tym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kobiety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0 52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7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7 9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5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88 48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6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poprzednio pracujący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9 51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9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0 57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3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20 08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ze zwolnień grupowych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 95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 08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9 03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z prawem do zasiłku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2 92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6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7 16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5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0 08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absolwenci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 60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 56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8 17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niepełnosprawni bezrobotni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 12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8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 60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. Bezrobotni wg wykształcenia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color w:val="000000"/>
                <w:sz w:val="20"/>
                <w:lang w:eastAsia="pl-PL"/>
              </w:rPr>
            </w:pPr>
            <w:r>
              <w:rPr>
                <w:rFonts w:eastAsia="Arial"/>
                <w:color w:val="000000"/>
                <w:sz w:val="20"/>
                <w:lang w:eastAsia="pl-PL"/>
              </w:rPr>
              <w:t xml:space="preserve">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wyższ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 76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6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 12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policealne i średnie zawodow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6 41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8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8 94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3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5 3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lo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 16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 28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8 4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zasadnicz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3 59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8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pl-PL"/>
              </w:rPr>
              <w:t>28 00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0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1 59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9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podstawowe i niepełn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9 69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3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9 08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2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8 77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. Bezrobotni wg wieku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color w:val="000000"/>
                <w:sz w:val="20"/>
                <w:lang w:eastAsia="pl-PL"/>
              </w:rPr>
            </w:pPr>
            <w:r>
              <w:rPr>
                <w:rFonts w:eastAsia="Arial"/>
                <w:color w:val="000000"/>
                <w:sz w:val="20"/>
                <w:lang w:eastAsia="pl-PL"/>
              </w:rPr>
              <w:t xml:space="preserve">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5 - 1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0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0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8 - 2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4 83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8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3 37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4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8 21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5 - 3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2 87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6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9 49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8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2 36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5 - 4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3 43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6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5 77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3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9 20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5 - 5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5 02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7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9 12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3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4 14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5 - 5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 21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5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 97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0 - 6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3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4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7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9045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. Bezrobotni według czasu pozostawania bez pracy w miesiącach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do 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 92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9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 41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3 33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 - 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3 92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pl-PL"/>
              </w:rPr>
              <w:t>15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9 0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3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2 93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 - 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3 89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5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9 55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3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3 44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 - 1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7 94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0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3 07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9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1 02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2 - 2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5 57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7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3 32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9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8 89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ow. 2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8 36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1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8 30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6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6 67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. Posiadający gosp. roln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0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89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91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z prawem do zasiłku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00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2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2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. Oferty pracy zgłoszone w 1999 r.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2 94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 86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3 81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w tym na prace subsydiowan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2 89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9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 52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0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9 41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4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. Podjęcia pracy w 1999 r.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3 64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7 5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1 21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w tym pracy subsydiowanej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2 14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7,8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 04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5,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9 18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6,9</w:t>
            </w:r>
          </w:p>
        </w:tc>
      </w:tr>
    </w:tbl>
    <w:p>
      <w:pPr>
        <w:pStyle w:val="TextBody"/>
        <w:tabs>
          <w:tab w:val="clear" w:pos="708"/>
          <w:tab w:val="left" w:pos="-1985" w:leader="none"/>
        </w:tabs>
        <w:spacing w:before="0" w:after="120"/>
        <w:jc w:val="both"/>
        <w:rPr>
          <w:b w:val="false"/>
          <w:b w:val="false"/>
          <w:spacing w:val="0"/>
          <w:sz w:val="22"/>
        </w:rPr>
      </w:pPr>
      <w:r>
        <w:rPr>
          <w:b w:val="false"/>
          <w:spacing w:val="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pacing w:val="6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sz w:val="2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1985" w:leader="none"/>
      </w:tabs>
      <w:spacing w:before="0" w:after="120"/>
      <w:jc w:val="both"/>
    </w:pPr>
    <w:rPr>
      <w:color w:val="000000"/>
      <w:sz w:val="22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7:31:00Z</dcterms:created>
  <dc:creator>WUP</dc:creator>
  <dc:description/>
  <dc:language>en-US</dc:language>
  <cp:lastModifiedBy>WUP</cp:lastModifiedBy>
  <cp:lastPrinted>2000-04-11T08:51:00Z</cp:lastPrinted>
  <dcterms:modified xsi:type="dcterms:W3CDTF">2000-04-14T12:38:00Z</dcterms:modified>
  <cp:revision>27</cp:revision>
  <dc:subject/>
  <dc:title>BEZROBOCIE NA TERENACH WIEJSKICH</dc:title>
</cp:coreProperties>
</file>