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SYTUACJA NA RYNKU PRAC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OJEWÓDZTWA KUJAWSKO – POMORSKIEGO</w:t>
      </w:r>
    </w:p>
    <w:p>
      <w:pPr>
        <w:pStyle w:val="Heading1"/>
        <w:rPr/>
      </w:pPr>
      <w:r>
        <w:rPr>
          <w:sz w:val="28"/>
        </w:rPr>
        <w:t>W KWIETNIU 2000 ROKU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ab/>
        <w:t xml:space="preserve">Według stanu na 30 kwietnia 2000 roku w województwie kujawsko – pomorskim zarejestrowanych pozostawało </w:t>
      </w:r>
      <w:r>
        <w:rPr>
          <w:b/>
        </w:rPr>
        <w:t>166.383 bezrobotnych</w:t>
      </w:r>
      <w:r>
        <w:rPr/>
        <w:t>. Były to o 1.864 osoby (1,1%) mniej niż w końcu marca. Kobiety (93.380 osób) stanowią 56,1% tej populacji (miesiąc wcześniej – 55,6%). Spadek liczby bezrobotnych odnotowano w 15 Powiatowych Urzędach Pracy: największy we Włocławku (o 513 osób) i Świeciu (o 428 osób), najmniejszy – w Wąbrzeźnie (o 36 osób) i Sępólnie Krajeńskim (o 49 osób). W pozostałych urzędach wystąpił wzrost liczby bezrobotnych: od 298 osób w Grodzkim Urzędzie Pracy w Toruniu do 24 osób w PUP Aleksandrów Kujawski.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</w:t>
      </w:r>
      <w:r>
        <w:rPr/>
        <w:t xml:space="preserve"> </w:t>
      </w:r>
    </w:p>
    <w:p>
      <w:pPr>
        <w:pStyle w:val="Normal"/>
        <w:spacing w:before="0" w:after="120"/>
        <w:jc w:val="both"/>
        <w:rPr/>
      </w:pPr>
      <w:r>
        <w:rPr>
          <w:b/>
        </w:rPr>
        <w:tab/>
        <w:t xml:space="preserve">Prawo do pobierania zasiłku </w:t>
      </w:r>
      <w:r>
        <w:rPr/>
        <w:t xml:space="preserve">przysługiwało w końcu kwietnia br. 42.076 osobom (o 562 mniej niż w marcu), co stanowiło – podobnie jak przed miesiącem – 25,3% ogółu bezrobotnych. Zasiłek pobiera 19,1% bezrobotnych kobiet, podczas gdy wśród mężczyzn wskaźnik ten wynosi 33,2%. </w:t>
      </w:r>
    </w:p>
    <w:p>
      <w:pPr>
        <w:pStyle w:val="Normal"/>
        <w:spacing w:before="0" w:after="120"/>
        <w:jc w:val="both"/>
        <w:rPr/>
      </w:pPr>
      <w:r>
        <w:rPr/>
        <w:tab/>
        <w:t xml:space="preserve">Chociaż liczba </w:t>
      </w:r>
      <w:r>
        <w:rPr>
          <w:b/>
        </w:rPr>
        <w:t xml:space="preserve">bezrobotnych zamieszkałych na wsi </w:t>
      </w:r>
      <w:r>
        <w:rPr/>
        <w:t xml:space="preserve">zmniejszyła się w porównaniu z poprzednim miesiącem o 825 osób i wyniosła w końcu kwietnia 71.298 osób, to udział tej grupy w całej populacji bezrobotnych utrzymał się na niezmienionym poziomie (42,9%). </w:t>
      </w:r>
    </w:p>
    <w:p>
      <w:pPr>
        <w:pStyle w:val="Normal"/>
        <w:spacing w:before="0" w:after="120"/>
        <w:jc w:val="both"/>
        <w:rPr/>
      </w:pPr>
      <w:r>
        <w:rPr/>
        <w:tab/>
        <w:t>Według stanu na 30 kwietnia br. w rejestrach urzędów pracy pozostawało 8.819</w:t>
      </w:r>
      <w:r>
        <w:rPr>
          <w:b/>
        </w:rPr>
        <w:t xml:space="preserve"> bezrobotnych absolwentów</w:t>
      </w:r>
      <w:r>
        <w:rPr/>
        <w:t xml:space="preserve">. W porównaniu z końcem marca ich liczba zmniejszyła się o 375 osób, a udział w ogólnej liczbie bezrobotnych o 0,2% (obecnie absolwenci stanowią 5,3% ogółu bezrobotnych). W omawianym miesiącu w urzędach pracy zarejestrowało się 870 nowych absolwentów (o 350 mniej niż w marcu), natomiast pracę podjęło 546 osób (tyle samo co w marcu). W ramach tzw. umów absolwenckich zatrudnienie znalazło 109 osób (o 43 mniej niż w miesiącu poprzednim), 33 absolwentów rozpoczęło szkolenia (w marcu – 55 osób), a 137 – staże pracy (w marcu – 79 osób). </w:t>
      </w:r>
    </w:p>
    <w:p>
      <w:pPr>
        <w:pStyle w:val="Normal"/>
        <w:spacing w:before="0" w:after="120"/>
        <w:jc w:val="both"/>
        <w:rPr/>
      </w:pPr>
      <w:r>
        <w:rPr/>
        <w:tab/>
      </w:r>
      <w:r>
        <w:rPr>
          <w:b/>
        </w:rPr>
        <w:t>Bezrobotni niepełnosprawni</w:t>
      </w:r>
      <w:r>
        <w:rPr/>
        <w:t xml:space="preserve"> w dalszym ciągu stanowią 1,0% ogółu bezrobotnych w województwie. W porównaniu z końcem marca ich liczba zmniejszyła się o 29 osób i wyniosła 1.736 osób. W rejestrach pup pozostaje także 3.189 niepełnosprawnych poszukujących pracy nie mających statusu bezrobotnych (o 428 mniej niż przed miesiącem). </w:t>
      </w:r>
    </w:p>
    <w:p>
      <w:pPr>
        <w:pStyle w:val="Normal"/>
        <w:spacing w:before="0" w:after="120"/>
        <w:jc w:val="both"/>
        <w:rPr/>
      </w:pPr>
      <w:r>
        <w:rPr/>
        <w:tab/>
        <w:t xml:space="preserve">Według stanu na 30 kwietnia br. w rejestrach powiatowych urzędów pracy znajdowało się 18.053 </w:t>
      </w:r>
      <w:r>
        <w:rPr>
          <w:b/>
        </w:rPr>
        <w:t>bezrobotnych zwolnionych z przyczyn zakładu pracy</w:t>
      </w:r>
      <w:r>
        <w:rPr/>
        <w:t xml:space="preserve">. Populacja ta zmniejszyła się o 632 osoby, a jej udział w bezrobotnych ogółem wyniósł 10,9%. </w:t>
      </w:r>
    </w:p>
    <w:p>
      <w:pPr>
        <w:pStyle w:val="TextBody"/>
        <w:rPr/>
      </w:pPr>
      <w:r>
        <w:rPr/>
        <w:tab/>
        <w:t>W kwietniu 2000 roku do urzędów pracy w województwie kujawsko – pomorskim 32 zakłady pracy zgłosiły zamiar zwolnienia łącznie 749 osób. Największe zgłoszenia pochodziły od następujących pracodawców:</w:t>
      </w:r>
    </w:p>
    <w:p>
      <w:pPr>
        <w:pStyle w:val="TextBody"/>
        <w:numPr>
          <w:ilvl w:val="0"/>
          <w:numId w:val="4"/>
        </w:numPr>
        <w:rPr/>
      </w:pPr>
      <w:r>
        <w:rPr/>
        <w:t>10 Wojskowy Szpital Kliniczny z Polikliniką w Bydgoszczy – 250 osób,</w:t>
      </w:r>
    </w:p>
    <w:p>
      <w:pPr>
        <w:pStyle w:val="TextBody"/>
        <w:numPr>
          <w:ilvl w:val="0"/>
          <w:numId w:val="4"/>
        </w:numPr>
        <w:rPr/>
      </w:pPr>
      <w:r>
        <w:rPr/>
        <w:t>Odlewnia Żeliwa „ZELMAK” sp. z o. o. w Bydgoszczy – 57 osób,</w:t>
      </w:r>
    </w:p>
    <w:p>
      <w:pPr>
        <w:pStyle w:val="TextBody"/>
        <w:numPr>
          <w:ilvl w:val="0"/>
          <w:numId w:val="3"/>
        </w:numPr>
        <w:spacing w:before="0" w:after="120"/>
        <w:ind w:left="357" w:hanging="357"/>
        <w:rPr/>
      </w:pPr>
      <w:r>
        <w:rPr/>
        <w:t>Szkoła Podstawowa nr 33 w Bydgoszczy – 48 osób.</w:t>
      </w:r>
    </w:p>
    <w:p>
      <w:pPr>
        <w:pStyle w:val="TextBody"/>
        <w:spacing w:before="0" w:after="120"/>
        <w:ind w:firstLine="709"/>
        <w:rPr/>
      </w:pPr>
      <w:r>
        <w:rPr/>
        <w:t xml:space="preserve">W kwietniu br. w powiatowych urzędach pracy zarejestrowano </w:t>
      </w:r>
      <w:r>
        <w:rPr>
          <w:b/>
        </w:rPr>
        <w:t>10.028 nowych bezrobotnych</w:t>
      </w:r>
      <w:r>
        <w:rPr/>
        <w:t xml:space="preserve"> (o 1.145 osób mniej niż w marcu). Wśród nowo rejestrujących się było między innymi 1.266 osób zwolnionych z przyczyn zakładu pracy, 324 osoby powracające po zakończeniu prac interwencyjnych, 377 – po robotach publicznych, 522 osoby – po ukończeniu szkolenia i 251 absolwentów po zakończeniu stażu pracy. </w:t>
      </w:r>
    </w:p>
    <w:p>
      <w:pPr>
        <w:pStyle w:val="TextBody"/>
        <w:spacing w:before="0" w:after="120"/>
        <w:ind w:firstLine="709"/>
        <w:rPr/>
      </w:pPr>
      <w:r>
        <w:rPr/>
        <w:t xml:space="preserve">W tym samym czasie z rejestrów powiatowych urzędów pracy </w:t>
      </w:r>
      <w:r>
        <w:rPr>
          <w:b/>
        </w:rPr>
        <w:t>wyłączono 11.892 bezrobotnych</w:t>
      </w:r>
      <w:r>
        <w:rPr/>
        <w:t xml:space="preserve"> (o 1.351 więcej niż w marcu). Pracę podjęło 58,2% tej populacji (6.917 osób, o 1.326 więcej niż w miesiącu poprzednim). Pracę stałą podjęło 4.761 osób (o 578 więcej niż w marcu), zatrudnienie krótkookresowe – 924 osoby (o 195 więcej), prace interwencyjne – 758 osób (o 220 więcej), roboty publiczne – 412 osób (o 289 więcej niż w marcu); pożyczki na podjęcie działalności gospodarczej otrzymało 62 bezrobotnych (o 44 więcej niż przed miesiącem). </w:t>
      </w:r>
    </w:p>
    <w:p>
      <w:pPr>
        <w:pStyle w:val="TextBody"/>
        <w:spacing w:before="0" w:after="120"/>
        <w:ind w:firstLine="709"/>
        <w:rPr/>
      </w:pPr>
      <w:r>
        <w:rPr/>
        <w:t xml:space="preserve">W kwietniu br. do powiatowych urzędów pracy zgłoszono </w:t>
      </w:r>
      <w:r>
        <w:rPr>
          <w:b/>
        </w:rPr>
        <w:t>3.069 ofert pracy</w:t>
      </w:r>
      <w:r>
        <w:rPr/>
        <w:t xml:space="preserve"> (o 256 więcej niż w marcu). Pracy stałej dotyczyło 35,0% ofert; dla absolwentów pozyskano 196 ofert (o 125 mniej niż w miesiącu poprzednim), dla niepełnosprawnych – 149 ofert (o 108 mniej). </w:t>
      </w:r>
    </w:p>
    <w:p>
      <w:pPr>
        <w:pStyle w:val="TextBody"/>
        <w:spacing w:before="0" w:after="120"/>
        <w:ind w:firstLine="709"/>
        <w:rPr/>
      </w:pPr>
      <w:r>
        <w:rPr/>
        <w:t xml:space="preserve">W omawianym miesiącu </w:t>
      </w:r>
      <w:r>
        <w:rPr>
          <w:b/>
        </w:rPr>
        <w:t>szkolenia i przekwalifikowania</w:t>
      </w:r>
      <w:r>
        <w:rPr/>
        <w:t xml:space="preserve"> podjęło 483 bezrobotnych (o 129 mniej niż w marcu). </w:t>
      </w:r>
    </w:p>
    <w:p>
      <w:pPr>
        <w:pStyle w:val="TextBody"/>
        <w:ind w:firstLine="709"/>
        <w:rPr/>
      </w:pPr>
      <w:r>
        <w:rPr/>
        <w:t>Według stanu na 30 kwietnia 2000 roku w województwie kujawsko – pomorskim:</w:t>
      </w:r>
    </w:p>
    <w:p>
      <w:pPr>
        <w:pStyle w:val="TextBody"/>
        <w:numPr>
          <w:ilvl w:val="0"/>
          <w:numId w:val="5"/>
        </w:numPr>
        <w:rPr/>
      </w:pPr>
      <w:r>
        <w:rPr/>
        <w:t>2.198 osób zatrudnionych było w ramach prac interwencyjnych (w marcu – 1.852 osoby),</w:t>
      </w:r>
    </w:p>
    <w:p>
      <w:pPr>
        <w:pStyle w:val="TextBody"/>
        <w:numPr>
          <w:ilvl w:val="0"/>
          <w:numId w:val="5"/>
        </w:numPr>
        <w:rPr/>
      </w:pPr>
      <w:r>
        <w:rPr/>
        <w:t>1.040 osób pracowało w ramach robót publicznych (w marcu – 1.116 osób),</w:t>
      </w:r>
    </w:p>
    <w:p>
      <w:pPr>
        <w:pStyle w:val="TextBody"/>
        <w:numPr>
          <w:ilvl w:val="0"/>
          <w:numId w:val="5"/>
        </w:numPr>
        <w:rPr/>
      </w:pPr>
      <w:r>
        <w:rPr/>
        <w:t>2.055 absolwentów pracowało na stanowiskach częściowo refundowanych z Funduszu Pracy (w marcu – 2.496 osób),</w:t>
      </w:r>
    </w:p>
    <w:p>
      <w:pPr>
        <w:pStyle w:val="TextBody"/>
        <w:numPr>
          <w:ilvl w:val="0"/>
          <w:numId w:val="5"/>
        </w:numPr>
        <w:rPr/>
      </w:pPr>
      <w:r>
        <w:rPr/>
        <w:t>837 bezrobotnych (w tym 51 absolwentów) uczestniczyło w szkoleniach; w marcu było to odpowiednio: 739 bezrobotnych (w tym 55 absolwentów),</w:t>
      </w:r>
    </w:p>
    <w:p>
      <w:pPr>
        <w:pStyle w:val="TextBody"/>
        <w:numPr>
          <w:ilvl w:val="0"/>
          <w:numId w:val="5"/>
        </w:numPr>
        <w:spacing w:before="0" w:after="120"/>
        <w:ind w:left="357" w:hanging="357"/>
        <w:rPr/>
      </w:pPr>
      <w:r>
        <w:rPr/>
        <w:t xml:space="preserve">1.253 absolwentów kontynuowało staże pracy (w marcu – 1.414 osób). </w:t>
      </w:r>
    </w:p>
    <w:p>
      <w:pPr>
        <w:pStyle w:val="TextBody"/>
        <w:spacing w:before="0" w:after="120"/>
        <w:ind w:firstLine="708"/>
        <w:rPr/>
      </w:pPr>
      <w:r>
        <w:rPr/>
        <w:t xml:space="preserve">Szczegółowe informacje o strukturze i aktywizacji bezrobotnych w kwietniu 2000 roku zawierają załączone tabele. </w:t>
      </w:r>
    </w:p>
    <w:p>
      <w:pPr>
        <w:pStyle w:val="TextBody"/>
        <w:ind w:firstLine="709"/>
        <w:rPr/>
      </w:pPr>
      <w:r>
        <w:rPr/>
        <w:t xml:space="preserve">W rejestrach powiatowych urzędów pracy województwa kujawsko – pomorskiego znajdują się również osoby, które </w:t>
      </w:r>
      <w:r>
        <w:rPr>
          <w:b/>
        </w:rPr>
        <w:t>nie mają statusu bezrobotnych</w:t>
      </w:r>
      <w:r>
        <w:rPr/>
        <w:t>. W końcu kwietnia odnotowano:</w:t>
      </w:r>
    </w:p>
    <w:p>
      <w:pPr>
        <w:pStyle w:val="TextBody"/>
        <w:numPr>
          <w:ilvl w:val="0"/>
          <w:numId w:val="2"/>
        </w:numPr>
        <w:rPr/>
      </w:pPr>
      <w:r>
        <w:rPr/>
        <w:t>8.233 osoby poszukujące pracy (w marcu – 8.822 osoby),</w:t>
      </w:r>
    </w:p>
    <w:p>
      <w:pPr>
        <w:pStyle w:val="TextBody"/>
        <w:numPr>
          <w:ilvl w:val="0"/>
          <w:numId w:val="2"/>
        </w:numPr>
        <w:rPr/>
      </w:pPr>
      <w:r>
        <w:rPr/>
        <w:t>15.244 osoby uprawnione do zasiłku przedemerytalnego (w marcu – 14.930 osób),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2.257 osób uprawnionych do świadczenia przedemerytalnego (w marcu 2.130 osób). 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Fonts w:eastAsia="Arial"/>
        </w:rPr>
        <w:t xml:space="preserve"> </w:t>
      </w:r>
      <w:r>
        <w:rPr/>
        <w:t>Decyzją Wojewody Kujawsko – Pomorskiego z dnia 17 lutego 2000 roku dokonano podziału Powiatowego Urzędu Pracy w Toruniu na dwie jednostki organizacyjne: Grodzki Urząd Pracy w Toruniu (dla miasta na prawach powiatu) i Ziemski Urząd Pracy w Toruniu (dla gmin wchodzących w skład Powiatu Toruńskiego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07:33:00Z</dcterms:created>
  <dc:creator>WUP</dc:creator>
  <dc:description/>
  <dc:language>en-US</dc:language>
  <cp:lastModifiedBy>WUP</cp:lastModifiedBy>
  <cp:lastPrinted>2000-05-15T13:44:00Z</cp:lastPrinted>
  <dcterms:modified xsi:type="dcterms:W3CDTF">2000-05-15T11:46:00Z</dcterms:modified>
  <cp:revision>12</cp:revision>
  <dc:subject/>
  <dc:title/>
</cp:coreProperties>
</file>