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Mistral CE" w:hAnsi="Mistral CE" w:cs="Mistral CE"/>
          <w:b w:val="false"/>
          <w:b w:val="false"/>
          <w:sz w:val="72"/>
        </w:rPr>
      </w:pPr>
      <w:r>
        <w:rPr>
          <w:rFonts w:cs="Mistral CE" w:ascii="Mistral CE" w:hAnsi="Mistral CE"/>
          <w:b w:val="false"/>
          <w:sz w:val="72"/>
        </w:rPr>
        <w:t xml:space="preserve">INFORMACJA O POSIEDZENIU </w:t>
      </w:r>
    </w:p>
    <w:p>
      <w:pPr>
        <w:pStyle w:val="Heading2"/>
        <w:jc w:val="center"/>
        <w:rPr>
          <w:rFonts w:ascii="Mistral CE" w:hAnsi="Mistral CE" w:cs="Mistral CE"/>
          <w:b w:val="false"/>
          <w:b w:val="false"/>
          <w:sz w:val="72"/>
        </w:rPr>
      </w:pPr>
      <w:r>
        <w:rPr>
          <w:rFonts w:cs="Mistral CE" w:ascii="Mistral CE" w:hAnsi="Mistral CE"/>
          <w:b w:val="false"/>
          <w:sz w:val="72"/>
        </w:rPr>
        <w:t>WOJEWÓDZKIEJ RADY ZATRUDNIENIA</w:t>
      </w:r>
    </w:p>
    <w:p>
      <w:pPr>
        <w:pStyle w:val="Tekstpodstawowy2"/>
        <w:rPr>
          <w:rFonts w:ascii="Mistral CE" w:hAnsi="Mistral CE" w:cs="Mistral CE"/>
          <w:b/>
          <w:b/>
          <w:sz w:val="72"/>
        </w:rPr>
      </w:pPr>
      <w:r>
        <w:rPr>
          <w:rFonts w:cs="Mistral CE" w:ascii="Mistral CE" w:hAnsi="Mistral CE"/>
          <w:b/>
          <w:sz w:val="72"/>
        </w:rPr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Tekstpodstawowywcity3"/>
        <w:spacing w:lineRule="auto" w:line="360"/>
        <w:rPr/>
      </w:pPr>
      <w:r>
        <w:rPr/>
        <w:t>Wojewódzka Rada Zatrudnienia jest organem opiniodawczo-doradczym Marszałka Województwa. Składa się z 15 osób, powoływanych w równych częściach spośród przedstawicieli działających na terenie danego województwa organizacji związków zawodowych, izb rolniczych, organizacji pracodawców, wojewody oraz jednostek samorządu terytorialnego (powiatów i gmin). Przewodniczącym Wojewódzkiej Rady Zatrudnienia jest Marszałek Województwa. Do zakresu działania WRZ należy w szczególności: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41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pirowanie przedsięwzięć zmierzających do pełnego i racjonalnego zatrudnienia w województwie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41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cena racjonalności gospodarki środkami Funduszu Pracy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41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iniowanie projektów planów finansowych, opracowywanych przez wojewódzkie urzędy pracy, oraz sprawozdań z ich wykonania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41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ładanie wniosków i wydawanie opinii w sprawach dotyczących kierunków kształcenia, szkolenia zawodowego oraz zatrudnienia w województwie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418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>opiniowanie kryteriów wydawania decyzji w sprawach zatrudnienia cudzoziemców lub wykonywania przez nich innej pracy zarobkowej na terenie województwa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41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cenianie okresowych sprawozdań z działalności wojewódzkich urzędów pracy oraz przedstawianie Naczelnej Radzie Zatrudnienia okresowych sprawozdań i wniosków w sprawach zatrudnienia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418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>opiniowanie kryteriów przyznawania pożyczek z Funduszu Pracy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41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iniowanie kandydatów na stanowisko dyrektora wojewódzkiego urzędu pracy oraz wnioskowanie o jego odwołanie,</w:t>
      </w:r>
    </w:p>
    <w:p>
      <w:pPr>
        <w:pStyle w:val="Tekstpodstawowywcity2"/>
        <w:numPr>
          <w:ilvl w:val="0"/>
          <w:numId w:val="6"/>
        </w:numPr>
        <w:tabs>
          <w:tab w:val="clear" w:pos="284"/>
          <w:tab w:val="clear" w:pos="408"/>
          <w:tab w:val="right" w:pos="-1418" w:leader="none"/>
        </w:tabs>
        <w:spacing w:lineRule="auto" w:line="360"/>
        <w:rPr/>
      </w:pPr>
      <w:r>
        <w:rPr/>
        <w:t>delegowanie przedstawiciela do komisji konkursowej w przypadku powoływania dyrektora wojewódzkiego urzędu pracy w drodze konkursu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kstpodstawowywcity3"/>
        <w:spacing w:lineRule="auto" w:line="360" w:before="120" w:after="0"/>
        <w:ind w:firstLine="709"/>
        <w:rPr/>
      </w:pPr>
      <w:r>
        <w:rPr/>
        <w:t>W dniu 17 kwietnia 2000 roku w Urzędzie Marszałkowskim w Toruniu odbyło się pierwsze w roku bieżącym posiedzenie Wojewódzkiej Rady Zatrudnienia województwa kujawsko-pomorskiego.</w:t>
      </w:r>
    </w:p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skład Wojewódzkiej Rady Zatrudnienia w bieżącym roku powołane zostały następujące osoby reprezentujące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rganizacje związków zawodowych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 w:before="0" w:after="0"/>
        <w:ind w:left="709" w:hanging="42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Krystian Rojek,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 w:before="0" w:after="0"/>
        <w:ind w:left="709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anciszek Karczewski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 w:before="0" w:after="0"/>
        <w:ind w:left="709" w:hanging="42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Wojciech Jaranowski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ujawsko-Pomorską Izbę Rolniczą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0"/>
        <w:ind w:left="709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an Krzysztof Ardanowski,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0"/>
        <w:ind w:left="709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zegorz Bruździński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0"/>
        <w:ind w:left="709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nina Zielińska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Kujawsko-Pomorski Związek Pracodawców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709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erzy Górzyński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709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rzej Wosik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709" w:hanging="42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Andrzej Gawryś;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-  Wojewodę Kujawsko-Pomorskiego: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 w:before="0" w:after="0"/>
        <w:ind w:left="709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onora Wojtasik-Czerwińska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 w:before="0" w:after="0"/>
        <w:ind w:left="709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zesław Dalewski,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 w:before="0" w:after="0"/>
        <w:ind w:left="709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micela Kopaczewska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ednostki samorządu  terytorialnego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 w:before="0" w:after="0"/>
        <w:ind w:left="709" w:hanging="425"/>
        <w:jc w:val="both"/>
        <w:rPr>
          <w:rFonts w:ascii="Arial" w:hAnsi="Arial" w:cs="Arial"/>
          <w:color w:val="000000"/>
          <w:sz w:val="24"/>
          <w:lang w:eastAsia="pl-PL"/>
        </w:rPr>
      </w:pPr>
      <w:r>
        <w:rPr>
          <w:rFonts w:cs="Arial" w:ascii="Arial" w:hAnsi="Arial"/>
          <w:sz w:val="24"/>
        </w:rPr>
        <w:t>Waldemar Achramowicz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 w:before="0" w:after="0"/>
        <w:ind w:left="709" w:hanging="425"/>
        <w:rPr>
          <w:rFonts w:ascii="Arial" w:hAnsi="Arial" w:cs="Arial"/>
          <w:color w:val="000000"/>
          <w:sz w:val="24"/>
          <w:lang w:eastAsia="pl-PL"/>
        </w:rPr>
      </w:pPr>
      <w:r>
        <w:rPr>
          <w:rFonts w:cs="Arial" w:ascii="Arial" w:hAnsi="Arial"/>
          <w:sz w:val="24"/>
        </w:rPr>
        <w:t>Maria Wawrzeńczak,</w:t>
      </w:r>
    </w:p>
    <w:p>
      <w:pPr>
        <w:pStyle w:val="Normal"/>
        <w:numPr>
          <w:ilvl w:val="0"/>
          <w:numId w:val="9"/>
        </w:numPr>
        <w:spacing w:lineRule="auto" w:line="360" w:before="0" w:after="120"/>
        <w:ind w:left="709" w:hanging="425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eastAsia="pl-PL"/>
        </w:rPr>
        <w:t>Michał Włoszek.</w:t>
      </w:r>
    </w:p>
    <w:p>
      <w:pPr>
        <w:pStyle w:val="Tekstpodstawowy2"/>
        <w:spacing w:lineRule="auto" w:line="360" w:before="0" w:after="120"/>
        <w:ind w:left="0" w:firstLine="708"/>
        <w:jc w:val="both"/>
        <w:rPr>
          <w:rFonts w:ascii="Arial" w:hAnsi="Arial" w:cs="Arial"/>
          <w:sz w:val="24"/>
        </w:rPr>
      </w:pPr>
      <w:r>
        <w:rPr/>
        <w:t>Na pierwszym posiedzeniu WRZ dokonano wyboru Wiceprzewodniczącego i pozostałych członków Prezydium Wojewódzkiej Rady Zatrudnienia. Wiceprzewodniczącym WRZ jednogłośnie wybrany został Pan Czesław Dalewski. W skład Prezydium WRZ, weszli natomiast: Pan Jerzy Górzyński, Pan Jan Krzysztof Ardanowski i Pan Krystian Rojek. Kadencja Wiceprzewodniczącego oraz Prezydium Wojewódzkiej Rady Zatrudnienia trwa jeden rok od dnia wyboru. Osoby powołane w </w:t>
      </w:r>
      <w:r>
        <w:rPr>
          <w:rFonts w:cs="Arial"/>
          <w:sz w:val="24"/>
        </w:rPr>
        <w:t>skład WRZ przez Marszałka Województwa reprezentują większość środowisk, organizacji i instytucji zainteresowanych walką z</w:t>
      </w:r>
      <w:r>
        <w:rPr/>
        <w:t xml:space="preserve"> </w:t>
      </w:r>
      <w:r>
        <w:rPr>
          <w:rFonts w:cs="Arial"/>
          <w:sz w:val="24"/>
        </w:rPr>
        <w:t>bezrobociem i zapobieganiem problemom zatrudnieni</w:t>
      </w:r>
      <w:r>
        <w:rPr/>
        <w:t>owym coraz bardziej odczuwalnym</w:t>
      </w:r>
      <w:r>
        <w:rPr>
          <w:rFonts w:cs="Arial"/>
          <w:sz w:val="24"/>
        </w:rPr>
        <w:t xml:space="preserve"> w województwie kujawsko-pomorskim. </w:t>
      </w:r>
    </w:p>
    <w:p>
      <w:pPr>
        <w:pStyle w:val="TextBody"/>
        <w:spacing w:lineRule="auto" w:line="360"/>
        <w:ind w:firstLine="708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 xml:space="preserve">Członkom WRZ przedstawione zostały również „Kryteria wydawania zezwoleń w sprawie zatrudnienia cudzoziemców lub wykonywania przez nich innej pracy zarobkowej na terenie województwa kujawsko-pomorskiego”, ustalone przez Zarząd Województwa Kujawsko-Pomorskiego Uchwałą Nr 15/20/2000 z dnia 23 lutego 2000 roku. </w:t>
      </w:r>
    </w:p>
    <w:p>
      <w:pPr>
        <w:pStyle w:val="Tekstpodstawowy2"/>
        <w:spacing w:lineRule="auto" w:line="360" w:before="0" w:after="120"/>
        <w:ind w:firstLine="709"/>
        <w:rPr/>
      </w:pPr>
      <w:r>
        <w:rPr/>
        <w:t xml:space="preserve">Wojewódzka Rada Zatrudnienia pozytywnie zaopiniowała kryteria, które zostały tak sformułowane aby chronić lokalny rynek pracy. Z tego względu w powiatowych urzędach pracy sprawdza się czy w danym zawodzie nie ma zarejestrowanych polskich bezrobotnych. Pracownik-cudzoziemiec musi wykazać się potwierdzeniem uprawnień do wykonywania określonego zawodu. O wydaniu zgody na zatrudnienie cudzoziemca często decydują też względy społeczne czy konkurencyjność. Z tego względu najczęściej pozwolenia na pracę w Polsce otrzymują specjaliści, kadra kierownicza firm, eksperci, przedstawiciele popularnych zawodów, artyści - bardzo rzadko natomiast przedstawiciele popularnych zawodów. W kolejnych latach saldo legalnej migracji zarobkowej przeważa na korzyść wyjazdów Polaków za granicę (w roku ubiegłym zezwolenie na pracę w naszym województwie otrzymało zaledwie 571 cudzoziemców, podczas gdy do Niemiec w tym samym okresie wyjechało ponad 13.500 mieszkańców województwa kujawsko-pomorskiego). Zgodnie z przepisami obowiązującymi od 1 stycznia bieżącego roku ostateczną decyzję w sprawie zatrudnienia cudzoziemca podejmuje jednak starosta, który określa kierunki polityki zatrudnieniowej w swoim powiecie. </w:t>
      </w:r>
    </w:p>
    <w:p>
      <w:pPr>
        <w:pStyle w:val="TextBody"/>
        <w:spacing w:lineRule="auto" w:line="360" w:before="0" w:after="120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posiedzeniu WRZ omówiono też problemy wynikające ze zmian dotychczasowych struktur urzędów pracy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visi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stral CE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48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i w:val="false"/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i w:val="false"/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i w:val="false"/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7">
    <w:lvl w:ilvl="0">
      <w:start w:val="4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0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Envision" w:hAnsi="Envision" w:cs="Envisio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284" w:leader="none"/>
        <w:tab w:val="left" w:pos="408" w:leader="none"/>
      </w:tabs>
      <w:ind w:left="408" w:hanging="408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8:38:00Z</dcterms:created>
  <dc:creator>WUP Toruń</dc:creator>
  <dc:description/>
  <dc:language>en-US</dc:language>
  <cp:lastModifiedBy>WUP</cp:lastModifiedBy>
  <cp:lastPrinted>2000-05-12T09:59:00Z</cp:lastPrinted>
  <dcterms:modified xsi:type="dcterms:W3CDTF">2000-05-12T08:53:00Z</dcterms:modified>
  <cp:revision>4</cp:revision>
  <dc:subject/>
  <dc:title>Wojewódzka Rada Zatrudnienia jest organem opiniodawczo-doradczym wojewody</dc:title>
</cp:coreProperties>
</file>