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uletyn przygotowano w Urzędzie Marszałkowskim Województwa Kujawsko – Pomorskiego Wojewódzkim Urzędzie Pracy w Toru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 xml:space="preserve">Wszelkie uwagi prosimy kierować pod nr tel.: (0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56) 622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34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47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>Przy publikowaniu danych prosimy o podanie źródł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8:03:00Z</dcterms:created>
  <dc:creator>WUP</dc:creator>
  <dc:description/>
  <dc:language>en-US</dc:language>
  <cp:lastModifiedBy>WUP</cp:lastModifiedBy>
  <cp:lastPrinted>2000-01-12T09:05:00Z</cp:lastPrinted>
  <dcterms:modified xsi:type="dcterms:W3CDTF">2000-01-12T08:06:00Z</dcterms:modified>
  <cp:revision>3</cp:revision>
  <dc:subject/>
  <dc:title>Biuletyn przygotowano w Wydziale Informacji, Badań i Analiz WUP</dc:title>
</cp:coreProperties>
</file>