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SYTUACJA NA RYNKU PRACY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WOJEWÓDZTWA KUJAWSKO – POMORSKIEGO</w:t>
      </w:r>
    </w:p>
    <w:p>
      <w:pPr>
        <w:pStyle w:val="Heading1"/>
        <w:rPr/>
      </w:pPr>
      <w:r>
        <w:rPr>
          <w:sz w:val="28"/>
        </w:rPr>
        <w:t>W MAJU 2000 ROKU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  <w:tab/>
        <w:t xml:space="preserve">Według stanu na 31 maja 2000 roku w województwie kujawsko – pomorskim zarejestrowanych pozostawało </w:t>
      </w:r>
      <w:r>
        <w:rPr>
          <w:b/>
        </w:rPr>
        <w:t>165.484 bezrobotnych</w:t>
      </w:r>
      <w:r>
        <w:rPr/>
        <w:t>. Było to o 899 osób (0,5%) mniej niż w końcu kwietnia. Kobiety (93.572 osoby) stanowią 56,5% tej populacji (miesiąc wcześniej – 56,1%). Spadek liczby bezrobotnych odnotowano w 12 Powiatowych Urzędach Pracy: największy we Włocławku (o 447 osób) i Grudziądzu (o 211 osób), najmniejszy – w Aleksandrowie Kujawskim (o 32 osoby) i Inowrocławiu (o 54 osoby). W pozostałych 8 PUP wystąpił wzrost liczby bezrobotnych: od 205 osób w Rypinie do 13 w Żninie.</w:t>
      </w:r>
    </w:p>
    <w:p>
      <w:pPr>
        <w:pStyle w:val="Normal"/>
        <w:spacing w:before="0" w:after="120"/>
        <w:jc w:val="both"/>
        <w:rPr/>
      </w:pPr>
      <w:r>
        <w:rPr/>
        <w:tab/>
      </w:r>
      <w:r>
        <w:rPr>
          <w:b/>
        </w:rPr>
        <w:t>Prawo do pobierania zasiłku</w:t>
      </w:r>
      <w:r>
        <w:rPr/>
        <w:t xml:space="preserve"> przysługiwało w końcu maja 41.411 osobom (o 665 mniej niż w kwietniu), co stanowiło 25,0% ogółu bezrobotnych (przed miesiącem – 25,3%). Zasiłek pobiera 19,0% bezrobotnych kobiet, podczas gdy wśród mężczyzn wskaźnik ten wynosi 32,9%. </w:t>
      </w:r>
    </w:p>
    <w:p>
      <w:pPr>
        <w:pStyle w:val="Normal"/>
        <w:spacing w:before="0" w:after="120"/>
        <w:jc w:val="both"/>
        <w:rPr/>
      </w:pPr>
      <w:r>
        <w:rPr/>
        <w:tab/>
        <w:t xml:space="preserve">Liczba bezrobotnych </w:t>
      </w:r>
      <w:r>
        <w:rPr>
          <w:b/>
        </w:rPr>
        <w:t>zamieszkałych na wsi</w:t>
      </w:r>
      <w:r>
        <w:rPr/>
        <w:t xml:space="preserve"> (71.098 osób) zmniejszyła się w porównaniu z końcem kwietnia o 200 osób, a udział tej grupy w całej populacji bezrobotnych wyniósł 43,0% (miesiąc wcześniej – 42,9%). </w:t>
      </w:r>
    </w:p>
    <w:p>
      <w:pPr>
        <w:pStyle w:val="Normal"/>
        <w:spacing w:before="0" w:after="120"/>
        <w:jc w:val="both"/>
        <w:rPr/>
      </w:pPr>
      <w:r>
        <w:rPr/>
        <w:tab/>
        <w:t xml:space="preserve">Według stanu na 31 maja br. w rejestrach urzędów pracy pozostawało 8.363 </w:t>
      </w:r>
      <w:r>
        <w:rPr>
          <w:b/>
        </w:rPr>
        <w:t>bezrobotnych absolwentów</w:t>
      </w:r>
      <w:r>
        <w:rPr/>
        <w:t xml:space="preserve">. W porównaniu z końcem kwietnia ich liczba zmniejszyła się o 456 osób, a udział w ogólnej liczbie bezrobotnych o 0,2% (obecnie absolwenci stanowią 5,1% ogółu bezrobotnych). W omawianym miesiącu w urzędach pracy zarejestrowało się 799 nowych absolwentów (o 71 mniej niż w kwietniu), natomiast pracę podjęły 432 osoby (o 114 mniej niż w kwietniu). W ramach tzw. umów absolwenckich zatrudnienie znalazło 77 osób(o 32 mniej niż w miesiącu poprzednim), 42 absolwentów rozpoczęło szkolenia (w kwietniu – 33 osoby), a 48 – staże pracy (w kwietniu – 137 osób). </w:t>
      </w:r>
    </w:p>
    <w:p>
      <w:pPr>
        <w:pStyle w:val="Normal"/>
        <w:spacing w:before="0" w:after="120"/>
        <w:jc w:val="both"/>
        <w:rPr/>
      </w:pPr>
      <w:r>
        <w:rPr/>
        <w:tab/>
      </w:r>
      <w:r>
        <w:rPr>
          <w:b/>
        </w:rPr>
        <w:t>Bezrobotni niepełnosprawni</w:t>
      </w:r>
      <w:r>
        <w:rPr/>
        <w:t xml:space="preserve"> stanowią 1,1% ogółu bezrobotnych w województwie (miesiąc wcześniej – 1,0%). W porównaniu z końcem kwietnia ich liczba zwiększyła się o 28 osób i w końcu maja wyniosła 1.764 osoby. W rejestrach pup pozostaje ponadto 3.438 niepełnosprawnych poszukujących pracy nie mających statusu bezrobotnych (o 249 więcej niż przed miesiącem). </w:t>
      </w:r>
    </w:p>
    <w:p>
      <w:pPr>
        <w:pStyle w:val="Normal"/>
        <w:spacing w:before="0" w:after="120"/>
        <w:jc w:val="both"/>
        <w:rPr/>
      </w:pPr>
      <w:r>
        <w:rPr/>
        <w:tab/>
        <w:t xml:space="preserve">Według stanu na 31 maja 2000 roku w rejestrach powiatowych urzędów pracy znajdowało się 15.470 bezrobotnych </w:t>
      </w:r>
      <w:r>
        <w:rPr>
          <w:b/>
        </w:rPr>
        <w:t>zwolnionych z przyczyn zakładu pracy</w:t>
      </w:r>
      <w:r>
        <w:rPr/>
        <w:t xml:space="preserve">. Populacja ta zmniejszyła się o 2.583 osoby, a jej udział w bezrobotnych ogółem wynosi 9,3% (w kwietniu – 10,9%). </w:t>
      </w:r>
    </w:p>
    <w:p>
      <w:pPr>
        <w:pStyle w:val="Normal"/>
        <w:jc w:val="both"/>
        <w:rPr/>
      </w:pPr>
      <w:r>
        <w:rPr/>
        <w:tab/>
        <w:t>W maju 2000 roku do urzędów pracy w województwie kujawsko – pomorskim 22 zakłady pracy zgłosiły zamiar zwolnienia łącznie 1.579 osób. Największe zgłoszenia pochodziły od następujących pracodawców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akład Odzieżowy Markit – 2 z Wieńca k.Włocławka – 319 osób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Śl.Z.P.C. „HANKA”  o/Włocławek – 300 osób,</w:t>
      </w:r>
    </w:p>
    <w:p>
      <w:pPr>
        <w:pStyle w:val="Normal"/>
        <w:numPr>
          <w:ilvl w:val="0"/>
          <w:numId w:val="2"/>
        </w:numPr>
        <w:spacing w:before="0" w:after="120"/>
        <w:ind w:left="357" w:hanging="357"/>
        <w:jc w:val="both"/>
        <w:rPr/>
      </w:pPr>
      <w:r>
        <w:rPr/>
        <w:t>10 Wojskowy Szpital Kliniczny w Bydgoszczy – 250 osób.</w:t>
      </w:r>
    </w:p>
    <w:p>
      <w:pPr>
        <w:pStyle w:val="Normal"/>
        <w:spacing w:before="0" w:after="120"/>
        <w:ind w:firstLine="708"/>
        <w:jc w:val="both"/>
        <w:rPr/>
      </w:pPr>
      <w:r>
        <w:rPr/>
        <w:t xml:space="preserve">W maju 2000 roku w powiatowych urzędach pracy zarejestrowano </w:t>
      </w:r>
      <w:r>
        <w:rPr>
          <w:b/>
        </w:rPr>
        <w:t>10.827 nowych bezrobotnych</w:t>
      </w:r>
      <w:r>
        <w:rPr/>
        <w:t xml:space="preserve"> (o 799 więcej niż niż w kwietniu). Wśród nowo rejestrujących się było między innymi 1.320 osób zwolnionych z przyczyn zakładu pracy, 324 osoby powracające po zakończeniu prac interwencyjnych, 311 – po robotach publicznych, 435 osób – po ukończeniu szkolenia i 147 absolwentów po zakończeniu stażu pracy. </w:t>
      </w:r>
    </w:p>
    <w:p>
      <w:pPr>
        <w:pStyle w:val="Normal"/>
        <w:spacing w:before="0" w:after="120"/>
        <w:ind w:firstLine="708"/>
        <w:jc w:val="both"/>
        <w:rPr/>
      </w:pPr>
      <w:r>
        <w:rPr/>
        <w:t xml:space="preserve">W tym samym czasie z rejestrów powiatowych urzędów pracy </w:t>
      </w:r>
      <w:r>
        <w:rPr>
          <w:b/>
        </w:rPr>
        <w:t>wyłączono 11.726 bezrobotnych</w:t>
      </w:r>
      <w:r>
        <w:rPr/>
        <w:t xml:space="preserve"> (o 166 mniej niż w kwietniu). Zatrudnienie znalazło 58,1% tej populacji (6.807 osób, o 110 mniej niż w miesiącu poprzednim). Pracę stałą podjęło 4.785 bezrobotnych (o 24 więcej niż w kwietniu), zatrudnienie krótkookresowe – 936 osób (o 12 więcej), prace interwencyjne – 499 osób (o 259 mniej), roboty publiczne – 534 osoby (o 122 więcej niż w kwietniu); pożyczki na podjęcie działalności gospodarczej otrzymało 53 bezrobotnych (o 9 mniej niż w miesiącu poprzednim). Podobnie jak w miesiącach poprzednich wśród wyłączonych z ewidencji bezrobotnych znaczny udział (29,2%, czyli 3.427 osób) mają osoby, które nie potwierdziły gotowości do pracy.</w:t>
      </w:r>
    </w:p>
    <w:p>
      <w:pPr>
        <w:pStyle w:val="Normal"/>
        <w:spacing w:before="0" w:after="120"/>
        <w:ind w:firstLine="708"/>
        <w:jc w:val="both"/>
        <w:rPr/>
      </w:pPr>
      <w:r>
        <w:rPr/>
        <w:t xml:space="preserve">W maju br. do powiatowych urzędów pracy zgłoszono </w:t>
      </w:r>
      <w:r>
        <w:rPr>
          <w:b/>
        </w:rPr>
        <w:t>3.869 ofert pracy</w:t>
      </w:r>
      <w:r>
        <w:rPr/>
        <w:t xml:space="preserve"> (o 800 więcej niż w kwietniu). Pracy stałej dotyczyło 34,8% ofert; dla absolwentów pozyskano 208 ofert (o 12 więcej niż w kwietniu), dla niepełnosprawnych – 164 oferty (o 15 więcej). </w:t>
      </w:r>
    </w:p>
    <w:p>
      <w:pPr>
        <w:pStyle w:val="Normal"/>
        <w:spacing w:before="0" w:after="120"/>
        <w:ind w:firstLine="708"/>
        <w:jc w:val="both"/>
        <w:rPr/>
      </w:pPr>
      <w:r>
        <w:rPr/>
        <w:t xml:space="preserve">W omawianym miesiącu </w:t>
      </w:r>
      <w:r>
        <w:rPr>
          <w:b/>
        </w:rPr>
        <w:t>szkolenia i przekwalifikowania</w:t>
      </w:r>
      <w:r>
        <w:rPr/>
        <w:t xml:space="preserve"> podjęło 597 bezrobotnych (o 114 więcej niż w kwietniu).</w:t>
      </w:r>
    </w:p>
    <w:p>
      <w:pPr>
        <w:pStyle w:val="Normal"/>
        <w:ind w:firstLine="709"/>
        <w:jc w:val="both"/>
        <w:rPr/>
      </w:pPr>
      <w:r>
        <w:rPr/>
        <w:t>Według stanu na 31 maja 2000 roku w województwie kujawsko – pomorskim następujące grupy osób uczestniczyły w podstawowych formach aktywizacji zawodowej bezrobotnych:</w:t>
      </w:r>
    </w:p>
    <w:p>
      <w:pPr>
        <w:pStyle w:val="Normal"/>
        <w:numPr>
          <w:ilvl w:val="0"/>
          <w:numId w:val="3"/>
        </w:numPr>
        <w:ind w:left="357" w:hanging="357"/>
        <w:jc w:val="both"/>
        <w:rPr/>
      </w:pPr>
      <w:r>
        <w:rPr/>
        <w:t>2.434 osoby zatrudnione były w ramach prac interwencyjnych (w kwietniu – 2.198 osób);</w:t>
      </w:r>
    </w:p>
    <w:p>
      <w:pPr>
        <w:pStyle w:val="Normal"/>
        <w:numPr>
          <w:ilvl w:val="0"/>
          <w:numId w:val="3"/>
        </w:numPr>
        <w:ind w:left="357" w:hanging="357"/>
        <w:jc w:val="both"/>
        <w:rPr/>
      </w:pPr>
      <w:r>
        <w:rPr/>
        <w:t>1.320 osób pracowało w ramach robót publicznych (w kwietniu – 1.040 osób);</w:t>
      </w:r>
    </w:p>
    <w:p>
      <w:pPr>
        <w:pStyle w:val="Normal"/>
        <w:numPr>
          <w:ilvl w:val="0"/>
          <w:numId w:val="3"/>
        </w:numPr>
        <w:ind w:left="357" w:hanging="357"/>
        <w:jc w:val="both"/>
        <w:rPr/>
      </w:pPr>
      <w:r>
        <w:rPr/>
        <w:t>1.882 absolwentów pracowało na stanowiskach częściowo refundowanych z Funduszu Pracy (w kwietniu – 2.055 osób);</w:t>
      </w:r>
    </w:p>
    <w:p>
      <w:pPr>
        <w:pStyle w:val="Normal"/>
        <w:numPr>
          <w:ilvl w:val="0"/>
          <w:numId w:val="3"/>
        </w:numPr>
        <w:ind w:left="357" w:hanging="357"/>
        <w:jc w:val="both"/>
        <w:rPr/>
      </w:pPr>
      <w:r>
        <w:rPr/>
        <w:t>971 bezrobotnych (w tym 47 absolwentów) uczestniczyło w szkoleniach; w kwietniu było to odpowiednio 837 bezrobotnych (w tym 51 absolwentów);</w:t>
      </w:r>
    </w:p>
    <w:p>
      <w:pPr>
        <w:pStyle w:val="Normal"/>
        <w:numPr>
          <w:ilvl w:val="0"/>
          <w:numId w:val="3"/>
        </w:numPr>
        <w:spacing w:before="0" w:after="120"/>
        <w:ind w:left="357" w:hanging="357"/>
        <w:jc w:val="both"/>
        <w:rPr/>
      </w:pPr>
      <w:r>
        <w:rPr/>
        <w:t xml:space="preserve">1.071 absolwentów kontynuowało staże pracy (w kwietniu – 1.253 osoby). </w:t>
      </w:r>
    </w:p>
    <w:p>
      <w:pPr>
        <w:pStyle w:val="TextBodyIndent"/>
        <w:rPr/>
      </w:pPr>
      <w:r>
        <w:rPr/>
        <w:t>Szczegółowe informacje o strukturze i aktywizacji bezrobotnych w maju 2000 roku zawierają załączone tabele.</w:t>
      </w:r>
    </w:p>
    <w:p>
      <w:pPr>
        <w:pStyle w:val="Normal"/>
        <w:ind w:firstLine="709"/>
        <w:jc w:val="both"/>
        <w:rPr/>
      </w:pPr>
      <w:r>
        <w:rPr/>
        <w:t xml:space="preserve">W rejestrach powiatowych urzędów pracy województwa kujawsko – pomorskiego znajdują się również osoby, które </w:t>
      </w:r>
      <w:r>
        <w:rPr>
          <w:b/>
        </w:rPr>
        <w:t>nie mają statusu bezrobotnych</w:t>
      </w:r>
      <w:r>
        <w:rPr/>
        <w:t>. W końcu maja br. odnotowano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8.156 osób poszukujących pracy (w kwietniu – 8.233 osoby)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15.641 osób uprawnionych do zasiłku przedemerytalnego (w kwietniu – 15.244 osoby),</w:t>
      </w:r>
    </w:p>
    <w:p>
      <w:pPr>
        <w:pStyle w:val="Normal"/>
        <w:numPr>
          <w:ilvl w:val="0"/>
          <w:numId w:val="4"/>
        </w:numPr>
        <w:rPr/>
      </w:pPr>
      <w:r>
        <w:rPr/>
        <w:t>2.333 osoby uprawnione do świadczenia przedemerytalnego (w kwietniu – 2.257 osób).</w:t>
      </w:r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 CE" w:hAnsi="Times New Roman CE" w:cs="Times New Roman CE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Times New Roman CE" w:ascii="Times New Roman CE" w:hAnsi="Times New Roman CE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Times New Roman CE" w:ascii="Times New Roman CE" w:hAnsi="Times New Roman CE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Times New Roman CE" w:ascii="Times New Roman CE" w:hAnsi="Times New Roman CE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Times New Roman CE" w:ascii="Times New Roman CE" w:hAnsi="Times New Roman CE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rFonts w:cs="Times New Roman CE" w:ascii="Times New Roman CE" w:hAnsi="Times New Roman C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 CE" w:hAnsi="Times New Roman CE" w:cs="Times New Roman CE"/>
                        <w:sz w:val="20"/>
                      </w:rPr>
                    </w:pPr>
                    <w:r>
                      <w:rPr>
                        <w:rStyle w:val="PageNumber"/>
                        <w:rFonts w:cs="Times New Roman CE" w:ascii="Times New Roman CE" w:hAnsi="Times New Roman CE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Times New Roman CE" w:ascii="Times New Roman CE" w:hAnsi="Times New Roman CE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Times New Roman CE" w:ascii="Times New Roman CE" w:hAnsi="Times New Roman CE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Times New Roman CE" w:ascii="Times New Roman CE" w:hAnsi="Times New Roman CE"/>
                      </w:rPr>
                      <w:t>2</w:t>
                    </w:r>
                    <w:r>
                      <w:rPr>
                        <w:rStyle w:val="PageNumber"/>
                        <w:sz w:val="20"/>
                        <w:rFonts w:cs="Times New Roman CE" w:ascii="Times New Roman CE" w:hAnsi="Times New Roman CE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firstLine="708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09T10:48:00Z</dcterms:created>
  <dc:creator>WUP</dc:creator>
  <dc:description/>
  <dc:language>en-US</dc:language>
  <cp:lastModifiedBy>WUP</cp:lastModifiedBy>
  <cp:lastPrinted>2000-06-14T11:35:00Z</cp:lastPrinted>
  <dcterms:modified xsi:type="dcterms:W3CDTF">2000-06-14T09:36:00Z</dcterms:modified>
  <cp:revision>7</cp:revision>
  <dc:subject/>
  <dc:title/>
</cp:coreProperties>
</file>