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lear" w:pos="3544"/>
        </w:tabs>
        <w:spacing w:lineRule="auto" w:line="360"/>
        <w:rPr>
          <w:rFonts w:ascii="Bahamas" w:hAnsi="Bahamas" w:cs="Bahamas"/>
          <w:spacing w:val="40"/>
          <w:sz w:val="44"/>
        </w:rPr>
      </w:pPr>
      <w:r>
        <w:rPr>
          <w:rFonts w:cs="Bahamas" w:ascii="Bahamas" w:hAnsi="Bahamas"/>
          <w:spacing w:val="40"/>
          <w:sz w:val="44"/>
        </w:rPr>
      </w:r>
    </w:p>
    <w:p>
      <w:pPr>
        <w:pStyle w:val="Heading"/>
        <w:tabs>
          <w:tab w:val="clear" w:pos="709"/>
          <w:tab w:val="clear" w:pos="3544"/>
        </w:tabs>
        <w:spacing w:lineRule="auto" w:line="360"/>
        <w:jc w:val="left"/>
        <w:rPr>
          <w:rFonts w:ascii="Bahamas" w:hAnsi="Bahamas" w:cs="Bahamas"/>
          <w:spacing w:val="40"/>
          <w:sz w:val="44"/>
        </w:rPr>
      </w:pPr>
      <w:r>
        <w:rPr>
          <w:rFonts w:cs="Bahamas" w:ascii="Bahamas" w:hAnsi="Bahamas"/>
          <w:spacing w:val="40"/>
          <w:sz w:val="44"/>
        </w:rPr>
      </w:r>
    </w:p>
    <w:p>
      <w:pPr>
        <w:pStyle w:val="Heading"/>
        <w:tabs>
          <w:tab w:val="clear" w:pos="709"/>
          <w:tab w:val="clear" w:pos="3544"/>
        </w:tabs>
        <w:spacing w:lineRule="auto" w:line="360"/>
        <w:rPr>
          <w:rFonts w:ascii="Bahamas" w:hAnsi="Bahamas" w:cs="Bahamas"/>
          <w:spacing w:val="40"/>
          <w:sz w:val="44"/>
        </w:rPr>
      </w:pPr>
      <w:r>
        <w:rPr>
          <w:rFonts w:cs="Bahamas" w:ascii="Bahamas" w:hAnsi="Bahamas"/>
          <w:spacing w:val="40"/>
          <w:sz w:val="44"/>
        </w:rPr>
        <w:t xml:space="preserve">ZATRUDNIENIE OBYWATELI POLSKICH </w:t>
      </w:r>
    </w:p>
    <w:p>
      <w:pPr>
        <w:pStyle w:val="Heading"/>
        <w:spacing w:lineRule="auto" w:line="360"/>
        <w:rPr>
          <w:rFonts w:ascii="Adelaide" w:hAnsi="Adelaide" w:cs="Adelaide"/>
          <w:sz w:val="44"/>
        </w:rPr>
      </w:pPr>
      <w:r>
        <w:rPr>
          <w:rFonts w:cs="Bahamas" w:ascii="Bahamas" w:hAnsi="Bahamas"/>
          <w:spacing w:val="40"/>
          <w:sz w:val="44"/>
        </w:rPr>
        <w:t>U PRACODAWCÓW ZAGRANICZNYCH</w:t>
      </w:r>
    </w:p>
    <w:p>
      <w:pPr>
        <w:pStyle w:val="Normal"/>
        <w:tabs>
          <w:tab w:val="clear" w:pos="708"/>
          <w:tab w:val="left" w:pos="-3261" w:leader="none"/>
          <w:tab w:val="left" w:pos="-3119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3261" w:leader="none"/>
          <w:tab w:val="left" w:pos="-311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3261" w:leader="none"/>
          <w:tab w:val="left" w:pos="-311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354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 okresie wiosny i lata, wielu Polaków wyjeżdża do sezonowej pracy za granicę, najczęściej do Niemiec. Są to wyjazdy bez pośrednictwa krajowych instytucji zajmujących się zatrudnieniem. Chodzi o umowy wystawiane na konkretną osobę przez pracodawcę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obcokrajowca. Dzieje się tak najczęściej wtedy, gdy obie strony spotkały się wcześniej w roli pracodawca – pracownik. W przypadku tych inicjatyw niezbędna jest jednak akceptacja tamtejszych służb zatrudnienia. Maksymalny okres zatrudnienia przy pracach sezonowych w roku kalendarzowym wynosi 3 miesiące.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 Według stanu na dzień 31 maja 2000 roku Urząd Marszałkowski Województw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ego Wojewódzki Urząd Pracy w Toruniu otrzymał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.456 imiennych umów do pracy sezonowej na terenie Niemiec. Ze względu na obowiązujące w tym kraju przepisy, chroniące macierzysty rynek pracy, polscy pracobiorcy mogą być zatrudnieni wyłącznie w rolnictwie, ogrodnictwie, leśnictwie, gastronomii, hotelarstwie oraz w branży wystawowo – kiermaszowej.  Najwięcej osób podejmuje pracę w wielkich gospodarstwach rolnych. W pierwszej połowie roku, prace są wykonywane głównie przy zbiorach truskawek, ogórków, szparagów i ziemniaków. Z obserwacji Wojewódzkiego Urzędu Pracy wynika, że osoby legalnie podejmujące pracę, często nie posiadają wysokich umiejętności w zakresie znajomości języka niemieckiego, jednakże wykazują się pracowitością i doświadczeniem w pracy w rolnictwie.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Ponadto co roku,  część zainteresowanych osób, może wyjechać do pracy sezonowej za granicę za pośrednictwem WUP. Departament Migracji Zarobkowej Krajo</w:t>
      </w:r>
      <w:r>
        <w:rPr/>
        <w:t xml:space="preserve">wego Urzędu pracy w Warszawie i </w:t>
      </w:r>
      <w:r>
        <w:rPr>
          <w:rFonts w:cs="Arial"/>
          <w:sz w:val="24"/>
        </w:rPr>
        <w:t>Federalny Urząd Pracy (ZAV) w Bonn, kojarzą oferty podjęcia pracy Polaków z ofertami pracodawców niemieckich. Jednakże do końca maja bieżącego rok</w:t>
      </w:r>
      <w:r>
        <w:rPr/>
        <w:t>u tutejszy Urząd nie dysponował</w:t>
      </w:r>
      <w:r>
        <w:rPr>
          <w:rFonts w:cs="Arial"/>
          <w:sz w:val="24"/>
        </w:rPr>
        <w:t xml:space="preserve"> żadną ofertą pracy tego typu.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Inną formą zatrudnienia w Niemczech jest praca w charakterze „pracownika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gościa”, na okres 12 (ewentualnie 18) miesięcy. W tym przypadku, zwykle pracodawcy stawiają  wyższe wymagania w stosunku do przyszłych pracowników. Osoby ubiegające się o zgodę na tę formę zatrudnienia muszą udokumentować biegłą znajomość języka niemieckiego oraz wykształcenie i doświadczenie zawodowe wymagane przez pracodawcę. Po spełnieniu wymienionych warunków oraz przedstawieniu zapewnienia zatrudnienia przez pracodawcę, Federalny Urząd Pracy w Bonn, decyduje o ewentualnym zatrudnieniu. Ze względu na skomplikowaną i długotrwałą procedurę,  pracę w charakterze „pracownika – gościa” podejmują tylko nieliczne osoby.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W bieżącym roku, na terenie województw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ego, prowadzono nabór kandydatów do pracy w Niemczech w branży hotelarsko – gastronomicznej, na okres do 18 miesięcy, w następujących zawodach: kucharz, kelner, recepcjonista, hotelarz, cukiernik, ekonomista, absolwent obsługi ruchu turystycznego. Od kandydatów wymagano wykształcenia zawodowego i znajomości języka niemieckiego, ewentualnie angielskiego. Określono granicę wiekową do 40 lat. Z kandydatami prowadzono rozmowy kwalifikacyjne w języku niemieckim. Jednakże o efektach rozmów kwalifikacyjnych Wojewódzki Urząd Pracy w Toruniu nie został poinformowany.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Inną ofertą zatrudnienia, na okres od 12 do 18 miesięcy ze strony pracodawców szwajcarskich są staże pracy. Osoby zainteresowane stażem, otrzymały propozycję umieszczenia ofert kandydatów o wysokich kwalifikacjach w biuletynie „Oferty Zagranicznych Stażystów” oraz w Elektronicznym Systemie  Pośrednictwa Pracy AVAM. Wyżej wymieniona informacja została rozpowszechniona na terenie całego województwa, a zainteresowanych odbyciem stażu poinformowano o konieczności spełnienia następujących warunk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54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k do 30 lat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ształcenie handlowe, techniczne lub medyczn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letni staż zawodowy,</w:t>
      </w:r>
    </w:p>
    <w:p>
      <w:pPr>
        <w:pStyle w:val="Tekstpodstawowy2"/>
        <w:numPr>
          <w:ilvl w:val="0"/>
          <w:numId w:val="1"/>
        </w:numPr>
        <w:tabs>
          <w:tab w:val="clear" w:pos="709"/>
          <w:tab w:val="clear" w:pos="3544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dobra znajomość języka niemieckiego, francuskiego lub włoskieg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łożone oferty, po wstępnej weryfikacji, zostaną przekazane partnerowi w Szwajcarii. W celu doboru odpowiedniego pracodawcy, zostaną one opublikowane w broszurze informacyjnej, która trafi do około 200 jednostek (zakłady pracy, punkty doradztwa zawodowego, urzędy pracy, agencje pośrednictwa pracy, związki zawodowe itp.). W ofercie nie określono ostatecznego terminu naboru zainteresowanych stażem w Szwajcar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Kolejną ofertę stanowiła propozycja zatrudnienia obywateli polskich w  Wielkiej Brytanii (na wyspie Jersey) w branży turystycznej i hotelar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gastronomicznej. Od kandydatów wymagano dokumentów potwierdzających ich kwalifikacje zawodowe, przebieg pracy zawodowej, bardzo dobrej znajomości języka angielskiego oraz  wieku do 45 lat. Jednakże z dniem 5 maja bieżącego roku rekrutacja kandydatów została wstrzyman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amas">
    <w:charset w:val="00"/>
    <w:family w:val="auto"/>
    <w:pitch w:val="variable"/>
  </w:font>
  <w:font w:name="Adelai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354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354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58:00Z</dcterms:created>
  <dc:creator>WUP Toruń</dc:creator>
  <dc:description/>
  <dc:language>en-US</dc:language>
  <cp:lastModifiedBy>WUP</cp:lastModifiedBy>
  <cp:lastPrinted>2000-06-14T11:33:00Z</cp:lastPrinted>
  <dcterms:modified xsi:type="dcterms:W3CDTF">2000-06-14T09:33:00Z</dcterms:modified>
  <cp:revision>9</cp:revision>
  <dc:subject/>
  <dc:title>Zatrudnienie obywateli polskich za granicą u pracodawców zagranicznych</dc:title>
</cp:coreProperties>
</file>