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/>
      </w:pPr>
      <w:r>
        <w:rPr>
          <w:spacing w:val="40"/>
        </w:rPr>
        <w:t>W CZERWCU 2000 RO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>
          <w:sz w:val="22"/>
        </w:rPr>
        <w:t xml:space="preserve">Według stanu na 30 czerwca 2000 roku w województwie kujawsko – pomorskim zarejestrowanych pozostawało </w:t>
      </w:r>
      <w:r>
        <w:rPr>
          <w:b/>
          <w:sz w:val="22"/>
        </w:rPr>
        <w:t>166.526 bezrobotnych</w:t>
      </w:r>
      <w:r>
        <w:rPr>
          <w:sz w:val="22"/>
        </w:rPr>
        <w:t xml:space="preserve">. Było to o 1.580 osób (1,0%) więcej niż w końcu maja. Kobiety (95.919 osób) stanowią 57,6% ogółu bezrobotnych (miesiąc wcześniej – 56,6%). Spadek liczby bezrobotnych odnotowano jedynie w pięciu Powiatowych Urzędach Pracy: w Inowrocławiu (o 125 osób), Chełmnie (o 107 osób), Radziejowie (o 96 osób), Rypinie (o 83 osoby) i Ziemskim Urzędzie Pracy w Toruniu (o 25 osób). Spośród pozostałych PUP największy wzrost liczby bezrobotnych wystąpił w Bydgoszczy (o 675 osób), Żninie (o 267 osób) i Włocławku (o 226 osób), a najmniejszy – w PUP Golub-Dobrzyń i Sępólno Krajeńskie (po 7 osób) oraz Mogilno (o 1 osobę)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Prawo do pobierania zasiłku </w:t>
      </w:r>
      <w:r>
        <w:rPr>
          <w:sz w:val="22"/>
        </w:rPr>
        <w:t xml:space="preserve">przysługiwało w końcu czerwca 40.135 bezrobotnym (24,1% ogółu; w porównaniu z końcem maja br. wskaźnik ten zmniejszył się o 0,8%). Zasiłek pobiera 18,4% bezrobotnych kobiet, podczas gdy wśród mężczyzn wskaźnik ten wynosi 31,8%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1.367 osób) zwiększyła się w porównaniu z końcem maja o 460 osób, a udział tej grupy w całej populacji bezrobotnych wyniósł 42,9% (miesiąc wcześniej – 43,0%). W czerwcu br. pracę podjęło 3.108 bezrobotnych zamieszkałych na wsi. Blisko połowa (44,0%) tych podjęć dotyczyła zatrudnienia subsydiowanego, przede wszystkim w ramach robót publicznych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0 czerwca 2000 r. w urzędach pracy województwa kujawsko – pomorskiego zarejestrowane były </w:t>
      </w:r>
      <w:r>
        <w:rPr>
          <w:b/>
          <w:sz w:val="22"/>
        </w:rPr>
        <w:t>51.252 osoby</w:t>
      </w:r>
      <w:r>
        <w:rPr>
          <w:sz w:val="22"/>
        </w:rPr>
        <w:t xml:space="preserve"> bezrobotne znajdujące się </w:t>
      </w:r>
      <w:r>
        <w:rPr>
          <w:b/>
          <w:sz w:val="22"/>
        </w:rPr>
        <w:t>między 18 a 24 rokiem życia</w:t>
      </w:r>
      <w:r>
        <w:rPr>
          <w:sz w:val="22"/>
        </w:rPr>
        <w:t xml:space="preserve"> (30,8% ogółu bezrobotnych). Większość w tej populacji – 56,2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tanowią kobiety, natomiast na wsi zamieszkuje 47,1% młodych bezrobotnych. W czerwcu br. w urzędach pracy zarejestrowano 8.349 nowych bezrobotnych w tym wieku, w tym 61,0% po raz pierwszy. W tym samym czasie pracę podjęło 2.471 młodych bezrobotnych, przy czym 25,7% tych podjęć dotyczyło zatrudnienia subsydiowanego z Funduszu Prac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absolwenci szkół</w:t>
      </w:r>
      <w:r>
        <w:rPr>
          <w:sz w:val="22"/>
        </w:rPr>
        <w:t xml:space="preserve"> ponadpodstawowych (6.371 osób) stanowili w końcu czerwca 3,8% ogółu bezrobotnych. W ciągu omawianego miesiąca w powiatowych urzędach pracy zarejestrowało się 5.646 nowych absolwentów (w tym 81,9% po raz pierwszy), natomiast pracę podjęło 580 osób z tej populacji. W ramach tzw. umów absolwenckich zatrudniono 152 osoby, w ramach prac interwencyjnych – 73 osoby, robót publicznych – 26 osób. Poza tym 232 osoby podjęły staże zatrudnieniowe, a 52 – szkolenia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niepełnosprawni</w:t>
      </w:r>
      <w:r>
        <w:rPr>
          <w:sz w:val="22"/>
        </w:rPr>
        <w:t xml:space="preserve"> (1.806 osób) stanowią – podobnie jak przed miesiącem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,1% ogółu bezrobotnych w województwie. W ciągu miesiąca zarejestrowano 177 nowych bezrobotnych niepełnosprawnych, natomiast pracę podjęło 106 osób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0 czerwca 2000 roku w rejestrach powiatowych urzędów pracy znajdowało się 10.180 bezrobotnych </w:t>
      </w:r>
      <w:r>
        <w:rPr>
          <w:b/>
          <w:sz w:val="22"/>
        </w:rPr>
        <w:t xml:space="preserve">zwolnionych z przyczyn zakładu pracy </w:t>
      </w:r>
      <w:r>
        <w:rPr>
          <w:sz w:val="22"/>
        </w:rPr>
        <w:t xml:space="preserve">(6,1% ogółu bezrobotnych).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>W czerwcu 2000 roku do urzędów pracy w województwie kujawsko – pomorskim 24 zakłady pracy zgłosiły zamiar zwolnienia łącznie 916 osób. Największe zapowiedzi zwolnień pochodzą z PUP Bydgoszcz (m.in. 168 osób zamierza zwolnić Kolumna Transportu Sanitarnego „MED-TRANS”) i Inowrocław (Miejsko-Gminny Zakład Podstawowej Opieki Zdrowotnej w Inowrocławiu zamierza zwolnić 225 osób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omawianym miesiącu w powiatowych urzędach pracy zarejestrowano </w:t>
      </w:r>
      <w:r>
        <w:rPr>
          <w:b/>
          <w:sz w:val="22"/>
        </w:rPr>
        <w:t>15.029 nowych bezrobotnych</w:t>
      </w:r>
      <w:r>
        <w:rPr>
          <w:sz w:val="22"/>
        </w:rPr>
        <w:t>. Wśród nowo rejestrujących się było między innymi 748 osób zwolnionych z przyczyn zakładu pracy, 96 osób powracających po zakończeniu prac interwencyjnych, 111 – po robotach publicznych, 699 osób – po ukończeniu szkolenia i 428 absolwentów po zakończeniu stażu pracy. Znaczną część (37,6%) nowych rejestracji stanowili w czerwcu br. absolwenci szkół (w grupie osób rejestrujących się po raz pierwszy tegoroczni absolwenci stanowili aż 69,8%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tym samym czasie z rejestrów powiatowych urzędów pracy w naszym województwie </w:t>
      </w:r>
      <w:r>
        <w:rPr>
          <w:b/>
          <w:sz w:val="22"/>
        </w:rPr>
        <w:t>wyłączono 13.449 bezrobotnych</w:t>
      </w:r>
      <w:r>
        <w:rPr>
          <w:sz w:val="22"/>
        </w:rPr>
        <w:t xml:space="preserve">, w tym ponad połowę (7.470 osób z powodu podjęcia pracy). Pracy niesubsydiowanej dotyczyło 63,6% podjęć, natomiast zatrudnienie subsydiowane podjęło 2.719 osób (36,4%). Wśród zatrudnienia subsydiowanego dominowały roboty publiczne – 60,8% (1.653 osoby); prace interwencyjne podjęło 877 bezrobotnych, pożyczki na podjęcie działalności gospodarczej otrzymało 25 osób, natomiast 4 bezrobotnych zostało zatrudnionych w ramach utworzonego przez pracodawcę dodatkowego miejsca pracy, a 160 osób skorzystało z innych form zatrudnienia subsydiowanego (m.in. w ramach programów specjalnych). </w:t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  <w:t xml:space="preserve">W czerwcu 2000 roku do powiatowych urzędów pracy w województwie kujawsko – pomorskim zgłoszono </w:t>
      </w:r>
      <w:r>
        <w:rPr>
          <w:b/>
          <w:sz w:val="22"/>
        </w:rPr>
        <w:t>4.885 ofert pracy</w:t>
      </w:r>
      <w:r>
        <w:rPr>
          <w:sz w:val="22"/>
        </w:rPr>
        <w:t xml:space="preserve">. Zdecydowana większość z nich – 59,7% dotyczyło zatrudnienia subsydiowanego. Dla absolwentów pozyskano 825 ofert (w tym 80,0% na prace subsydiowane), dla niepełnosprawnych – 217 ofert (w tym 38,7% dotyczyło prac subsydiowanych). W końcu miesiąca do dyspozycji bezrobotnych pozostawało 2.120 ofert pracy (w tym 55,4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</w:t>
      </w:r>
    </w:p>
    <w:p>
      <w:pPr>
        <w:pStyle w:val="Normal"/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W omawianym miesiącu </w:t>
      </w:r>
      <w:r>
        <w:rPr>
          <w:b/>
          <w:sz w:val="22"/>
        </w:rPr>
        <w:t>szkolenia i przekwalifikowania</w:t>
      </w:r>
      <w:r>
        <w:rPr>
          <w:sz w:val="22"/>
        </w:rPr>
        <w:t xml:space="preserve"> podjęło 577 bezrobotnych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edług stanu na 30 czerwc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3.033 osoby zatrudnione były w ramach prac interwencyjnych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2.644 osoby pracowały w ramach robót publicznych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1.767 absolwentów pracowało na stanowiskach częściowo refundowanych z Funduszu Pracy (tzw. umowy absolwenckie)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2"/>
        </w:rPr>
        <w:t xml:space="preserve">945 absolwentów kontynuowało staże pracy. </w:t>
      </w:r>
    </w:p>
    <w:p>
      <w:pPr>
        <w:pStyle w:val="TextBodyIndent"/>
        <w:rPr>
          <w:sz w:val="22"/>
        </w:rPr>
      </w:pPr>
      <w:r>
        <w:rPr>
          <w:sz w:val="22"/>
        </w:rPr>
        <w:t>Szczegółowe informacje o strukturze i aktywizacji bezrobotnych w czerwcu 2000 roku zawierają załączone tabele.</w:t>
      </w:r>
    </w:p>
    <w:p>
      <w:pPr>
        <w:pStyle w:val="Normal"/>
        <w:ind w:firstLine="709"/>
        <w:jc w:val="both"/>
        <w:rPr/>
      </w:pPr>
      <w:r>
        <w:rPr>
          <w:sz w:val="22"/>
        </w:rPr>
        <w:t>W końcu czerwca 2000 roku w rejestrach powiatowych urzędów pracy odnotowano również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5.802 osoby poszukujące pracy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16.136 osób uprawnionych do zasiłku przedemerytal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2.449 osób uprawnionych do świadczenia przedemerytalnego.</w:t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 xml:space="preserve">Zgodnie z decyzją Krajowego Urzędu Pracy od czerwca br. urzędy pracy zostały zobowiązane do stosowania nowego, zmienionego systemu sprawozdawczości – STATYSTYKA 2000 – opartego na SI PULS. Do czasu przeliczenia sprawozdawczości o rynku pracy za poprzednie miesiące nie będziemy mogli przedstawiać danych w układzie narastającym. W niniejszej informacji nie możemy również, w wielu przypadkach, dokonać porównania z miesiącem poprzednim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6:09:00Z</dcterms:created>
  <dc:creator>WUP</dc:creator>
  <dc:description/>
  <dc:language>en-US</dc:language>
  <cp:lastModifiedBy>WUP</cp:lastModifiedBy>
  <cp:lastPrinted>2000-07-13T13:54:00Z</cp:lastPrinted>
  <dcterms:modified xsi:type="dcterms:W3CDTF">2000-07-19T08:35:00Z</dcterms:modified>
  <cp:revision>5</cp:revision>
  <dc:subject/>
  <dc:title/>
</cp:coreProperties>
</file>