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absolwenci w województwie kujawsko - pomorski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tuacja na rynku pracy województwa kujawsko – pomorskiego w czerwcu 2000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lans bezrobotnych w czerwcu 2000 r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-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-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kaz zakładów pracy, które zgłosiły do PUP zamiar zwolnienia pracowników z przyczyn dotyczących zakładu pracy w czerwcu 2000 r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Biuletyn przygotowano w Wojewódzkim Urzędzie Pracy w Toruniu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Wszelkie uwagi prosimy kierować pod nr tel.: (0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6) 622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4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47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Przy publikowaniu danych prosimy o podanie źródł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6:46:00Z</dcterms:created>
  <dc:creator>WUP</dc:creator>
  <dc:description/>
  <dc:language>en-US</dc:language>
  <cp:lastModifiedBy>WUP</cp:lastModifiedBy>
  <cp:lastPrinted>2000-07-21T09:04:00Z</cp:lastPrinted>
  <dcterms:modified xsi:type="dcterms:W3CDTF">2000-07-21T11:28:00Z</dcterms:modified>
  <cp:revision>3</cp:revision>
  <dc:subject/>
  <dc:title>SPIS TREŚCI:</dc:title>
</cp:coreProperties>
</file>