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</w:rPr>
        <w:t>Ocena</w:t>
      </w:r>
      <w:r>
        <w:rPr>
          <w:b w:val="false"/>
        </w:rPr>
        <w:t xml:space="preserve"> </w:t>
      </w:r>
      <w:r>
        <w:rPr>
          <w:i/>
        </w:rPr>
        <w:t>„Programu Absolwent 99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ab/>
        <w:t xml:space="preserve">Utrzymujące się trudności w zatrudnieniu absolwentów szkół ponadpodstawowych,  były przyczyną poszukiwania nowych rozwiązań w aktywizacji zawodowej młodych ludzi wkraczających w dorosłe życie. </w:t>
      </w:r>
    </w:p>
    <w:p>
      <w:pPr>
        <w:pStyle w:val="Normal"/>
        <w:jc w:val="both"/>
        <w:rPr/>
      </w:pPr>
      <w:r>
        <w:rPr/>
        <w:t xml:space="preserve">W czerwcu 1998 roku rozpoczęto realizację ogólnokrajowego Programu „Absolwent”, którego podstawowym celem był wzrost zatrudnienia niesubsydiowanego. </w:t>
      </w:r>
    </w:p>
    <w:p>
      <w:pPr>
        <w:pStyle w:val="Tekstpodstawowywcity3"/>
        <w:ind w:firstLine="708"/>
        <w:rPr/>
      </w:pPr>
      <w:r>
        <w:rPr/>
        <w:t xml:space="preserve">W bieżącym roku  powiatowe urzędy pracy  województwa                       kujawsko-pomorskiego kontynuowały realizację Programu - Program „Absolwent 99”. </w:t>
      </w:r>
    </w:p>
    <w:p>
      <w:pPr>
        <w:pStyle w:val="Tekstpodstawowywcity3"/>
        <w:ind w:hanging="0"/>
        <w:rPr/>
      </w:pPr>
      <w:r>
        <w:rPr/>
        <w:t>Szeroko zakrojona akcja informacyjna, jak również zindywidualizowane formy działań podejmowane przez pracowników urzędów pracy na rzecz młodzieży w ramach realizacji głównych założeń programu miały na celu wzrost mobilności zawodowej absolwentów.</w:t>
      </w:r>
    </w:p>
    <w:p>
      <w:pPr>
        <w:pStyle w:val="Tekstpodstawowywcity3"/>
        <w:rPr/>
      </w:pPr>
      <w:r>
        <w:rPr/>
        <w:t xml:space="preserve">W okresie od 1 czerwca 1999 roku do 30 czerwca 2000 roku w ramach realizacji Programu  „Absolwent 99” 4.288 absolwentów kończących szkoły w 1999 roku zostało wyłączonych z ewidencji z powodu podjęcia pracy niesubsydiowanej.  </w:t>
      </w:r>
    </w:p>
    <w:p>
      <w:pPr>
        <w:pStyle w:val="Tekstpodstawowywcity3"/>
        <w:rPr/>
      </w:pPr>
      <w:r>
        <w:rPr/>
        <w:t>Młodzież szkół ponadpodstawowych rejestrująca się w urzędach pracy  mogła liczyć na profesjonalną pomoc pracowników tych urzędów. Na spotkaniach indywidualnych i grupowych absolwenci zdobywali podstawowe informacje dotyczące rynku pracy - obecnej  sytuacji i prognoz, podstawowych informacji z zakresu prawa pracy jak również zapoznawali się z wymogami pracodawców funkcjonujących na lokalnym rynku pracy. Dla mniej operatywnych, zagubionych w realiach współczesnej gospodarki rynkowej, organizowane były Warsztaty Aktywnego Poszukiwania Pracy. Uczestnictwo w powyższej formie pomocy zadeklarowało 4080 absolwentów, z czego 2.110 osób znalazło zatrudnienie niesubsydiowane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33:00Z</dcterms:created>
  <dc:creator>WUP</dc:creator>
  <dc:description/>
  <dc:language>en-US</dc:language>
  <cp:lastModifiedBy>WUP</cp:lastModifiedBy>
  <dcterms:modified xsi:type="dcterms:W3CDTF">2000-07-18T06:40:00Z</dcterms:modified>
  <cp:revision>3</cp:revision>
  <dc:subject/>
  <dc:title>Program Absolwent </dc:title>
</cp:coreProperties>
</file>