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spacing w:val="40"/>
        </w:rPr>
        <w:t>SYTUACJA NA RYNKU PRACY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WOJEWÓDZTWA KUJAWSKO – POMORSKIEGO</w:t>
      </w:r>
    </w:p>
    <w:p>
      <w:pPr>
        <w:pStyle w:val="Heading1"/>
        <w:rPr>
          <w:spacing w:val="40"/>
        </w:rPr>
      </w:pPr>
      <w:r>
        <w:rPr>
          <w:spacing w:val="40"/>
        </w:rPr>
        <w:t>W LIPCU 2000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ab/>
      </w:r>
      <w:r>
        <w:rPr>
          <w:sz w:val="22"/>
        </w:rPr>
        <w:t xml:space="preserve">Według stanu na 31 lipca 2000 roku w województwie kujawsko – pomorskim zarejestrowanych pozostawało </w:t>
      </w:r>
      <w:r>
        <w:rPr>
          <w:b/>
          <w:sz w:val="22"/>
        </w:rPr>
        <w:t>168.682 bezrobotnych</w:t>
      </w:r>
      <w:r>
        <w:rPr>
          <w:sz w:val="22"/>
        </w:rPr>
        <w:t>. Było to o 2.156 osób (1,3%) więcej niż w końcu czerwca. Kobiety (98.575 osób) stanowią 58,4% ogółu bezrobotnych (miesiąc wcześniej – 57,6%). Spadek liczby bezrobotnych odnotowano w siedmiu Powiatowych Urzędach Pracy: w Lipnie (o 162 osoby), Rypinie (o 130 osób), Radziejowie (o 111 osób), Inowrocławiu (o 100 osób), Wąbrzeźnie (o 41 osób), Brodnicy (o 41 osób) i Mogilnie (o 34 osoby). Spośród pozostałych PUP największy wzrost liczby bezrobotnych wystąpił w Bydgoszczy (o 753 osoby), Włocławku (o 464 osoby) i Powiatowym Urzędzie Pracy dla Powiatu Toruńskiego (o 301 osób), a najmniejszy – w PUP: Golub-Dobrzyń (o 36 osób) oraz Aleksandrów Kujawski (o 40 osób)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Prawo do pobierania zasiłku </w:t>
      </w:r>
      <w:r>
        <w:rPr>
          <w:sz w:val="22"/>
        </w:rPr>
        <w:t xml:space="preserve">przysługiwało w końcu lipca 39.186 bezrobotnym (23,2% ogółu; w porównaniu z końcem czerwca br. wskaźnik ten zmniejszył się o 0,9%). Zasiłek pobiera 17,8% bezrobotnych kobiet, podczas gdy wśród mężczyzn wskaźnik ten wynosi 30,9%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Liczba bezrobotnych </w:t>
      </w:r>
      <w:r>
        <w:rPr>
          <w:b/>
          <w:sz w:val="22"/>
        </w:rPr>
        <w:t>zamieszkałych na wsi</w:t>
      </w:r>
      <w:r>
        <w:rPr>
          <w:sz w:val="22"/>
        </w:rPr>
        <w:t xml:space="preserve"> (71.934 osoby) zwiększyła się w porównaniu z końcem czerwca o 567 osób, a udział tej grupy w całej populacji bezrobotnych wyniósł 42,6% (miesiąc wcześniej – 42,9%). W lipcu br. pracę podjęło 2.727 bezrobotnych zamieszkałych na wsi. Ponad 35,0% tych podjęć dotyczyła zatrudnienia subsydiowanego, przede wszystkim w ramach prac interwencyjnych i robót publicznych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 xml:space="preserve">Według stanu na 31 lipca 2000 roku w urzędach pracy województwa kujawsko – pomorskiego zarejestrowanych było </w:t>
      </w:r>
      <w:r>
        <w:rPr>
          <w:b/>
          <w:sz w:val="22"/>
        </w:rPr>
        <w:t>51.960 bezrobotnych</w:t>
      </w:r>
      <w:r>
        <w:rPr>
          <w:sz w:val="22"/>
        </w:rPr>
        <w:t xml:space="preserve"> znajdujących się </w:t>
      </w:r>
      <w:r>
        <w:rPr>
          <w:b/>
          <w:sz w:val="22"/>
        </w:rPr>
        <w:t>między 18 a 24 rokiem życia</w:t>
      </w:r>
      <w:r>
        <w:rPr>
          <w:sz w:val="22"/>
        </w:rPr>
        <w:t xml:space="preserve"> (30,8% ogółu bezrobotnych, podobnie jak przed miesiącem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o 708 osób więcej niż w czerwcu. Większość w tej populacji – 56,5%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stanowią kobiety, natomiast na wsi zamieszkuje 46,8% młodych bezrobotnych. W lipcu br. w urzędach pracy zarejestrowano 7.381 nowych bezrobotnych w tym wieku, w tym 52,5% po raz pierwszy. W tym samym czasie pracę podjęło 2.530 młodych bezrobotnych, przy czym 27,9% tych podjęć dotyczyło zatrudnienia subsydiowanego z Funduszu Pracy. 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>Bezrobotni absolwenci szkół</w:t>
      </w:r>
      <w:r>
        <w:rPr>
          <w:sz w:val="22"/>
        </w:rPr>
        <w:t xml:space="preserve"> ponadpodstawowych (8.357osób) stanowili w końcu lipca 5,0% ogółu bezrobotnych. W porównaniu z końcem czerwca ich liczba zwiększyła się o 1.986 osób, a udział w ogólnej liczbie bezrobotnych o 1,2%. W ciągu omawianego miesiąca w powiatowych urzędach pracy zarejestrowało się 4.326 nowych absolwentów (w tym 85,5% po raz pierwszy), natomiast pracę podjęło 686 osób z tej populacji (w czerwcu – 580 osób). Aż 63,1% tych podjęć dotyczyło zatrudnienia subsydiowanego. W ramach tzw. umów absolwenckich zatrudniono 387osób, w ramach prac interwencyjnych – 32 osoby, robót publicznych – 9 osób. Ponadto 4 absolwentów otrzymało pożyczki na podjęcie działalności gospodarczej. Poza tym 1.076 osób podjęło staże zatrudnieniowe, a 113 – szkolenia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</w:r>
      <w:r>
        <w:rPr>
          <w:b/>
          <w:sz w:val="22"/>
        </w:rPr>
        <w:t>Bezrobotni niepełnosprawni</w:t>
      </w:r>
      <w:r>
        <w:rPr>
          <w:sz w:val="22"/>
        </w:rPr>
        <w:t xml:space="preserve"> (1.876 osób) stanowią – podobnie jak przed miesiącem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,1% ogółu bezrobotnych w województwie. W ciągu miesiąca zarejestrowano 180 nowych bezrobotnych niepełnosprawnych, natomiast pracę podjęło 93 osoby.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ab/>
        <w:t xml:space="preserve">Według stanu na 31 lipca 2000 roku w rejestrach powiatowych urzędów pracy znajdowało się 10.494 bezrobotnych </w:t>
      </w:r>
      <w:r>
        <w:rPr>
          <w:b/>
          <w:sz w:val="22"/>
        </w:rPr>
        <w:t xml:space="preserve">zwolnionych z przyczyn zakładu pracy </w:t>
      </w:r>
      <w:r>
        <w:rPr>
          <w:sz w:val="22"/>
        </w:rPr>
        <w:t>(6,2% ogółu bezrobotnych). W porównaniu z końcem czerwca populacja ta zwiększyła się o 314 osób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ab/>
        <w:t>W lipcu 2000 roku do urzędów pracy w województwie kujawsko – pomorskim 25 zakładów pracy zgłosiło zamiar zwolnienia łącznie 616 osób. Największe zapowiedzi zwolnień pochodzą z PUP Bydgoszcz (m.in. 100 osób zamierza zwolnić „CAN-PAC FOB” sp. z o.o., a Spółdzielnia Pracy Wytwórnia Konfekcji Lekkiej w Koronowie – 80 osób), i PUP Brodnica (Toruńskie Przedsiębiorstwo Przemysłu Drzewnego S.A Zakład Stolarki Budowlanej – 70 osób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W omawianym miesiącu w powiatowych urzędach pracy zarejestrowano </w:t>
      </w:r>
      <w:r>
        <w:rPr>
          <w:b/>
          <w:sz w:val="22"/>
        </w:rPr>
        <w:t>16.429 nowych bezrobotnych</w:t>
      </w:r>
      <w:r>
        <w:rPr>
          <w:sz w:val="22"/>
        </w:rPr>
        <w:t>. Wśród nowo rejestrujących się było między innymi 976 osób zwolnionych z przyczyn zakładu pracy, 110 osób powracających po zakończeniu prac interwencyjnych, 112 – po robotach publicznych, 796 osób – po ukończeniu szkolenia i 116 absolwentów po zakończeniu stażu pracy. Znaczną część (26,3%) nowych rejestracji stanowili w lipcu br. absolwenci szkół (w grupie osób rejestrujących się po raz pierwszy tegoroczni absolwenci stanowili aż 63,3%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W tym samym czasie z rejestrów powiatowych urzędów pracy w naszym województwie </w:t>
      </w:r>
      <w:r>
        <w:rPr>
          <w:b/>
          <w:sz w:val="22"/>
        </w:rPr>
        <w:t xml:space="preserve">wyłączono 14.273 bezrobotnych </w:t>
      </w:r>
      <w:r>
        <w:rPr>
          <w:sz w:val="22"/>
        </w:rPr>
        <w:t xml:space="preserve">(o 824 osoby więcej niż w czerwcu), w tym 6.611 osób z powodu podjęcia pracy (o 859 mniej niż w czerwcu). Pracy niesubsydiowanej dotyczyło 68,4% podjęć (w czerwcu 63,6%), natomiast zatrudnienie subsydiowane podjęło 2.087 osób (31,6%) tj. o 632 osoby mniej niż w poprzednim miesiącu. Wśród zatrudnienia subsydiowanego dominowały prace interwencyjne – 47,3% (988 osób); roboty publiczne podjęły 604 osoby (28,9%); pożyczki na podjęcie działalności gospodarczej otrzymało 61 osób, natomiast 40 bezrobotnych zostało zatrudnionych w ramach utworzonego przez pracodawcę dodatkowego miejsca pracy, a 394 osoby skorzystały z innych form zatrudnienia subsydiowanego (m.in. zaliczane tu są refundacje absolwenckie oraz zatrudnienie w ramach programów specjalnych)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</w:rPr>
        <w:t xml:space="preserve">W lipcu 2000 roku do powiatowych urzędów pracy w województwie kujawsko – pomorskim zgłoszono </w:t>
      </w:r>
      <w:r>
        <w:rPr>
          <w:b/>
          <w:sz w:val="22"/>
        </w:rPr>
        <w:t xml:space="preserve">3.988 ofert pracy </w:t>
      </w:r>
      <w:r>
        <w:rPr>
          <w:sz w:val="22"/>
        </w:rPr>
        <w:t xml:space="preserve">(o 897 mniej niż w </w:t>
      </w:r>
      <w:r>
        <w:rPr>
          <w:b w:val="false"/>
          <w:sz w:val="22"/>
        </w:rPr>
        <w:t>czerwcu</w:t>
      </w:r>
      <w:r>
        <w:rPr>
          <w:sz w:val="22"/>
        </w:rPr>
        <w:t>)</w:t>
      </w:r>
      <w:r>
        <w:rPr>
          <w:b w:val="false"/>
          <w:sz w:val="22"/>
        </w:rPr>
        <w:t>.</w:t>
      </w:r>
      <w:r>
        <w:rPr>
          <w:sz w:val="22"/>
        </w:rPr>
        <w:t xml:space="preserve"> Zdecydowana większość z nich – 57,7% dotyczyło zatrudnienia subsydiowanego (w poprzednim miesiącu – 59,7%) . Dla absolwentów pozyskano 1.217 ofert (w tym 97,5% na prace subsydiowane), dla niepełnosprawnych – 164 oferty (w tym 26,8% dotyczyło prac subsydiowanych). W końcu miesiąca do dyspozycji bezrobotnych pozostawało 1.540 ofert pracy (w tym 53,5%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na zatrudnienie subsydiowane)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W omawianym miesiącu </w:t>
      </w:r>
      <w:r>
        <w:rPr>
          <w:b/>
          <w:sz w:val="22"/>
        </w:rPr>
        <w:t>szkolenia i przekwalifikowania</w:t>
      </w:r>
      <w:r>
        <w:rPr>
          <w:sz w:val="22"/>
        </w:rPr>
        <w:t xml:space="preserve"> podjęło 929 bezrobotnych (o 352 osoby więcej niż w czerwcu)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Według stanu na 31 lipca 2000 roku w województwie kujawsko – pomorskim następujące grupy osób uczestniczyły w podstawowych formach aktywizacji zawodowej bezrobotnych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</w:rPr>
      </w:pPr>
      <w:r>
        <w:rPr>
          <w:sz w:val="22"/>
        </w:rPr>
        <w:t>3.704 osoby zatrudnione były w ramach prac interwencyjnych (w czerwcu – 3.033 osoby)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</w:rPr>
      </w:pPr>
      <w:r>
        <w:rPr>
          <w:sz w:val="22"/>
        </w:rPr>
        <w:t>3.077osób pracowało w ramach robót publicznych (w czerwcu – 2.644 osoby)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</w:rPr>
      </w:pPr>
      <w:r>
        <w:rPr>
          <w:sz w:val="22"/>
        </w:rPr>
        <w:t>1.941 absolwentów pracowało na stanowiskach częściowo refundowanych z Funduszu Pracy (tzw. umowy absolwenckie); w czerwcu – 1.767 osób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2"/>
        </w:rPr>
      </w:pPr>
      <w:r>
        <w:rPr>
          <w:sz w:val="22"/>
        </w:rPr>
        <w:t xml:space="preserve">1.716 absolwentów kontynuowało staże pracy (w czerwcu – 945 osób). </w:t>
      </w:r>
    </w:p>
    <w:p>
      <w:pPr>
        <w:pStyle w:val="TextBodyIndent"/>
        <w:rPr>
          <w:sz w:val="22"/>
        </w:rPr>
      </w:pPr>
      <w:r>
        <w:rPr>
          <w:sz w:val="22"/>
        </w:rPr>
        <w:t>Szczegółowe informacje o strukturze i aktywizacji bezrobotnych w lipcu 2000 roku zawierają załączone tabele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W końcu lipca 2000 roku w rejestrach powiatowych urzędów pracy odnotowano również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5.332 osoby poszukujące pracy (w czerwcu – 5.802 osoby)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16.666 osób uprawnionych do zasiłku przedemerytalnego (w czerwcu – 16.136 osób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2.593 osoby uprawnione do świadczenia przedemerytalnego (w czerwcu – 2.449 osób).</w:t>
      </w:r>
    </w:p>
    <w:p>
      <w:pPr>
        <w:pStyle w:val="Normal"/>
        <w:spacing w:before="0" w:after="12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07:21:00Z</dcterms:created>
  <dc:creator>WUP</dc:creator>
  <dc:description/>
  <dc:language>en-US</dc:language>
  <cp:lastModifiedBy>WUP</cp:lastModifiedBy>
  <cp:lastPrinted>2000-07-13T13:54:00Z</cp:lastPrinted>
  <dcterms:modified xsi:type="dcterms:W3CDTF">2000-08-10T12:02:00Z</dcterms:modified>
  <cp:revision>35</cp:revision>
  <dc:subject/>
  <dc:title>SYTUACJA NA RYNKU PRACY</dc:title>
</cp:coreProperties>
</file>