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stral CE" w:hAnsi="Mistral CE" w:cs="Mistral CE"/>
          <w:outline w:val="false"/>
          <w:color w:val="000000"/>
          <w:sz w:val="40"/>
        </w:rPr>
      </w:pPr>
      <w:r>
        <w:rPr>
          <w:rFonts w:cs="Mistral CE" w:ascii="Mistral CE" w:hAnsi="Mistral CE"/>
          <w:outline w:val="false"/>
          <w:color w:val="000000"/>
          <w:sz w:val="40"/>
        </w:rPr>
      </w:r>
    </w:p>
    <w:p>
      <w:pPr>
        <w:pStyle w:val="Heading"/>
        <w:rPr>
          <w:rFonts w:ascii="Mistral CE" w:hAnsi="Mistral CE" w:cs="Mistral CE"/>
          <w:outline w:val="false"/>
          <w:color w:val="000000"/>
          <w:sz w:val="40"/>
        </w:rPr>
      </w:pPr>
      <w:r>
        <w:rPr>
          <w:rFonts w:cs="Mistral CE" w:ascii="Mistral CE" w:hAnsi="Mistral CE"/>
          <w:outline w:val="false"/>
          <w:color w:val="000000"/>
          <w:sz w:val="40"/>
        </w:rPr>
      </w:r>
    </w:p>
    <w:p>
      <w:pPr>
        <w:pStyle w:val="Heading"/>
        <w:rPr>
          <w:rFonts w:ascii="Mistral CE" w:hAnsi="Mistral CE" w:cs="Mistral CE"/>
          <w:outline w:val="false"/>
          <w:color w:val="000000"/>
          <w:sz w:val="144"/>
        </w:rPr>
      </w:pPr>
      <w:r>
        <w:rPr>
          <w:rFonts w:cs="Mistral CE" w:ascii="Mistral CE" w:hAnsi="Mistral CE"/>
          <w:outline w:val="false"/>
          <w:color w:val="000000"/>
          <w:sz w:val="144"/>
        </w:rPr>
        <w:t>AKTUALNOŚCI</w:t>
      </w:r>
    </w:p>
    <w:p>
      <w:pPr>
        <w:pStyle w:val="Normal"/>
        <w:rPr>
          <w:rFonts w:ascii="Mistral CE" w:hAnsi="Mistral CE" w:cs="Mistral CE"/>
          <w:outline/>
          <w:color w:val="000000"/>
          <w:sz w:val="28"/>
        </w:rPr>
      </w:pPr>
      <w:r>
        <w:rPr>
          <w:rFonts w:cs="Mistral CE" w:ascii="Mistral CE" w:hAnsi="Mistral CE"/>
          <w:outline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480"/>
        <w:ind w:left="357" w:hanging="357"/>
        <w:rPr/>
      </w:pPr>
      <w:r>
        <w:rPr>
          <w:sz w:val="24"/>
        </w:rPr>
        <w:t>Z dniem 1 lipca 2000 roku Wojewódzki Urząd Pracy w Toruniu wyodrębniony został ze struktury Urzędu Marszałkowskiego stając się wojewódzką samorządową jednostką organizacyjną (jednostką budżetową). Stosowną uchwałę w tej sprawie Sejmik Województwa Kujawsko – Pomorskiego podjął w dniu 12 czerwca 2000 r. WUP realizuje zadania samorządu województwa z zakresu polityki rynku pracy. Na stanowisko Dyrektora Wojewódzkiego Urzędu Pracy w Toruniu powołano Adama Horbulewicza, natomiast wicedyrektorami zostali: Artur Janas i Mirosław Kaczmarek.</w:t>
      </w:r>
    </w:p>
    <w:p>
      <w:pPr>
        <w:pStyle w:val="TextBodyIndent"/>
        <w:numPr>
          <w:ilvl w:val="0"/>
          <w:numId w:val="2"/>
        </w:numPr>
        <w:spacing w:lineRule="auto" w:line="360" w:before="0" w:after="480"/>
        <w:ind w:left="357" w:hanging="357"/>
        <w:rPr/>
      </w:pPr>
      <w:r>
        <w:rPr>
          <w:sz w:val="24"/>
        </w:rPr>
        <w:t xml:space="preserve">27 lipca 2000 roku odbyło się trzecie posiedzenie Wojewódzkiej Rady Zatrudnienia. Członkowie Rady zapoznali się z aktualną sytuacją na wojewódzkim rynku pracy. Rada pozytywnie zaopiniowała podział limitu dotacji z budżetu państwa na dofinansowanie inwestycji infrastrukturalnych realizowanych w systemie robót publicznych jako zadania własne gmin zagrożonych szczególnie wysokim bezrobociem strukturalnym ustalony przez Wojewodę Kujawsko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Pomorskiego. Pozytywną opinię otrzymały również założenia projektu programu operacyjnego realizowanego przez samorząd województwa z udziałem środków Banku Światowego w ramach „Programu Aktywizacji Obszarów Wiejskich”. </w:t>
      </w:r>
      <w:r>
        <w:br w:type="page"/>
      </w:r>
    </w:p>
    <w:p>
      <w:pPr>
        <w:pStyle w:val="TextBodyIndent"/>
        <w:jc w:val="center"/>
        <w:rPr>
          <w:rFonts w:ascii="Bassoon" w:hAnsi="Bassoon" w:cs="Bassoon"/>
          <w:spacing w:val="60"/>
          <w:sz w:val="40"/>
        </w:rPr>
      </w:pPr>
      <w:r>
        <w:rPr>
          <w:rFonts w:cs="Bassoon" w:ascii="Bassoon" w:hAnsi="Bassoon"/>
          <w:spacing w:val="60"/>
          <w:sz w:val="40"/>
        </w:rPr>
        <w:t>NAJWAŻNIEJSZE CECHY BEZROBOCIA</w:t>
      </w:r>
    </w:p>
    <w:p>
      <w:pPr>
        <w:pStyle w:val="TextBodyIndent"/>
        <w:jc w:val="center"/>
        <w:rPr>
          <w:rFonts w:ascii="Bassoon" w:hAnsi="Bassoon" w:cs="Bassoon"/>
          <w:b/>
          <w:b/>
          <w:spacing w:val="60"/>
          <w:sz w:val="40"/>
        </w:rPr>
      </w:pPr>
      <w:r>
        <w:rPr>
          <w:rFonts w:cs="Bassoon" w:ascii="Bassoon" w:hAnsi="Bassoon"/>
          <w:spacing w:val="60"/>
          <w:sz w:val="40"/>
        </w:rPr>
        <w:t>W WOJEWÓDZTWIE KUJAWSKO - POMORSKIM</w:t>
      </w:r>
    </w:p>
    <w:p>
      <w:pPr>
        <w:pStyle w:val="TextBodyIndent"/>
        <w:rPr>
          <w:rFonts w:ascii="Times New Roman" w:hAnsi="Times New Roman" w:cs="Times New Roman"/>
          <w:b/>
          <w:b/>
          <w:spacing w:val="60"/>
          <w:sz w:val="22"/>
        </w:rPr>
      </w:pPr>
      <w:r>
        <w:rPr>
          <w:rFonts w:cs="Times New Roman" w:ascii="Times New Roman" w:hAnsi="Times New Roman"/>
          <w:b/>
          <w:spacing w:val="60"/>
          <w:sz w:val="22"/>
        </w:rPr>
      </w:r>
    </w:p>
    <w:p>
      <w:pPr>
        <w:pStyle w:val="TextBodyIndent"/>
        <w:spacing w:before="0" w:after="120"/>
        <w:rPr/>
      </w:pPr>
      <w:r>
        <w:rPr>
          <w:sz w:val="22"/>
        </w:rPr>
        <w:t>Zjawisko bezrobocia - szczególnie jego wysoka skala - należy do najpoważniejszych problemów społecznych i gospodarczych województwa kujawsko - pomorskiego. W końcu czerwca 2000 roku w powiatowych urzędach pracy w województwie zarejestrowanych było 166.526 bezrobotnych. Było to o 18,2% więcej niż w analogicznym okresie roku poprzedniego (w tym samym czasie w kraju bezrobocie wzrosło o 17,5%). Cały czas stopa bezrobocia w naszym województwie jest wyższa od stopy bezrobocia w kraju, która w końcu czerwca br. wyniosła 13,5%, podczas gdy w województwie kujawsko – pomorskim – 17,6%.</w:t>
      </w:r>
      <w:r>
        <w:rPr>
          <w:i/>
          <w:sz w:val="22"/>
        </w:rPr>
        <w:t xml:space="preserve"> </w:t>
      </w:r>
      <w:r>
        <w:rPr>
          <w:sz w:val="22"/>
        </w:rPr>
        <w:t>Obecnie stopa bezrobocia niższa od średniej krajowej występuje tylko w</w:t>
      </w:r>
      <w:r>
        <w:rPr>
          <w:i/>
          <w:sz w:val="22"/>
        </w:rPr>
        <w:t xml:space="preserve"> </w:t>
      </w:r>
      <w:r>
        <w:rPr>
          <w:sz w:val="22"/>
        </w:rPr>
        <w:t>dwóch powiatach grodzkich: w Bydgoszczy (9,3%) i Toruniu (10,5%). W pozostałych powiatach znacznie ją przekracza</w:t>
      </w:r>
      <w:r>
        <w:rPr>
          <w:i/>
          <w:sz w:val="22"/>
        </w:rPr>
        <w:t xml:space="preserve"> </w:t>
      </w:r>
      <w:r>
        <w:rPr>
          <w:sz w:val="22"/>
        </w:rPr>
        <w:t>(najwięcej w powiecie nakielskim, obydwu powiatach grudziądzkich, wąbrzeskim i żnińskim). O skali zjawiska świadczyć może fakt, że spośród 23 powiatów w województwie aż 14 jest uznanych za rejony zagrożone szczególnie wysokim bezrobociem strukturalnym.</w:t>
      </w:r>
    </w:p>
    <w:p>
      <w:pPr>
        <w:pStyle w:val="TextBodyIndent"/>
        <w:spacing w:before="0" w:after="120"/>
        <w:rPr/>
      </w:pPr>
      <w:r>
        <w:rPr>
          <w:sz w:val="22"/>
        </w:rPr>
        <w:t>W dalszym ciągu trwa proces dostosowywania się przedsiębiorstw województwa do warunków rynkowych: upadło wiele firm, a wiele innych zostało zmuszonych do dokonania istotnych redukcji pracowników. Proces ten nie został jeszcze zakończony: w ciągu pierwszych sześciu miesięcy bieżącego roku w powiatowych urzędach pracy odnotowano już 149 zgłoszeń zamiaru zwolnień dotyczących łącznie 6048 osób. Dokonywane redukcje powodują wzrost populacji bezrobotnych zwolnionych z przyczyn zakładu pracy (z 7.334 osób w czerwcu’99 do 10.180 w czerwcu br.) oraz bardzo duży wzrost liczby osób uprawnionych do zasiłków i świadczeń przedemerytalnych (z 11.406 rok temu do 19.259 w czerwcu br.)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sz w:val="22"/>
        </w:rPr>
        <w:t>Z analizy materiałów statystycznych wynikają następujące charakterystyczne cechy bezrobocia w województwie kujawsko – pomorskim (na podstawie sprawozdań MPiPS-01 o rynku pracy wraz z załącznikami za miesiąc czerwiec 2000r.):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>
          <w:b/>
          <w:sz w:val="22"/>
        </w:rPr>
        <w:t xml:space="preserve">Wysoki poziom bezrobocia na wsi; </w:t>
      </w:r>
      <w:r>
        <w:rPr>
          <w:sz w:val="22"/>
        </w:rPr>
        <w:t xml:space="preserve">obecnie bezrobotni zamieszkali na wsi stanowią 42,9% ogółu bezrobotnych. Największa ich liczba występuje w powiecie włocławskim (6.356 osób) i świeckim (5.967 osób), natomiast największy udział tej populacji w ogólnej liczbie bezrobotnych odnotowuje się w powiecie grudziądzkim (85,3%) i włocławskim (76,7%). Biorąc pod uwagę generalnie niskie kwalifikacje tej grupy bezrobotnych, wysoki poziom bezrobocia ukrytego na wsi oraz spodziewany ubytek miejsc pracy w rolnictwie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można przypuszczać, że bezrobocie na terenach wiejskich może nabrać cech bezrobocia chronicznego.</w:t>
      </w:r>
    </w:p>
    <w:p>
      <w:pPr>
        <w:pStyle w:val="TextBodyIndent"/>
        <w:numPr>
          <w:ilvl w:val="0"/>
          <w:numId w:val="5"/>
        </w:numPr>
        <w:ind w:left="357" w:hanging="357"/>
        <w:rPr/>
      </w:pPr>
      <w:r>
        <w:rPr>
          <w:b/>
          <w:sz w:val="22"/>
        </w:rPr>
        <w:t>Wysoki poziom bezrobocia wśród młodzieży;</w:t>
      </w:r>
      <w:r>
        <w:rPr>
          <w:sz w:val="22"/>
        </w:rPr>
        <w:t xml:space="preserve"> wśród bezrobotnych w województwie kujawsko – pomorskim dominują ludzie młodzi: 57,7% z nich nie ukończyło 34 roku życia, a największą grupę bezrobotnych stanowią osoby w wieku 18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4 lata (30,8% bezrobotnych). Szczególna pozycja w tej kategorii bezrobotnych przypada absolwentom szkół ponadpodstawowych (osobom bez żadnego doświadczenia zawodowego). Obecnie w województwie jest ich zarejestrowanych 6.371 tj. o 15,4% więcej niż rok wcześniej. Udział absolwentów wśród bezrobotnych nie uległ zmianie i wynosi 3,8%. </w:t>
      </w:r>
    </w:p>
    <w:p>
      <w:pPr>
        <w:pStyle w:val="TextBodyIndent"/>
        <w:numPr>
          <w:ilvl w:val="0"/>
          <w:numId w:val="6"/>
        </w:numPr>
        <w:ind w:left="357" w:hanging="357"/>
        <w:rPr>
          <w:b/>
          <w:b/>
          <w:sz w:val="22"/>
        </w:rPr>
      </w:pPr>
      <w:r>
        <w:rPr>
          <w:b/>
          <w:sz w:val="22"/>
        </w:rPr>
        <w:t>Wysoki udział kobiet wśród bezrobotnych;</w:t>
      </w:r>
      <w:r>
        <w:rPr>
          <w:sz w:val="22"/>
        </w:rPr>
        <w:t xml:space="preserve"> obecnie kobiety stanowią 57,6%; największy udział kobiet w populacji bezrobotnych występuje w powiecie sępoleńskim - 61,7% i świeckim - 61,0%, najmniejszy - w aleksandrowskim - 51,0% i lipnowskim – 51,2%.</w:t>
      </w:r>
    </w:p>
    <w:p>
      <w:pPr>
        <w:pStyle w:val="TextBodyIndent"/>
        <w:numPr>
          <w:ilvl w:val="0"/>
          <w:numId w:val="6"/>
        </w:numPr>
        <w:ind w:left="357" w:hanging="357"/>
        <w:rPr>
          <w:b/>
          <w:b/>
          <w:sz w:val="22"/>
        </w:rPr>
      </w:pPr>
      <w:r>
        <w:rPr>
          <w:b/>
          <w:sz w:val="22"/>
        </w:rPr>
        <w:t xml:space="preserve">Wysoki udział osób długotrwale i wielokrotnie bezrobotnych; </w:t>
      </w:r>
      <w:r>
        <w:rPr>
          <w:sz w:val="22"/>
        </w:rPr>
        <w:t xml:space="preserve">bezrobotni pozostający bez pracy dłużej niż 12 miesięcy stanowią obecnie 44,1% ogółu (w czerwcu 1999 roku -40,5%), natomiast osoby rejestrujące się wielokrotnie – 69,6% ogółu bezrobotnych. </w:t>
      </w:r>
    </w:p>
    <w:p>
      <w:pPr>
        <w:pStyle w:val="TextBodyIndent"/>
        <w:numPr>
          <w:ilvl w:val="0"/>
          <w:numId w:val="6"/>
        </w:numPr>
        <w:ind w:left="357" w:hanging="357"/>
        <w:rPr/>
      </w:pPr>
      <w:r>
        <w:rPr>
          <w:b/>
          <w:sz w:val="22"/>
        </w:rPr>
        <w:t>Niskie kwalifikacje bezrobotnych;</w:t>
      </w:r>
      <w:r>
        <w:rPr>
          <w:sz w:val="22"/>
        </w:rPr>
        <w:t xml:space="preserve"> najliczniejszą grupą pod względem wykształcenia w województwie kujawsko-pomorskim (37,8% ogółu) są osoby z wykształceniem zasadniczym zawodowym. Drugą co do wielkości grupa to osoby z wykształceniem podstawowym i niepełnym podstawowym (37,1%). Zawody najczęściej występujące wśród bezrobotnych to sprzedawcy w handlu detalicznym (6,7% ogółu) oraz ślusarze (3,3%). Jednakże największą grupę stanowią bezrobotni, którzy nie posiadają żadnego zawodu (14,9% ogółu). Analizy i badania wśród pracodawców wskazują na głębokie niedostosowanie kwalifikacji osób bezrobotnych do potrzeb generowanych przez podmioty gospodarcze.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>ZMIANY W POZIOMIE BEZROBOCIA W WOJEWÓDZTWIE KUJAWSKO - POMORSKIM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417"/>
        <w:gridCol w:w="1"/>
        <w:gridCol w:w="1418"/>
        <w:gridCol w:w="1416"/>
        <w:gridCol w:w="1417"/>
      </w:tblGrid>
      <w:tr>
        <w:trPr>
          <w:trHeight w:val="223" w:hRule="atLeast"/>
        </w:trPr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OWIATY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 BEZROBOTNYCH</w:t>
            </w:r>
          </w:p>
        </w:tc>
      </w:tr>
      <w:tr>
        <w:trPr>
          <w:trHeight w:val="470" w:hRule="atLeast"/>
        </w:trPr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zerwiec 1999 r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pl-PL"/>
              </w:rPr>
              <w:t>czerwiec 2000 r.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 xml:space="preserve">zmiana do czerwca'99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opa bezrobocia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YDGOSZCZ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 3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6 1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YDGOSZCZ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4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UDZIĄDZ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8 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9 9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8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UDZIĄDZ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3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4,4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RUŃ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8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lang w:eastAsia="pl-PL"/>
              </w:rPr>
              <w:t>10 5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RUŃ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9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0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CŁAWEK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9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0 7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CŁAWEK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2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LEKSANDRÓW KUJAW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0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6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RODN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 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7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HEŁM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7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OLUB - DOBRZY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4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0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INOWROCŁA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 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5 7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P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5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OGIL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1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2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AKŁO NAD NOTECI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8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5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ADZIEJÓ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4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YP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2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ĘPÓLNO KRAJEŃSK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0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eastAsia="pl-PL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7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ŚWIEC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8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4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UCHOL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ĄBRZEŹ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3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3 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4,2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ŻN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 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7 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RAZEM WOJEWÓDZTW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40 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66 5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POLSKA (w tys.osób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2 0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2 437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3,5</w:t>
            </w:r>
          </w:p>
        </w:tc>
      </w:tr>
    </w:tbl>
    <w:p>
      <w:pPr>
        <w:pStyle w:val="Heading"/>
        <w:rPr>
          <w:rFonts w:ascii="Arial CE" w:hAnsi="Arial CE" w:cs="Arial CE"/>
          <w:outline w:val="false"/>
          <w:shadow w:val="false"/>
          <w:sz w:val="28"/>
        </w:rPr>
      </w:pPr>
      <w:r>
        <w:rPr>
          <w:rFonts w:cs="Arial CE" w:ascii="Arial CE" w:hAnsi="Arial CE"/>
          <w:outline w:val="false"/>
          <w:shadow w:val="false"/>
          <w:sz w:val="28"/>
        </w:rPr>
        <w:t>SYTUACJA NA RYNKU PRACY</w:t>
      </w:r>
    </w:p>
    <w:p>
      <w:pPr>
        <w:pStyle w:val="Normal"/>
        <w:jc w:val="center"/>
        <w:rPr/>
      </w:pPr>
      <w:r>
        <w:rPr>
          <w:rFonts w:cs="Arial CE" w:ascii="Arial CE" w:hAnsi="Arial CE"/>
          <w:b/>
          <w:spacing w:val="40"/>
          <w:sz w:val="28"/>
        </w:rPr>
        <w:t>WOJEWÓDZTWA KUJAWSKO – POMORSKIEGO</w:t>
      </w:r>
    </w:p>
    <w:p>
      <w:pPr>
        <w:pStyle w:val="Heading1"/>
        <w:rPr>
          <w:rFonts w:ascii="Arial CE" w:hAnsi="Arial CE" w:cs="Arial CE"/>
        </w:rPr>
      </w:pPr>
      <w:r>
        <w:rPr>
          <w:rFonts w:cs="Arial CE" w:ascii="Arial CE" w:hAnsi="Arial CE"/>
          <w:spacing w:val="40"/>
        </w:rPr>
        <w:t>W LIPCU 2000 ROKU</w:t>
      </w:r>
    </w:p>
    <w:p>
      <w:pPr>
        <w:pStyle w:val="Normal"/>
        <w:jc w:val="both"/>
        <w:rPr>
          <w:rFonts w:ascii="Arial CE" w:hAnsi="Arial CE" w:cs="Arial CE"/>
          <w:b/>
          <w:b/>
        </w:rPr>
      </w:pPr>
      <w:r>
        <w:rPr>
          <w:rFonts w:cs="Arial CE" w:ascii="Arial CE" w:hAnsi="Arial CE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>
          <w:sz w:val="22"/>
        </w:rPr>
        <w:t xml:space="preserve">Według stanu na 31 lipca 2000 roku w województwie kujawsko – pomorskim zarejestrowanych pozostawało </w:t>
      </w:r>
      <w:r>
        <w:rPr>
          <w:b/>
          <w:sz w:val="22"/>
        </w:rPr>
        <w:t>168.682 bezrobotnych</w:t>
      </w:r>
      <w:r>
        <w:rPr>
          <w:sz w:val="22"/>
        </w:rPr>
        <w:t>. Było to o 2.156 osób (1,3%) więcej niż w końcu czerwca. Kobiety (98.575 osób) stanowią 58,4% ogółu bezrobotnych (miesiąc wcześniej – 57,6%). Spadek liczby bezrobotnych odnotowano w siedmiu Powiatowych Urzędach Pracy: w Lipnie (o 162 osoby), Rypinie (o 130 osób), Radziejowie (o 111 osób), Inowrocławiu (o 100 osób), Wąbrzeźnie (o 41 osób), Brodnicy (o 41 osób) i Mogilnie (o 34 osoby). Spośród pozostałych PUP największy wzrost liczby bezrobotnych wystąpił w Bydgoszczy (o 753 osoby), Włocławku (o 464 osoby) i Powiatowym Urzędzie Pracy dla Powiatu Toruńskiego (o 301 osób), a najmniejszy – w PUP: Golub-Dobrzyń (o 36 osób) oraz Aleksandrów Kujawski (o 40 osób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Prawo do pobierania zasiłku </w:t>
      </w:r>
      <w:r>
        <w:rPr>
          <w:sz w:val="22"/>
        </w:rPr>
        <w:t xml:space="preserve">przysługiwało w końcu lipca 39.186 bezrobotnym (23,2% ogółu; w porównaniu z końcem czerwca br. wskaźnik ten zmniejszył się o 0,9%). Zasiłek pobiera 17,8% bezrobotnych kobiet, podczas gdy wśród mężczyzn wskaźnik ten wynosi 30,9%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1.934 osoby) zwiększyła się w porównaniu z końcem czerwca o 567 osób, a udział tej grupy w całej populacji bezrobotnych wyniósł 42,6% (miesiąc wcześniej – 42,9%). W lipcu br. pracę podjęło 2.727 bezrobotnych zamieszkałych na wsi. Ponad 35,0% tych podjęć dotyczyła zatrudnienia subsydiowanego, przede wszystkim w ramach prac interwencyjnych i robót publicznych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1 lipca 2000 roku w urzędach pracy województwa kujawsko – pomorskiego zarejestrowanych było </w:t>
      </w:r>
      <w:r>
        <w:rPr>
          <w:b/>
          <w:sz w:val="22"/>
        </w:rPr>
        <w:t>51.960 bezrobotnych</w:t>
      </w:r>
      <w:r>
        <w:rPr>
          <w:sz w:val="22"/>
        </w:rPr>
        <w:t xml:space="preserve"> znajdujących się </w:t>
      </w:r>
      <w:r>
        <w:rPr>
          <w:b/>
          <w:sz w:val="22"/>
        </w:rPr>
        <w:t>między 18 a 24 rokiem życia</w:t>
      </w:r>
      <w:r>
        <w:rPr>
          <w:sz w:val="22"/>
        </w:rPr>
        <w:t xml:space="preserve"> (30,8% ogółu bezrobotnych, podobnie jak przed miesiącem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o 708 osób więcej niż w czerwcu. Większość w tej populacji – 56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tanowią kobiety, natomiast na wsi zamieszkuje 46,8% młodych bezrobotnych. W lipcu br. w urzędach pracy zarejestrowano 7.381 nowych bezrobotnych w tym wieku, w tym 52,5% po raz pierwszy. W tym samym czasie pracę podjęło 2.530 młodych bezrobotnych, przy czym 27,9% tych podjęć dotyczyło zatrudnienia subsydiowanego z Funduszu Prac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absolwenci szkół</w:t>
      </w:r>
      <w:r>
        <w:rPr>
          <w:sz w:val="22"/>
        </w:rPr>
        <w:t xml:space="preserve"> ponadpodstawowych (8.357osób) stanowili w końcu lipca 5,0% ogółu bezrobotnych. W porównaniu z końcem czerwca ich liczba zwiększyła się o 1.986 osób, a udział w ogólnej liczbie bezrobotnych o 1,2%. W ciągu omawianego miesiąca w powiatowych urzędach pracy zarejestrowało się 4.326 nowych absolwentów (w tym 85,5% po raz pierwszy), natomiast pracę podjęło 686 osób z tej populacji (w czerwcu – 580 osób). Aż 63,1% tych podjęć dotyczyło zatrudnienia subsydiowanego. W ramach tzw. umów absolwenckich zatrudniono 387osób, w ramach prac interwencyjnych – 32 osoby, robót publicznych – 9 osób. Ponadto 4 absolwentów otrzymało pożyczki na podjęcie działalności gospodarczej. Poza tym 1.076 osób podjęło staże zatrudnieniowe, a 113 – szkolenia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niepełnosprawni</w:t>
      </w:r>
      <w:r>
        <w:rPr>
          <w:sz w:val="22"/>
        </w:rPr>
        <w:t xml:space="preserve"> (1.876 osób) stanowią – podobnie jak przed miesiącem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,1% ogółu bezrobotnych w województwie. W ciągu miesiąca zarejestrowano 180 nowych bezrobotnych niepełnosprawnych, natomiast pracę podjęło 93 osob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1 lipca 2000 roku w rejestrach powiatowych urzędów pracy znajdowało się 10.494 bezrobotnych </w:t>
      </w:r>
      <w:r>
        <w:rPr>
          <w:b/>
          <w:sz w:val="22"/>
        </w:rPr>
        <w:t xml:space="preserve">zwolnionych z przyczyn zakładu pracy </w:t>
      </w:r>
      <w:r>
        <w:rPr>
          <w:sz w:val="22"/>
        </w:rPr>
        <w:t>(6,2% ogółu bezrobotnych). W porównaniu z końcem czerwca populacja ta zwiększyła się o 314 osób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>W lipcu 2000 roku do urzędów pracy w województwie kujawsko – pomorskim 25 zakładów pracy zgłosiło zamiar zwolnienia łącznie 616 osób. Największe zapowiedzi zwolnień pochodzą z PUP Bydgoszcz (m.in. 100 osób zamierza zwolnić „CAN-PAC FOB” sp. z o.o., a Spółdzielnia Pracy Wytwórnia Konfekcji Lekkiej w Koronowie – 80 osób), i PUP Brodnica (Toruńskie Przedsiębiorstwo Przemysłu Drzewnego S.A Zakład Stolarki Budowlanej – 70 osób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omawianym miesiącu w powiatowych urzędach pracy zarejestrowano </w:t>
      </w:r>
      <w:r>
        <w:rPr>
          <w:b/>
          <w:sz w:val="22"/>
        </w:rPr>
        <w:t>16.429 nowych bezrobotnych</w:t>
      </w:r>
      <w:r>
        <w:rPr>
          <w:sz w:val="22"/>
        </w:rPr>
        <w:t>. Wśród nowo rejestrujących się było między innymi 976 osób zwolnionych z przyczyn zakładu pracy, 110 osób powracających po zakończeniu prac interwencyjnych, 112 – po robotach publicznych, 796 osób – po ukończeniu szkolenia i 116 absolwentów po zakończeniu stażu pracy. Znaczną część (26,3%) nowych rejestracji stanowili w lipcu br. absolwenci szkół (w grupie osób rejestrujących się po raz pierwszy tegoroczni absolwenci stanowili aż 63,3%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tym samym czasie z rejestrów powiatowych urzędów pracy w naszym województwie </w:t>
      </w:r>
      <w:r>
        <w:rPr>
          <w:b/>
          <w:sz w:val="22"/>
        </w:rPr>
        <w:t xml:space="preserve">wyłączono 14.273 bezrobotnych </w:t>
      </w:r>
      <w:r>
        <w:rPr>
          <w:sz w:val="22"/>
        </w:rPr>
        <w:t xml:space="preserve">(o 824 osoby więcej niż w czerwcu), w tym 6.611 osób z powodu podjęcia pracy (o 859 mniej niż w czerwcu). Pracy niesubsydiowanej dotyczyło 68,4% podjęć (w czerwcu 63,6%), natomiast zatrudnienie subsydiowane podjęło 2.087 osób (31,6%) tj. o 632 osoby mniej niż w poprzednim miesiącu. Wśród zatrudnienia subsydiowanego dominowały prace interwencyjne – 47,3% (988 osób); roboty publiczne podjęły 604 osoby (28,9%); pożyczki na podjęcie działalności gospodarczej otrzymało 61 osób, natomiast 40 bezrobotnych zostało zatrudnionych w ramach utworzonego przez pracodawcę dodatkowego miejsca pracy, a 394 osoby skorzystały z innych form zatrudnienia subsydiowanego (m.in. zaliczane tu są refundacje absolwenckie oraz zatrudnienie w ramach programów specjalnych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lipcu 2000 roku do powiatowych urzędów pracy w województwie kujawsko – pomorskim zgłoszono </w:t>
      </w:r>
      <w:r>
        <w:rPr>
          <w:b/>
          <w:sz w:val="22"/>
        </w:rPr>
        <w:t xml:space="preserve">3.988 ofert pracy </w:t>
      </w:r>
      <w:r>
        <w:rPr>
          <w:sz w:val="22"/>
        </w:rPr>
        <w:t xml:space="preserve">(o 897 mniej niż w czerwcu). Zdecydowana większość z nich – 57,7% dotyczyło zatrudnienia subsydiowanego (w poprzednim miesiącu – 59,7%) . Dla absolwentów pozyskano 1.217 ofert (w tym 97,5% na prace subsydiowane), dla niepełnosprawnych – 164 oferty (w tym 26,8% dotyczyło prac subsydiowanych). W końcu miesiąca do dyspozycji bezrobotnych pozostawało 1.540 ofert pracy (w tym 53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W omawianym miesiącu </w:t>
      </w:r>
      <w:r>
        <w:rPr>
          <w:b/>
          <w:sz w:val="22"/>
        </w:rPr>
        <w:t>szkolenia i przekwalifikowania</w:t>
      </w:r>
      <w:r>
        <w:rPr>
          <w:sz w:val="22"/>
        </w:rPr>
        <w:t xml:space="preserve"> podjęło 929 bezrobotnych (o 352 osoby więcej niż w czerwcu)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edług stanu na 31 lipc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>3.704 osoby zatrudnione były w ramach prac interwencyjnych (w czerwcu – 3.033 osoby)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>3.077osób pracowało w ramach robót publicznych (w czerwcu – 2.644 osoby)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</w:rPr>
      </w:pPr>
      <w:r>
        <w:rPr>
          <w:sz w:val="22"/>
        </w:rPr>
        <w:t>1.941 absolwentów pracowało na stanowiskach częściowo refundowanych z Funduszu Pracy (tzw. umowy absolwenckie); w czerwcu – 1.767 osób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 xml:space="preserve">1.716 absolwentów kontynuowało staże pracy (w czerwcu – 945 osób). </w:t>
      </w:r>
    </w:p>
    <w:p>
      <w:pPr>
        <w:pStyle w:val="TextBodyIndent"/>
        <w:rPr>
          <w:sz w:val="22"/>
        </w:rPr>
      </w:pPr>
      <w:r>
        <w:rPr>
          <w:sz w:val="22"/>
        </w:rPr>
        <w:t>Szczegółowe informacje o strukturze i aktywizacji bezrobotnych w lipcu 2000 roku zawierają załączone tabel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 końcu lipca 2000 roku w rejestrach powiatowych urzędów pracy odnotowano również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5.332 osoby poszukujące pracy (w czerwcu – 5.802 osoby)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16.666 osób uprawnionych do zasiłku przedemerytalnego (w czerwcu – 16.136 osób),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2.593 osoby uprawnione do świadczenia przedemerytalnego (w czerwcu – 2.449 osób).</w:t>
      </w:r>
    </w:p>
    <w:p>
      <w:pPr>
        <w:pStyle w:val="TextBodyIndent"/>
        <w:spacing w:lineRule="auto" w:line="360" w:before="0" w:after="48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istral CE">
    <w:charset w:val="ee"/>
    <w:family w:val="script"/>
    <w:pitch w:val="variable"/>
  </w:font>
  <w:font w:name="Bassoon">
    <w:charset w:val="00"/>
    <w:family w:val="auto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Monotype Sorts" w:hAnsi="Monotype Sorts" w:cs="Monotype Sorts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outline/>
      <w:shadow/>
      <w:spacing w:val="4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1T07:51:00Z</dcterms:created>
  <dc:creator>WUP</dc:creator>
  <dc:description/>
  <dc:language>en-US</dc:language>
  <cp:lastModifiedBy>WUP</cp:lastModifiedBy>
  <cp:lastPrinted>2000-08-11T09:50:00Z</cp:lastPrinted>
  <dcterms:modified xsi:type="dcterms:W3CDTF">2000-08-11T07:51:00Z</dcterms:modified>
  <cp:revision>2</cp:revision>
  <dc:subject/>
  <dc:title>AKTUALNOŚCI</dc:title>
</cp:coreProperties>
</file>