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IS TREŚCI: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850"/>
      </w:tblGrid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ktualnośc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ajważniejsze cechy bezrobocia w województwie kujawsko - pomorski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Sytuacja na rynku pracy województwa kujawsko – pomorskiego </w:t>
            </w:r>
          </w:p>
          <w:p>
            <w:pPr>
              <w:pStyle w:val="Normal"/>
              <w:rPr/>
            </w:pPr>
            <w:r>
              <w:rPr/>
              <w:t>w lipcu 2000 roku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4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ABLICE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uktura bezrobotnych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6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Bilans bezrobotnych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8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ktywizacja bezrobotnych ogółe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0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ktywizacja bezrobotnych absolwentów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2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ybrane formy aktywn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4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zrobotni według miast i gmin województwa kujawsko - pomorskieg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6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zrobotni niepełnosprawni w Powiatowych Urzędach Pracy województwa kujawsko - pomorskieg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0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ykaz zakładów pracy, które zgłosiły do PUP zamiar zwolnienia pracowników z przyczyn dotyczących zakładu pracy w czerwcu 2000 r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2</w:t>
            </w:r>
          </w:p>
        </w:tc>
      </w:tr>
      <w:tr>
        <w:trPr>
          <w:trHeight w:val="800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szukujący pracy oraz uprawnieni do zasiłku i świadczenia przedemerytalnego zarejestrowani w Powiatowych Urzędach Pracy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  <w:t>Biuletyn przygotowano w Wojewódzkim Urzędzie Pracy w Toruniu</w:t>
      </w:r>
      <w:r>
        <w:rPr/>
        <w:t>.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  <w:t xml:space="preserve">Wszelkie uwagi prosimy kierować pod nr tel.: (0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56) 622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34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47</w:t>
      </w:r>
      <w:r>
        <w:rPr/>
        <w:t>.</w:t>
      </w:r>
    </w:p>
    <w:p>
      <w:pPr>
        <w:pStyle w:val="Normal"/>
        <w:spacing w:lineRule="auto" w:line="240"/>
        <w:jc w:val="center"/>
        <w:rPr/>
      </w:pPr>
      <w:r>
        <w:rPr>
          <w:sz w:val="24"/>
        </w:rPr>
        <w:t>Przy publikowaniu danych prosimy o podanie źródła</w:t>
      </w:r>
      <w:r>
        <w:rPr/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0T10:28:00Z</dcterms:created>
  <dc:creator>WUP</dc:creator>
  <dc:description/>
  <dc:language>en-US</dc:language>
  <cp:lastModifiedBy>WUP</cp:lastModifiedBy>
  <cp:lastPrinted>2000-08-11T08:56:00Z</cp:lastPrinted>
  <dcterms:modified xsi:type="dcterms:W3CDTF">2000-08-11T07:03:00Z</dcterms:modified>
  <cp:revision>4</cp:revision>
  <dc:subject/>
  <dc:title>SPIS TREŚCI:</dc:title>
</cp:coreProperties>
</file>