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Bassoon" w:hAnsi="Bassoon" w:cs="Bassoon"/>
          <w:sz w:val="16"/>
        </w:rPr>
      </w:pPr>
      <w:r>
        <w:rPr>
          <w:rFonts w:cs="Bassoon" w:ascii="Bassoon" w:hAnsi="Bassoon"/>
          <w:sz w:val="16"/>
        </w:rPr>
      </w:r>
    </w:p>
    <w:p>
      <w:pPr>
        <w:pStyle w:val="TextBodyIndent"/>
        <w:ind w:left="0" w:hanging="0"/>
        <w:jc w:val="center"/>
        <w:rPr>
          <w:rFonts w:ascii="Bassoon" w:hAnsi="Bassoon" w:cs="Bassoon"/>
          <w:b w:val="false"/>
          <w:b w:val="false"/>
          <w:spacing w:val="60"/>
          <w:sz w:val="40"/>
        </w:rPr>
      </w:pPr>
      <w:r>
        <w:rPr>
          <w:rFonts w:cs="Bassoon" w:ascii="Bassoon" w:hAnsi="Bassoon"/>
          <w:b w:val="false"/>
          <w:spacing w:val="60"/>
          <w:sz w:val="40"/>
        </w:rPr>
        <w:t>NAJWAŻNIEJSZE CECHY BEZROBOCIA</w:t>
      </w:r>
    </w:p>
    <w:p>
      <w:pPr>
        <w:pStyle w:val="TextBodyIndent"/>
        <w:ind w:left="0" w:hanging="0"/>
        <w:jc w:val="center"/>
        <w:rPr>
          <w:rFonts w:ascii="Bassoon" w:hAnsi="Bassoon" w:cs="Bassoon"/>
          <w:b/>
          <w:b/>
          <w:spacing w:val="60"/>
          <w:sz w:val="40"/>
        </w:rPr>
      </w:pPr>
      <w:r>
        <w:rPr>
          <w:rFonts w:cs="Bassoon" w:ascii="Bassoon" w:hAnsi="Bassoon"/>
          <w:b w:val="false"/>
          <w:spacing w:val="60"/>
          <w:sz w:val="40"/>
        </w:rPr>
        <w:t>W WOJEWÓDZTWIE KUJAWSKO - POMORSKIM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pacing w:val="60"/>
          <w:sz w:val="22"/>
        </w:rPr>
      </w:pPr>
      <w:r>
        <w:rPr>
          <w:rFonts w:cs="Times New Roman"/>
          <w:b/>
          <w:spacing w:val="60"/>
          <w:sz w:val="22"/>
        </w:rPr>
      </w:r>
    </w:p>
    <w:p>
      <w:pPr>
        <w:pStyle w:val="TextBodyIndent"/>
        <w:spacing w:before="0" w:after="120"/>
        <w:ind w:lef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jawisko bezrobocia - szczególnie jego wysoka skala - należy do najpoważniejszych problemów społecznych i gospodarczych województwa kujawsko - pomorskiego. W końcu czerwca 2000 roku w powiatowych urzędach pracy w województwie zarejestrowanych było 166.526 bezrobotnych. Było to o 18,2% więcej niż w analogicznym okresie roku poprzedniego (w tym samym czasie w kraju bezrobocie wzrosło o 17,5%). Cały czas stopa bezrobocia w naszym województwie jest wyższa od stopy bezrobocia w kraju, która w końcu czerwca br. wyniosła 13,5%, podczas gdy w województwie kujawsko – pomorskim – 17,6%.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Obecnie stopa bezrobocia niższa od średniej krajowej występuje tylko w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dwóch powiatach grodzkich: w Bydgoszczy (9,3%) i Toruniu (10,5%). W pozostałych powiatach znacznie ją przekracza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(najwięcej w powiecie nakielskim, obydwu powiatach grudziądzkich, wąbrzeskim i żnińskim). O skali zjawiska świadczyć może fakt, że spośród 23 powiatów w województwie aż 14 jest uznanych za rejony zagrożone szczególnie wysokim bezrobociem strukturalnym.</w:t>
      </w:r>
    </w:p>
    <w:p>
      <w:pPr>
        <w:pStyle w:val="TextBodyIndent"/>
        <w:spacing w:before="0" w:after="120"/>
        <w:ind w:lef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dalszym ciągu trwa proces dostosowywania się przedsiębiorstw województwa do warunków rynkowych: upadło wiele firm, a wiele innych zostało zmuszonych do dokonania istotnych redukcji pracowników. Proces ten nie został jeszcze zakończony: w ciągu pierwszych sześciu miesięcy bieżącego roku w powiatowych urzędach pracy odnotowano już 149 zgłoszeń zamiaru zwolnień dotyczących łącznie 6048 osób. Dokonywane redukcje powodują wzrost populacji bezrobotnych zwolnionych z przyczyn zakładu pracy (z 7.334 osób w czerwcu’99 do 10.180 w czerwcu br.) oraz bardzo duży wzrost liczby osób uprawnionych do zasiłków i świadczeń przedemerytalnych (z 11.406 rok temu do 19.259 w czerwcu br.)</w:t>
      </w:r>
    </w:p>
    <w:p>
      <w:pPr>
        <w:pStyle w:val="TextBodyIndent"/>
        <w:ind w:left="0"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 analizy materiałów statystycznych wynikają następujące charakterystyczne cechy bezrobocia w województwie kujawsko – pomorskim (na podstawie sprawozdań MPiPS-01 o rynku pracy wraz z załącznikami za miesiąc czerwiec 2000r.):</w:t>
      </w:r>
    </w:p>
    <w:p>
      <w:pPr>
        <w:pStyle w:val="TextBodyIndent"/>
        <w:numPr>
          <w:ilvl w:val="0"/>
          <w:numId w:val="1"/>
        </w:numPr>
        <w:ind w:left="357" w:hanging="357"/>
        <w:rPr/>
      </w:pPr>
      <w:r>
        <w:rPr>
          <w:rFonts w:cs="Arial" w:ascii="Arial" w:hAnsi="Arial"/>
          <w:b/>
          <w:i w:val="false"/>
          <w:sz w:val="22"/>
        </w:rPr>
        <w:t xml:space="preserve">Wysoki poziom bezrobocia na wsi; </w:t>
      </w:r>
      <w:r>
        <w:rPr>
          <w:rFonts w:cs="Arial" w:ascii="Arial" w:hAnsi="Arial"/>
          <w:i w:val="false"/>
          <w:sz w:val="22"/>
        </w:rPr>
        <w:t xml:space="preserve">obecnie </w:t>
      </w:r>
      <w:r>
        <w:rPr>
          <w:rFonts w:cs="Arial" w:ascii="Arial" w:hAnsi="Arial"/>
          <w:sz w:val="22"/>
        </w:rPr>
        <w:t xml:space="preserve">bezrobotni zamieszkali na wsi stanowią </w:t>
      </w:r>
      <w:r>
        <w:rPr>
          <w:rFonts w:cs="Arial" w:ascii="Arial" w:hAnsi="Arial"/>
          <w:i w:val="false"/>
          <w:sz w:val="22"/>
        </w:rPr>
        <w:t>42,</w:t>
      </w:r>
      <w:r>
        <w:rPr>
          <w:rFonts w:cs="Arial" w:ascii="Arial" w:hAnsi="Arial"/>
          <w:sz w:val="22"/>
        </w:rPr>
        <w:t>9</w:t>
      </w:r>
      <w:r>
        <w:rPr>
          <w:rFonts w:cs="Arial" w:ascii="Arial" w:hAnsi="Arial"/>
          <w:i w:val="false"/>
          <w:sz w:val="22"/>
        </w:rPr>
        <w:t xml:space="preserve">% ogółu bezrobotnych. Największa </w:t>
      </w:r>
      <w:r>
        <w:rPr>
          <w:rFonts w:cs="Arial" w:ascii="Arial" w:hAnsi="Arial"/>
          <w:sz w:val="22"/>
        </w:rPr>
        <w:t xml:space="preserve">ich </w:t>
      </w:r>
      <w:r>
        <w:rPr>
          <w:rFonts w:cs="Arial" w:ascii="Arial" w:hAnsi="Arial"/>
          <w:i w:val="false"/>
          <w:sz w:val="22"/>
        </w:rPr>
        <w:t xml:space="preserve">liczba występuje w powiecie włocławskim (6.356 osób) i świeckim (5.967 osób), natomiast największy udział tej populacji w ogólnej liczbie bezrobotnych odnotowuje się w powiecie grudziądzkim (85,3%) i włocławskim (76,7%). Biorąc pod uwagę generalnie niskie kwalifikacje tej grupy bezrobotnych, wysoki poziom bezrobocia ukrytego na wsi oraz spodziewany ubytek miejsc pracy w rolnictwie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i w:val="false"/>
          <w:sz w:val="22"/>
        </w:rPr>
        <w:t xml:space="preserve"> można przypuszczać, że bezrobocie na terenach wiejskich może nabrać cech bezrobocia chronicznego.</w:t>
      </w:r>
    </w:p>
    <w:p>
      <w:pPr>
        <w:pStyle w:val="TextBodyIndent"/>
        <w:numPr>
          <w:ilvl w:val="0"/>
          <w:numId w:val="1"/>
        </w:numPr>
        <w:ind w:left="357" w:hanging="357"/>
        <w:rPr/>
      </w:pPr>
      <w:r>
        <w:rPr>
          <w:rFonts w:cs="Arial" w:ascii="Arial" w:hAnsi="Arial"/>
          <w:b/>
          <w:i w:val="false"/>
          <w:sz w:val="22"/>
        </w:rPr>
        <w:t>Wysoki poziom bezrobocia wśród młodzieży;</w:t>
      </w:r>
      <w:r>
        <w:rPr>
          <w:rFonts w:cs="Arial" w:ascii="Arial" w:hAnsi="Arial"/>
          <w:i w:val="false"/>
          <w:sz w:val="22"/>
        </w:rPr>
        <w:t xml:space="preserve"> wśród bezrobotnych w województwie </w:t>
      </w:r>
      <w:r>
        <w:rPr>
          <w:rFonts w:cs="Arial" w:ascii="Arial" w:hAnsi="Arial"/>
          <w:sz w:val="22"/>
        </w:rPr>
        <w:t>kujawsko – pomorskim</w:t>
      </w:r>
      <w:r>
        <w:rPr>
          <w:rFonts w:cs="Arial" w:ascii="Arial" w:hAnsi="Arial"/>
          <w:i w:val="false"/>
          <w:sz w:val="22"/>
        </w:rPr>
        <w:t xml:space="preserve"> dominują ludzie młodzi: 57,7% z nich nie ukończyło 34 roku życia, a największą grupę bezrobotnych stanowią osoby w wieku 18 </w:t>
      </w:r>
      <w:r>
        <w:rPr>
          <w:rFonts w:eastAsia="Symbol" w:cs="Symbol" w:ascii="Symbol" w:hAnsi="Symbol"/>
          <w:sz w:val="22"/>
        </w:rPr>
        <w:t></w:t>
      </w:r>
      <w:r>
        <w:rPr>
          <w:rFonts w:cs="Arial" w:ascii="Arial" w:hAnsi="Arial"/>
          <w:i w:val="false"/>
          <w:sz w:val="22"/>
        </w:rPr>
        <w:t xml:space="preserve"> 24 lata (30,8% bezrobotnych). Szczególna pozycja w tej kategorii bezrobotnych przypada absolwentom szkół ponadpodstawowych (osobom bez żadnego doświadczenia zawodowego). Obecnie w województwie jest ich zarejestrowanych 6.371 tj. o 15,4% więcej niż rok wcześniej. Udział absolwentów wśród bezrobotnych nie uległ zmianie i wynosi 3,8%. </w:t>
      </w:r>
    </w:p>
    <w:p>
      <w:pPr>
        <w:pStyle w:val="TextBodyIndent"/>
        <w:numPr>
          <w:ilvl w:val="0"/>
          <w:numId w:val="2"/>
        </w:numPr>
        <w:ind w:left="357" w:hanging="357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Wysoki udział kobiet wśród bezrobotnych;</w:t>
      </w:r>
      <w:r>
        <w:rPr>
          <w:rFonts w:cs="Arial" w:ascii="Arial" w:hAnsi="Arial"/>
          <w:i w:val="false"/>
          <w:sz w:val="22"/>
        </w:rPr>
        <w:t xml:space="preserve"> obecnie kobiety stanowią 57,6%; największy udział kobiet </w:t>
      </w:r>
      <w:r>
        <w:rPr>
          <w:rFonts w:cs="Arial" w:ascii="Arial" w:hAnsi="Arial"/>
          <w:sz w:val="22"/>
        </w:rPr>
        <w:t xml:space="preserve">w populacji bezrobotnych </w:t>
      </w:r>
      <w:r>
        <w:rPr>
          <w:rFonts w:cs="Arial" w:ascii="Arial" w:hAnsi="Arial"/>
          <w:i w:val="false"/>
          <w:sz w:val="22"/>
        </w:rPr>
        <w:t>występuje w powiecie sępoleńskim - 61,7% i świeckim - 61,0%, najmniejszy - w aleksandrowskim</w:t>
      </w:r>
      <w:r>
        <w:rPr>
          <w:rFonts w:cs="Arial" w:ascii="Arial" w:hAnsi="Arial"/>
          <w:sz w:val="22"/>
        </w:rPr>
        <w:t xml:space="preserve"> - 51,0% i lipnowskim – 51,2%.</w:t>
      </w:r>
    </w:p>
    <w:p>
      <w:pPr>
        <w:pStyle w:val="TextBodyIndent"/>
        <w:numPr>
          <w:ilvl w:val="0"/>
          <w:numId w:val="2"/>
        </w:numPr>
        <w:ind w:left="357" w:hanging="357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 xml:space="preserve">Wysoki udział osób długotrwale i wielokrotnie bezrobotnych; </w:t>
      </w:r>
      <w:r>
        <w:rPr>
          <w:rFonts w:cs="Arial" w:ascii="Arial" w:hAnsi="Arial"/>
          <w:i w:val="false"/>
          <w:sz w:val="22"/>
        </w:rPr>
        <w:t xml:space="preserve">bezrobotni pozostający bez pracy dłużej niż 12 miesięcy stanowią obecnie 44,1% ogółu (w czerwcu 1999 roku -40,5%), natomiast osoby rejestrujące się wielokrotnie – 69,6% ogółu bezrobotnych. </w:t>
      </w:r>
    </w:p>
    <w:p>
      <w:pPr>
        <w:pStyle w:val="TextBodyIndent"/>
        <w:numPr>
          <w:ilvl w:val="0"/>
          <w:numId w:val="2"/>
        </w:numPr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b/>
          <w:i w:val="false"/>
          <w:sz w:val="22"/>
        </w:rPr>
        <w:t>Niskie kwalifikacje bezrobotnych;</w:t>
      </w:r>
      <w:r>
        <w:rPr>
          <w:rFonts w:cs="Arial" w:ascii="Arial" w:hAnsi="Arial"/>
          <w:i w:val="false"/>
          <w:sz w:val="22"/>
        </w:rPr>
        <w:t xml:space="preserve"> najliczniejszą grupą pod względem wykształcenia w województwie kujawsko-pomorskim (37,8% ogółu) są osoby z wykształceniem zasadniczym zawodowym. Drugą co do wielkości grupa to osoby z wykształceniem podstawowym i niepełnym podstawowym (37,1%). Zawody najczęściej występujące wśród bezrobotnych to sprzedawcy w handlu detalicznym (6,7% ogółu) oraz ślusarze (3,3%). Jednakże największą grupę stanowią bezrobotni, którzy nie posiadają żadnego zawodu (14,9% ogółu). Analizy i badania wśród pracodawców wskazują na głębokie niedostosowanie kwalifikacji osób bezrobotnych do potrzeb generowanych przez podmioty gospodarcze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Y W POZIOMIE BEZROBOCIA W WOJEWÓDZTWIE KUJAWSKO - POMORSKIM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417"/>
        <w:gridCol w:w="1"/>
        <w:gridCol w:w="1418"/>
        <w:gridCol w:w="1416"/>
        <w:gridCol w:w="1417"/>
      </w:tblGrid>
      <w:tr>
        <w:trPr>
          <w:trHeight w:val="223" w:hRule="atLeast"/>
        </w:trPr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POWIATY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CZBA BEZROBOTNYCH</w:t>
            </w:r>
          </w:p>
        </w:tc>
      </w:tr>
      <w:tr>
        <w:trPr>
          <w:trHeight w:val="470" w:hRule="atLeast"/>
        </w:trPr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zerwiec 1999 r.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zerwiec 2000 r.</w:t>
            </w:r>
          </w:p>
        </w:tc>
      </w:tr>
      <w:tr>
        <w:trPr>
          <w:trHeight w:val="223" w:hRule="atLeast"/>
        </w:trPr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czb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 xml:space="preserve">zmiana do czerwca'99 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topa bezrobocia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YDGOSZCZ GRODZ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2 3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6 1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9,3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YDGOSZCZ ZIEM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3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5 4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5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GRUDZIĄDZ GRODZ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8 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9 9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3,8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GRUDZIĄDZ ZIEM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0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35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4,4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pl-PL"/>
              </w:rPr>
              <w:t>TORUŃ GRODZ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8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0 5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0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ORUŃ ZIEM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5 9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0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ŁOCŁAWEK GRODZ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9 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0 79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7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ŁOCŁAWEK ZIEM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 1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8 28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1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ALEKSANDRÓW KUJAW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5 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6 0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2,6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BRODN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6 0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6 7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HEŁM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7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pl-PL"/>
              </w:rPr>
              <w:t>GOLUB - DOBRZYŃ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4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0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INOWROCŁAW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2 9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5 7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IP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5 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6 5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MOGIL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1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2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eastAsia="pl-PL"/>
              </w:rPr>
              <w:t>NAKŁO NAD NOTECI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 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8 8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5,5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RADZIEJÓW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4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9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RYP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4 7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5 2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2,9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ĘPÓLNO KRAJEŃSK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7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0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2,7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ŚWIEC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7 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8 8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4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TUCHOL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8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4 2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0,1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ĄBRZEŹN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3 3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3 9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4,2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ŻN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6 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7 2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1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23,1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RAZEM WOJEWÓDZTW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40 8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66 5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7,6</w:t>
            </w:r>
          </w:p>
        </w:tc>
      </w:tr>
      <w:tr>
        <w:trPr>
          <w:trHeight w:val="350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POLSKA (w tys.osób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2 07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2 437,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eastAsia="pl-PL"/>
              </w:rPr>
            </w:pPr>
            <w:r>
              <w:rPr>
                <w:b/>
                <w:color w:val="000000"/>
                <w:sz w:val="22"/>
                <w:lang w:eastAsia="pl-PL"/>
              </w:rPr>
              <w:t>13,5</w:t>
            </w:r>
          </w:p>
        </w:tc>
      </w:tr>
    </w:tbl>
    <w:p>
      <w:pPr>
        <w:pStyle w:val="TextBodyIndent"/>
        <w:numPr>
          <w:ilvl w:val="0"/>
          <w:numId w:val="0"/>
        </w:numPr>
        <w:ind w:left="357" w:hanging="357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s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2:35:00Z</dcterms:created>
  <dc:creator>WUP</dc:creator>
  <dc:description/>
  <dc:language>en-US</dc:language>
  <cp:lastModifiedBy>WUP</cp:lastModifiedBy>
  <cp:lastPrinted>2000-08-11T08:45:00Z</cp:lastPrinted>
  <dcterms:modified xsi:type="dcterms:W3CDTF">2000-08-11T06:51:00Z</dcterms:modified>
  <cp:revision>12</cp:revision>
  <dc:subject/>
  <dc:title>NAJWAŻNIEJSZE CECHY BEZROBOCIA</dc:title>
</cp:coreProperties>
</file>