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 CE" w:hAnsi="Arial CE" w:cs="Arial CE"/>
          <w:sz w:val="44"/>
        </w:rPr>
      </w:pPr>
      <w:r>
        <w:rPr>
          <w:rFonts w:cs="Arial CE" w:ascii="Arial CE" w:hAnsi="Arial CE"/>
          <w:sz w:val="44"/>
        </w:rPr>
      </w:r>
    </w:p>
    <w:p>
      <w:pPr>
        <w:pStyle w:val="Heading2"/>
        <w:spacing w:lineRule="auto" w:line="240" w:before="0" w:after="0"/>
        <w:jc w:val="center"/>
        <w:rPr>
          <w:rFonts w:ascii="Arial CE" w:hAnsi="Arial CE" w:cs="Arial CE"/>
          <w:sz w:val="44"/>
        </w:rPr>
      </w:pPr>
      <w:r>
        <w:rPr>
          <w:rFonts w:cs="Arial CE" w:ascii="Arial CE" w:hAnsi="Arial CE"/>
          <w:sz w:val="44"/>
        </w:rPr>
      </w:r>
    </w:p>
    <w:p>
      <w:pPr>
        <w:pStyle w:val="Heading2"/>
        <w:spacing w:lineRule="auto" w:line="240" w:before="0" w:after="0"/>
        <w:jc w:val="center"/>
        <w:rPr>
          <w:rFonts w:ascii="Arial CE" w:hAnsi="Arial CE" w:cs="Arial CE"/>
          <w:spacing w:val="0"/>
          <w:sz w:val="52"/>
        </w:rPr>
      </w:pPr>
      <w:r>
        <w:rPr>
          <w:rFonts w:cs="Arial CE" w:ascii="Arial CE" w:hAnsi="Arial CE"/>
          <w:spacing w:val="0"/>
          <w:sz w:val="52"/>
        </w:rPr>
        <w:t>KUJAWSKO – POMORSKI</w:t>
      </w:r>
    </w:p>
    <w:p>
      <w:pPr>
        <w:pStyle w:val="Heading3"/>
        <w:rPr>
          <w:rFonts w:ascii="Arial CE" w:hAnsi="Arial CE" w:cs="Arial CE"/>
          <w:sz w:val="52"/>
        </w:rPr>
      </w:pPr>
      <w:r>
        <w:rPr>
          <w:rFonts w:cs="Arial CE" w:ascii="Arial CE" w:hAnsi="Arial CE"/>
          <w:spacing w:val="0"/>
          <w:sz w:val="52"/>
        </w:rPr>
        <w:t>PROGRAM DOSKONALENIA KADR</w:t>
      </w:r>
    </w:p>
    <w:p>
      <w:pPr>
        <w:pStyle w:val="Normal"/>
        <w:rPr>
          <w:rFonts w:ascii="Arial CE" w:hAnsi="Arial CE" w:cs="Arial CE"/>
          <w:sz w:val="52"/>
        </w:rPr>
      </w:pPr>
      <w:r>
        <w:rPr>
          <w:rFonts w:cs="Arial CE" w:ascii="Arial CE" w:hAnsi="Arial CE"/>
          <w:sz w:val="52"/>
        </w:rPr>
      </w:r>
    </w:p>
    <w:p>
      <w:pPr>
        <w:pStyle w:val="Normal"/>
        <w:rPr>
          <w:rStyle w:val="Domylnaczcionkaakapitu"/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uto" w:line="480" w:before="0" w:after="12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ab/>
        <w:t xml:space="preserve">W związku z włączeniem województwa kujawsko </w:t>
      </w:r>
      <w:r>
        <w:rPr>
          <w:rFonts w:eastAsia="Symbol" w:cs="Symbol" w:ascii="Symbol" w:hAnsi="Symbol"/>
        </w:rPr>
        <w:t></w:t>
      </w:r>
      <w:r>
        <w:rPr>
          <w:rFonts w:cs="Arial CE" w:ascii="Arial CE" w:hAnsi="Arial CE"/>
        </w:rPr>
        <w:t xml:space="preserve"> pomorskiego do programu PHARE 2001 Urząd Marszałkowski na mocy decyzji Zarządu Województwa z dnia 24 sierpnia 2000 roku przygotowuje „</w:t>
      </w:r>
      <w:r>
        <w:rPr>
          <w:rFonts w:cs="Arial CE" w:ascii="Arial CE" w:hAnsi="Arial CE"/>
          <w:b/>
          <w:i/>
        </w:rPr>
        <w:t>Program Operacyjny PHARE 2001 Spójność Społeczna i Gospodarcza”</w:t>
      </w:r>
      <w:r>
        <w:rPr>
          <w:rFonts w:cs="Arial CE" w:ascii="Arial CE" w:hAnsi="Arial CE"/>
        </w:rPr>
        <w:t xml:space="preserve">. Częścią tego Programu jest opracowany przez Wojewódzki Urząd Pracy w Toruniu </w:t>
      </w:r>
      <w:r>
        <w:rPr>
          <w:rFonts w:cs="Arial CE" w:ascii="Arial CE" w:hAnsi="Arial CE"/>
          <w:b/>
          <w:i/>
        </w:rPr>
        <w:t xml:space="preserve">„Kujawsko </w:t>
      </w:r>
      <w:r>
        <w:rPr>
          <w:rFonts w:eastAsia="Symbol" w:cs="Symbol" w:ascii="Symbol" w:hAnsi="Symbol"/>
          <w:b/>
          <w:i/>
        </w:rPr>
        <w:t></w:t>
      </w:r>
      <w:r>
        <w:rPr>
          <w:rFonts w:cs="Arial CE" w:ascii="Arial CE" w:hAnsi="Arial CE"/>
          <w:b/>
          <w:i/>
        </w:rPr>
        <w:t xml:space="preserve"> Pomorski Program Doskonalenia Kadr”</w:t>
      </w:r>
      <w:r>
        <w:rPr>
          <w:rFonts w:cs="Arial CE" w:ascii="Arial CE" w:hAnsi="Arial CE"/>
        </w:rPr>
        <w:t>. Składa się on z czterech  komponentów.</w:t>
      </w:r>
    </w:p>
    <w:p>
      <w:pPr>
        <w:pStyle w:val="Normal"/>
        <w:spacing w:lineRule="auto" w:line="480" w:before="0" w:after="120"/>
        <w:ind w:firstLine="708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Pierwszy z nich „Promocja zatrudnienia” – zakłada zwiększenie kompetencji lokalnych i regionalnych instytucji w tworzeniu i realizacji polityki rozwoju zasobów ludzkich, kreowaniu zatrudnienia oraz przeciwdziałaniu bezrobociu. W ramach tego Komponentu planowane są szkolenia dla pracowników samorządowych, przedstawicieli związków zawodowych, organizacji pracodawców, stowarzyszeń na rzecz rozwoju lokalnej przedsiębiorczości. W ramach tych szkoleń uczestnicy nabędą umiejętności z zakresu korzystania ze środków pomocowych.</w:t>
      </w:r>
    </w:p>
    <w:p>
      <w:pPr>
        <w:pStyle w:val="Normal"/>
        <w:spacing w:lineRule="auto" w:line="480" w:before="0" w:after="12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ab/>
        <w:t>Drugi Komponent „Rozwój kwalifikacji w małych i średnich przedsiębiorstwach” – zakłada dostosowanie kwalifikacji pracowników MŚP do zmian gospodarczych i zwiększenie ich konkurencyjności. W efekcie może to przynieść zwiększenie szans na utrzymanie miejsc pracy i rozwój zatrudnienia. W tym celu będą organizowane szkolenia tak dla kadry kierowniczej przedsiębiorstw, jak i pracowników w zakresie zarządzania, marketingu, wykorzystania technologii informatycznych czy też wdrażania nowych technologii. Będą też finansowane usługi doradcze.</w:t>
      </w:r>
    </w:p>
    <w:p>
      <w:pPr>
        <w:pStyle w:val="Normal"/>
        <w:spacing w:lineRule="auto" w:line="480" w:before="0" w:after="12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ab/>
        <w:t>Trzeci Komponent „Restrukturyzacja zatrudnienia w przedsiębiorstwach zagrożonych zwolnieniami grupowymi oraz przeciwdziałanie bezrobociu osób zagrożonych trwałym wykluczeniem z rynku pracy” – zakłada organizowanie i finansowanie usług doradczych i szkoleniowych oraz organizowanie pomocy w podejmowaniu działalności gospodarczej dla osób bezrobotnych – głównie kobiet i absolwentów oraz osób zagrożonych zwolnieniami.</w:t>
      </w:r>
    </w:p>
    <w:p>
      <w:pPr>
        <w:pStyle w:val="TextBody"/>
        <w:spacing w:lineRule="auto" w:line="480" w:before="0" w:after="120"/>
        <w:rPr/>
      </w:pPr>
      <w:r>
        <w:rPr>
          <w:rFonts w:cs="Arial CE" w:ascii="Arial CE" w:hAnsi="Arial CE"/>
        </w:rPr>
        <w:tab/>
        <w:t xml:space="preserve">Czwarty Komponent „Rozwój edukacji i poradnictwa zawodowego w zawodach pozarolniczych na obszarach wiejskich” – zakłada unowocześnienie bazy dydaktycznej w szkołach ponadpodstawowych oraz w ośrodkach kształcenia praktycznego na obszarach wiejskich. Przewiduje on także finansowanie szkoleń nauczycieli i doradców zawodowych. Działania te winny zwiększyć szanse młodzieży wiejskiej w nabyciu kwalifikacji niezbędnych dla znalezienia zatrudnienia w sferze pozarolniczej. </w:t>
      </w:r>
    </w:p>
    <w:p>
      <w:pPr>
        <w:pStyle w:val="Normal"/>
        <w:spacing w:lineRule="auto" w:line="480" w:before="0" w:after="120"/>
        <w:ind w:firstLine="708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Można się spodziewać pewnych korekt projektu do czasu ostatecznego zatwierdzenia całego Wojewódzkiego Programu Operacyjnego przez Komisję Europejską w Brukseli, co najprawdopodobniej nastąpi na jesieni 2001 roku. Wynika z tego, że jego realizacja rozpocznie się z początkiem 2002 roku. Do tego czasu „szkielet”, jakim jest program operacyjny, będzie konkretyzowany w uzgodnieniu z samorządami, szkołami, organizacjami pracodawców oraz przedsiębiorcami w taki sposób, aby w momencie rozpoczęcia realizacji Programu, zlecać i finansować rzeczy potrzebne i użyteczne. Wstępnie przewiduje się, że na wdrożenie „Kujawsko – Pomorskiego Programu Doskonalenia Kadr” w ramach programu PHARE 2001 województwo nasze otrzyma ok. 2,1 mln euro.</w:t>
      </w:r>
    </w:p>
    <w:p>
      <w:pPr>
        <w:pStyle w:val="Tekstpodstawowy2"/>
        <w:spacing w:lineRule="auto" w:line="480" w:before="0" w:after="120"/>
        <w:rPr/>
      </w:pPr>
      <w:r>
        <w:rPr>
          <w:rFonts w:cs="Arial CE" w:ascii="Arial CE" w:hAnsi="Arial CE"/>
        </w:rPr>
        <w:tab/>
        <w:t>Prace nad przygotowaniem programu operacyjnego a następnie przy jego realizacji są i będą sprawdzianem zdolności administracji regionalnej oraz instytucji i organizacji pozarządowych do realizacji w przyszłości znacznie większych projektów finansowanych z Europejskich Funduszy Strukturalnych – głównie Europejskiego Funduszu Społecznego. Ponadto działania realizowane w programie „Doskonalenia Kadr”, będą powiązane z przedsięwzięciami podejmowanymi w sferze infrastruktury, wsparcia dla małych i średnich przedsiębiorstw w ramach „Programu Aktywizacji Obszarów Wiejskich” finansowanego ze środków Banku Światowego oraz przedsięwzięciami podejmowanymi w programie PHARE 2001. Program zostanie także skorelowany z działaniami i programami rynku pracy inicjowanymi przez samorządy powiatowe (powiatowe urzędy pracy), finansowanymi ze środków Funduszu Pracy</w:t>
      </w:r>
      <w:r>
        <w:rPr/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CE" w:hAnsi="Arial CE" w:cs="Arial C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CE" w:ascii="Arial CE" w:hAnsi="Arial C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CE" w:ascii="Arial CE" w:hAnsi="Arial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CE" w:ascii="Arial CE" w:hAnsi="Arial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CE" w:ascii="Arial CE" w:hAnsi="Arial C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 CE" w:ascii="Arial CE" w:hAnsi="Arial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CE" w:hAnsi="Arial CE" w:cs="Arial CE"/>
                        <w:sz w:val="20"/>
                      </w:rPr>
                    </w:pPr>
                    <w:r>
                      <w:rPr>
                        <w:rStyle w:val="PageNumber"/>
                        <w:rFonts w:cs="Arial CE" w:ascii="Arial CE" w:hAnsi="Arial C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CE" w:ascii="Arial CE" w:hAnsi="Arial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CE" w:ascii="Arial CE" w:hAnsi="Arial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CE" w:ascii="Arial CE" w:hAnsi="Arial CE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 CE" w:ascii="Arial CE" w:hAnsi="Arial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rleton" w:hAnsi="Carleton" w:eastAsia="Carleton" w:cs="Carleton"/>
      <w:color w:val="auto"/>
      <w:sz w:val="26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Times New Roman" w:hAnsi="Times New Roman" w:cs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ascii="Times New Roman" w:hAnsi="Times New Roman" w:cs="Times New Roman"/>
      <w:b/>
      <w:sz w:val="4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decimal" w:pos="-1440" w:leader="none"/>
      </w:tabs>
      <w:spacing w:lineRule="auto" w:line="360" w:before="0" w:after="120"/>
      <w:ind w:right="23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8:38:00Z</dcterms:created>
  <dc:creator>WUP</dc:creator>
  <dc:description/>
  <dc:language>en-US</dc:language>
  <cp:lastModifiedBy>WUP</cp:lastModifiedBy>
  <cp:lastPrinted>2000-09-13T12:29:00Z</cp:lastPrinted>
  <dcterms:modified xsi:type="dcterms:W3CDTF">2000-09-13T10:29:00Z</dcterms:modified>
  <cp:revision>10</cp:revision>
  <dc:subject/>
  <dc:title>Kwalifikacje, kwalifikacje i kwalifikacje</dc:title>
</cp:coreProperties>
</file>