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IS TREŚCI: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850"/>
      </w:tblGrid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ujawsko – Pomorski Program Doskonalenia Kadr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1</w:t>
            </w:r>
          </w:p>
        </w:tc>
      </w:tr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ytuacja na rynku pracy województwa kujawsko – pomorskiego </w:t>
            </w:r>
          </w:p>
          <w:p>
            <w:pPr>
              <w:pStyle w:val="Normal"/>
              <w:rPr/>
            </w:pPr>
            <w:r>
              <w:rPr/>
              <w:t>w sierpniu 2000 roku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4</w:t>
            </w:r>
          </w:p>
        </w:tc>
      </w:tr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ABLICE: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uktura bezrobotnych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6</w:t>
            </w:r>
          </w:p>
        </w:tc>
      </w:tr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Bilans bezrobotnych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8</w:t>
            </w:r>
          </w:p>
        </w:tc>
      </w:tr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ktywizacja bezrobotnych ogółem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10</w:t>
            </w:r>
          </w:p>
        </w:tc>
      </w:tr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ktywizacja bezrobotnych absolwentów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12</w:t>
            </w:r>
          </w:p>
        </w:tc>
      </w:tr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ybrane formy aktywn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14</w:t>
            </w:r>
          </w:p>
        </w:tc>
      </w:tr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ezrobotni według miast i gmin województwa kujawsko - pomorskieg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16</w:t>
            </w:r>
          </w:p>
        </w:tc>
      </w:tr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ezrobotni niepełnosprawni w Powiatowych Urzędach Pracy województwa kujawsko – pomorskieg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20</w:t>
            </w:r>
          </w:p>
        </w:tc>
      </w:tr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Wykaz zakładów pracy, które zgłosiły do PUP zamiar zwolnienia pracowników z przyczyn dotyczących zakładu pracy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22</w:t>
            </w:r>
          </w:p>
        </w:tc>
      </w:tr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szukujący pracy oraz uprawnieni do zasiłku i świadczenia przedemerytalnego zarejestrowani w Powiatowych Urzędach Pracy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23</w:t>
            </w:r>
          </w:p>
        </w:tc>
      </w:tr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Stawki i kwoty. Stan prawny na 1 września 2000 r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Biuletyn przygotowano w Wojewódzkim Urzędzie Pracy w Toruniu.</w:t>
      </w:r>
    </w:p>
    <w:p>
      <w:pPr>
        <w:pStyle w:val="Normal"/>
        <w:jc w:val="center"/>
        <w:rPr/>
      </w:pPr>
      <w:r>
        <w:rPr/>
        <w:t xml:space="preserve">Wszelkie uwagi prosimy kierować pod nr tel.: (0 </w:t>
      </w:r>
      <w:r>
        <w:rPr>
          <w:rFonts w:eastAsia="Symbol" w:cs="Symbol" w:ascii="Symbol" w:hAnsi="Symbol"/>
        </w:rPr>
        <w:t></w:t>
      </w:r>
      <w:r>
        <w:rPr/>
        <w:t xml:space="preserve"> 56) 622 </w:t>
      </w:r>
      <w:r>
        <w:rPr>
          <w:rFonts w:eastAsia="Symbol" w:cs="Symbol" w:ascii="Symbol" w:hAnsi="Symbol"/>
        </w:rPr>
        <w:t></w:t>
      </w:r>
      <w:r>
        <w:rPr/>
        <w:t xml:space="preserve"> 34 </w:t>
      </w:r>
      <w:r>
        <w:rPr>
          <w:rFonts w:eastAsia="Symbol" w:cs="Symbol" w:ascii="Symbol" w:hAnsi="Symbol"/>
        </w:rPr>
        <w:t></w:t>
      </w:r>
      <w:r>
        <w:rPr/>
        <w:t xml:space="preserve"> 47.</w:t>
      </w:r>
    </w:p>
    <w:p>
      <w:pPr>
        <w:pStyle w:val="Normal"/>
        <w:jc w:val="center"/>
        <w:rPr/>
      </w:pPr>
      <w:r>
        <w:rPr/>
        <w:t>Przy publikowaniu danych prosimy o podanie źródł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3T11:36:00Z</dcterms:created>
  <dc:creator>WUP</dc:creator>
  <dc:description/>
  <dc:language>en-US</dc:language>
  <cp:lastModifiedBy>WUP</cp:lastModifiedBy>
  <cp:lastPrinted>2000-09-13T13:41:00Z</cp:lastPrinted>
  <dcterms:modified xsi:type="dcterms:W3CDTF">2000-09-13T11:41:00Z</dcterms:modified>
  <cp:revision>3</cp:revision>
  <dc:subject/>
  <dc:title>SPIS TREŚCI:</dc:title>
</cp:coreProperties>
</file>