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SYTUACJA NA RYNKU PRACY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WOJEWÓDZTWA KUJAWSKO – POMORSKIEGO</w:t>
      </w:r>
    </w:p>
    <w:p>
      <w:pPr>
        <w:pStyle w:val="Heading1"/>
        <w:rPr/>
      </w:pPr>
      <w:r>
        <w:rPr>
          <w:spacing w:val="40"/>
        </w:rPr>
        <w:t>W SIERPNIU 2000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ab/>
      </w:r>
      <w:r>
        <w:rPr>
          <w:sz w:val="22"/>
        </w:rPr>
        <w:t xml:space="preserve">Według stanu na 31 sierpnia 2000 roku w województwie kujawsko – pomorskim zarejestrowanych pozostawało </w:t>
      </w:r>
      <w:r>
        <w:rPr>
          <w:b/>
          <w:sz w:val="22"/>
        </w:rPr>
        <w:t>169.590 bezrobotnych</w:t>
      </w:r>
      <w:r>
        <w:rPr>
          <w:sz w:val="22"/>
        </w:rPr>
        <w:t>. Było to o 908 osób (0,5%) więcej niż w końcu lipca. Kobiety (99.905 osób) stanowią 58,9% ogółu bezrobotnych (miesiąc wcześniej – 58,4%). Nieznaczny spadek liczby bezrobotnych odnotowano w sześciu powiatach: w PUP Wąbrzeźno (o 78 osób), Powiatowym Urzędzie Pracy dla Powiatu Toruńskiego (o 72 osoby), PUP Aleksandrów Kujawski (o 57 osób), PUP Golub – Dobrzyń (o 46 osób), PUP Brodnica (o 43 osoby) i PUP Chełmno (o 31 osób). Spośród pozostałych PUP największy wzrost liczby bezrobotnych wystąpił w Bydgoszczy (o 281 osób), Grudziądzu (o 196 osób), Powiatowym Urzędzie Pracy dla Miasta Torunia (o 144 osoby), Lipnie (o 127 osób) i Inowrocławiu (o 120 osób), a najmniejszy – w PUP: Radziejów  (o 11 osób) oraz Mogilno i Rypin (o 15 osób)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Prawo do pobierania zasiłku </w:t>
      </w:r>
      <w:r>
        <w:rPr>
          <w:sz w:val="22"/>
        </w:rPr>
        <w:t xml:space="preserve">przysługiwało w końcu sierpnia 38.030 bezrobotnym (22,4% ogółu; w porównaniu z końcem lipca br. wskaźnik ten zmniejszył się o 0,8%). Zasiłek pobiera 17,3% bezrobotnych kobiet, podczas gdy wśród mężczyzn wskaźnik ten wynosi 29,7%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Liczba bezrobotnych </w:t>
      </w:r>
      <w:r>
        <w:rPr>
          <w:b/>
          <w:sz w:val="22"/>
        </w:rPr>
        <w:t>zamieszkałych na wsi</w:t>
      </w:r>
      <w:r>
        <w:rPr>
          <w:sz w:val="22"/>
        </w:rPr>
        <w:t xml:space="preserve"> (71.901 osoby) zmniejszyła się w porównaniu z końcem lipca o 33 osoby, a udział tej grupy w całej populacji bezrobotnych wyniósł 42,4% (miesiąc wcześniej – 42,6%). W sierpniu br. pracę podjęło 2.280 bezrobotnych zamieszkałych na wsi (w lipcu – 2.727 osób). Ponad 26,0% tych podjęć dotyczyła zatrudnienia subsydiowanego, przede wszystkim w ramach prac interwencyjnych i robót publicznych (miesiąc wcześniej – 35,1%)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edług stanu na 31 sierpnia 2000 roku w urzędach pracy województwa kujawsko – pomorskiego zarejestrowanych było </w:t>
      </w:r>
      <w:r>
        <w:rPr>
          <w:b/>
          <w:sz w:val="22"/>
        </w:rPr>
        <w:t>52.059 bezrobotnych</w:t>
      </w:r>
      <w:r>
        <w:rPr>
          <w:sz w:val="22"/>
        </w:rPr>
        <w:t xml:space="preserve"> znajdujących się </w:t>
      </w:r>
      <w:r>
        <w:rPr>
          <w:b/>
          <w:sz w:val="22"/>
        </w:rPr>
        <w:t>między 18 a 24 rokiem życia</w:t>
      </w:r>
      <w:r>
        <w:rPr>
          <w:sz w:val="22"/>
        </w:rPr>
        <w:t xml:space="preserve"> (30,7% ogółu bezrobotnych, podobnie jak przed miesiącem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o 99 osób więcej niż w lipcu. Większość w tej populacji – 56,9%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stanowią kobiety, natomiast na wsi zamieszkuje 46,6% młodych bezrobotnych. W sierpniu br. w urzędach pracy zarejestrowano 5.781 nowych bezrobotnych w tym wieku, w tym 48,1% po raz pierwszy. W tym samym czasie pracę podjęło 2.452 młodych bezrobotnych, przy czym 23,1% tych podjęć dotyczyło zatrudnienia subsydiowanego z Funduszu Pracy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>Bezrobotni absolwenci szkół</w:t>
      </w:r>
      <w:r>
        <w:rPr>
          <w:sz w:val="22"/>
        </w:rPr>
        <w:t xml:space="preserve"> ponadpodstawowych (9.237osób) stanowili w końcu sierpnia 5,4% ogółu bezrobotnych. W porównaniu z końcem lipca ich liczba zwiększyła się o 880 osób, a udział w ogólnej liczbie bezrobotnych o 0,5%. W ciągu omawianego miesiąca w powiatowych urzędach pracy zarejestrowało się 2.754 nowych absolwentów (w tym 82,9% po raz pierwszy), natomiast pracę podjęły 774 osoby z tej populacji (w czerwcu – 686 osób). Aż 61,9% tych podjęć dotyczyło zatrudnienia subsydiowanego. W ramach tzw. umów absolwenckich zatrudniono 450 osób, w ramach prac interwencyjnych – 23 osoby, robót publicznych – 4 osoby. Ponadto 1 absolwent otrzymał pożyczkę na podjęcie działalności gospodarczej, a 1 został zatrudniony w ramach utworzonego przez pracodawcę dodatkowego miejsca pracy. Poza tym 507 osób podjęło staże zatrudnieniowe, a 137 – szkolenia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>Bezrobotni niepełnosprawni</w:t>
      </w:r>
      <w:r>
        <w:rPr>
          <w:sz w:val="22"/>
        </w:rPr>
        <w:t xml:space="preserve"> (1.970 osób) stanowią 1,2% ogółu bezrobotnych w województwie (przed miesiącem odpowiednio: 1.876 osób i 1,1%). W ciągu miesiąca zarejestrowano 176 nowych bezrobotnych niepełnosprawnych, natomiast pracę podjęły 92 osoby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edług stanu na 31 sierpnia 2000 roku w rejestrach powiatowych urzędów pracy znajdowało się 10.649 bezrobotnych </w:t>
      </w:r>
      <w:r>
        <w:rPr>
          <w:b/>
          <w:sz w:val="22"/>
        </w:rPr>
        <w:t xml:space="preserve">zwolnionych z przyczyn zakładu pracy </w:t>
      </w:r>
      <w:r>
        <w:rPr>
          <w:sz w:val="22"/>
        </w:rPr>
        <w:t>(6,3% ogółu bezrobotnych). W porównaniu z końcem lipca populacja ta zwiększyła się o 155 osób.</w:t>
      </w:r>
    </w:p>
    <w:p>
      <w:pPr>
        <w:pStyle w:val="TextBody"/>
        <w:spacing w:before="0" w:after="120"/>
        <w:rPr/>
      </w:pPr>
      <w:r>
        <w:rPr>
          <w:sz w:val="22"/>
        </w:rPr>
        <w:tab/>
        <w:t xml:space="preserve">W </w:t>
      </w:r>
      <w:r>
        <w:rPr/>
        <w:t>sierpniu</w:t>
      </w:r>
      <w:r>
        <w:rPr>
          <w:sz w:val="22"/>
        </w:rPr>
        <w:t xml:space="preserve"> 2000 roku do urzędów pracy w województwie kujawsko – pomorskim </w:t>
      </w:r>
      <w:r>
        <w:rPr/>
        <w:t>20 </w:t>
      </w:r>
      <w:r>
        <w:rPr>
          <w:sz w:val="22"/>
        </w:rPr>
        <w:t xml:space="preserve">zakładów pracy zgłosiło zamiar zwolnienia łącznie </w:t>
      </w:r>
      <w:r>
        <w:rPr/>
        <w:t>657</w:t>
      </w:r>
      <w:r>
        <w:rPr>
          <w:sz w:val="22"/>
        </w:rPr>
        <w:t xml:space="preserve"> osób. Największe zapowiedzi zwolnień pochodzą </w:t>
      </w:r>
      <w:r>
        <w:rPr/>
        <w:t>od następujących pracodawców: Meblarska Spółdzielnia Pracy w Janowcu Wielkopolskim (150 osób), MILAGRO – Powlekarnia Sp. z o.o. w Grudziądzu (75 osób), Bydgoskie Zakłady Elektromechaniczne „BELMA” S.A. w Bydgoszczy (66 osób), Miejsko – Gminny Zakład Podstawowej Opieki Zdrowotnej w Tucholi (56 osób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 omawianym miesiącu w powiatowych urzędach pracy zarejestrowano </w:t>
      </w:r>
      <w:r>
        <w:rPr>
          <w:b/>
          <w:sz w:val="22"/>
        </w:rPr>
        <w:t xml:space="preserve">12.675 nowych bezrobotnych </w:t>
      </w:r>
      <w:r>
        <w:rPr>
          <w:sz w:val="22"/>
        </w:rPr>
        <w:t>(o 3.754 osoby mniej niż w lipcu). Wśród nowo rejestrujących się było między innymi 700 osób zwolnionych z przyczyn zakładu pracy, 78 osób powracających po zakończeniu prac interwencyjnych, 214 – po robotach publicznych, 712 osób – po ukończeniu szkolenia i 93 absolwentów po zakończeniu stażu pracy. Znaczną część (21,7%) nowych rejestracji stanowili w sierpniu br. absolwenci szkół (w grupie osób rejestrujących się po raz pierwszy tegoroczni absolwenci stanowili aż 55,4%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 tym samym czasie z rejestrów powiatowych urzędów pracy w naszym województwie </w:t>
      </w:r>
      <w:r>
        <w:rPr>
          <w:b/>
          <w:sz w:val="22"/>
        </w:rPr>
        <w:t xml:space="preserve">wyłączono 11.767 bezrobotnych </w:t>
      </w:r>
      <w:r>
        <w:rPr>
          <w:sz w:val="22"/>
        </w:rPr>
        <w:t xml:space="preserve">(o 2.506 osoby mniej niż w lipcu), w tym 5.913 osób z powodu podjęcia pracy (o 698 mniej niż w lipcu). Pracy niesubsydiowanej dotyczyło 74,7% podjęć (w lipcu 68,4%), natomiast zatrudnienie subsydiowane podjęły 1.494 osoby (25,3%) tj. o 593 osoby mniej niż w poprzednim miesiącu. Wśród zatrudnienia subsydiowanego dominowały prace interwencyjne – 42,9% (641 osób); roboty publiczne podjęło 355 osób (23,8%); pożyczki na podjęcie działalności gospodarczej otrzymały 43 osoby, natomiast 5 bezrobotnych zostało zatrudnionych w ramach utworzonego przez pracodawcę dodatkowego miejsca pracy, a 450 osób skorzystało z innych form zatrudnienia subsydiowanego (m.in. zaliczane tu są refundacje absolwenckie oraz zatrudnienie w ramach programów specjalnych)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 sierpniu 2000 roku do powiatowych urzędów pracy w województwie kujawsko – pomorskim zgłoszono </w:t>
      </w:r>
      <w:r>
        <w:rPr>
          <w:b/>
          <w:sz w:val="22"/>
        </w:rPr>
        <w:t xml:space="preserve">3.692 oferty pracy </w:t>
      </w:r>
      <w:r>
        <w:rPr>
          <w:sz w:val="22"/>
        </w:rPr>
        <w:t xml:space="preserve">(o 296 mniej niż w lipcu). Większość z nich – 50,6% dotyczyło zatrudnienia subsydiowanego (w poprzednim miesiącu – 57,7%). Dla absolwentów pozyskano 1.023 oferty (w tym 96,6% na prace subsydiowane), dla niepełnosprawnych – 153 oferty (w tym 26,1% dotyczyło prac subsydiowanych). W końcu miesiąca do dyspozycji bezrobotnych pozostawało 1.860 ofert pracy (w tym 42,5%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na zatrudnienie subsydiowane)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W omawianym miesiącu </w:t>
      </w:r>
      <w:r>
        <w:rPr>
          <w:b/>
          <w:sz w:val="22"/>
        </w:rPr>
        <w:t>szkolenia i przekwalifikowania</w:t>
      </w:r>
      <w:r>
        <w:rPr>
          <w:sz w:val="22"/>
        </w:rPr>
        <w:t xml:space="preserve"> podjęło 768 bezrobotnych (o 161 osób mniej niż w lipcu). </w:t>
      </w:r>
    </w:p>
    <w:p>
      <w:pPr>
        <w:pStyle w:val="Normal"/>
        <w:ind w:firstLine="709"/>
        <w:jc w:val="both"/>
        <w:rPr/>
      </w:pPr>
      <w:r>
        <w:rPr>
          <w:sz w:val="22"/>
        </w:rPr>
        <w:t>Według stanu na 31 sierpnia 2000 roku w województwie kujawsko – pomorskim następujące grupy osób uczestniczyły w podstawowych formach aktywizacji zawodowej bezrobotnych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</w:rPr>
        <w:t>3.793 osoby zatrudnione były w ramach prac interwencyjnych (w lipcu – 3.704 osoby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</w:rPr>
        <w:t>2.982 osoby pracowały w ramach robót publicznych (w lipcu – 3.077 osób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</w:rPr>
        <w:t>1.788</w:t>
      </w:r>
      <w:r>
        <w:rPr>
          <w:color w:val="auto"/>
          <w:sz w:val="22"/>
        </w:rPr>
        <w:t xml:space="preserve"> absolwentów pracowało na stanowiskach częściowo refundowanych z Funduszu Pracy (tzw. umowy absolwenckie); w lipcu – 1.941 osób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2"/>
        </w:rPr>
        <w:t>2.054</w:t>
      </w:r>
      <w:r>
        <w:rPr>
          <w:color w:val="auto"/>
          <w:sz w:val="22"/>
        </w:rPr>
        <w:t xml:space="preserve"> absolwentów kontynuowało staże pracy (w lipcu – 1.716 osób). </w:t>
      </w:r>
    </w:p>
    <w:p>
      <w:pPr>
        <w:pStyle w:val="TextBodyIndent"/>
        <w:rPr/>
      </w:pPr>
      <w:r>
        <w:rPr>
          <w:sz w:val="22"/>
        </w:rPr>
        <w:t>Szczegółowe informacje o strukturze i aktywizacji bezrobotnych w sierpniu 2000 roku zawierają załączone tabele.</w:t>
      </w:r>
    </w:p>
    <w:p>
      <w:pPr>
        <w:pStyle w:val="Normal"/>
        <w:ind w:firstLine="709"/>
        <w:jc w:val="both"/>
        <w:rPr/>
      </w:pPr>
      <w:r>
        <w:rPr>
          <w:sz w:val="22"/>
        </w:rPr>
        <w:t>W końcu sierpnia 2000 roku w rejestrach powiatowych urzędów pracy w województwie kujawsko – pomorskim odnotowano równie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5.195 osób poszukujących pracy (w lipcu – 5.332 osoby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17.058 osób uprawnionych do zasiłku przedemerytalnego (w lipcu – 16.666 osób)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</w:rPr>
        <w:t>2.739 osób uprawnionych do świadczenia przedemerytalnego (w lipcu – 2.593 osób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7:43:00Z</dcterms:created>
  <dc:creator>WUP</dc:creator>
  <dc:description/>
  <dc:language>en-US</dc:language>
  <cp:lastModifiedBy>WUP</cp:lastModifiedBy>
  <cp:lastPrinted>2000-09-13T12:27:00Z</cp:lastPrinted>
  <dcterms:modified xsi:type="dcterms:W3CDTF">2000-09-13T10:27:00Z</dcterms:modified>
  <cp:revision>10</cp:revision>
  <dc:subject/>
  <dc:title>SYTUACJA NA RYNKU PRACY</dc:title>
</cp:coreProperties>
</file>