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spieranie środkami budżetu państwa programów inicjowanych przez organy samorządu województwa oraz opis proponowanych usłu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e wrześniu 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topa bezrobocia w województwie kujawsko – pomorskim (korekta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ktywizacja bezrobotnych w wieku 18 – 24 lat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5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Aktywizacja bezrobotnych zamieszkałych na ws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1:36:00Z</dcterms:created>
  <dc:creator>WUP</dc:creator>
  <dc:description/>
  <dc:language>en-US</dc:language>
  <cp:lastModifiedBy>WUP</cp:lastModifiedBy>
  <cp:lastPrinted>2000-09-13T13:41:00Z</cp:lastPrinted>
  <dcterms:modified xsi:type="dcterms:W3CDTF">2000-10-13T11:31:00Z</dcterms:modified>
  <cp:revision>5</cp:revision>
  <dc:subject/>
  <dc:title>SPIS TREŚCI:</dc:title>
</cp:coreProperties>
</file>