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>
          <w:spacing w:val="40"/>
        </w:rPr>
      </w:pPr>
      <w:r>
        <w:rPr>
          <w:spacing w:val="40"/>
        </w:rPr>
        <w:t>WE WRZEŚNIU 2000 RO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0 września 2000 roku w województwie kujawsko – pomorskim zarejestrowanych </w:t>
      </w:r>
      <w:r>
        <w:rPr>
          <w:b/>
          <w:sz w:val="22"/>
        </w:rPr>
        <w:t>pozostawało 171.018 bezrobotnych</w:t>
      </w:r>
      <w:r>
        <w:rPr>
          <w:sz w:val="22"/>
        </w:rPr>
        <w:t xml:space="preserve">. Było to o 1.428 osób (0,8%) więcej niż w końcu sierpnia. Wśród bezrobotnych dominują kobiety – 100.273 osoby, które stanowią 58,6% ogółu (przed miesiącem – 58,9%). W sześciu powiatach odnotowano spadek liczby bezrobotnych: w mieście Grudziądzu o 152 osoby oraz w powiatach: nakielskim (o 103 osoby), golubsko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dobrzyńskim (o 38 osób), wąbrzeskim (o 37 osób), żnińskim (o 35 osób) i rypińskim (o 2 osoby). Spośród pozostałych powiatów największy wzrost liczby bezrobotnych wystąpił w mieście Włocławku (o 351 osób) i powiecie inowrocławskim (o 244 osoby), natomiast najmniejszy – w powiecie bydgoskim (ziemskim) o 6 osób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Prawo do pobierania zasiłku</w:t>
      </w:r>
      <w:r>
        <w:rPr>
          <w:sz w:val="22"/>
        </w:rPr>
        <w:t xml:space="preserve"> przysługiwało w końcu września br. 37.354 bezrobotnym (21,8% ogółu; w porównaniu z końcem sierpnia wskaźnik tez zmniejszył się o 0,6%). Zasiłek pobiera 16,9% bezrobotnych kobiet i 28,8% bezrobotnych mężczyzn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2.405 osób) zwiększyła się w porównaniu z końcem sierpnia o 504 osoby, ale ich udział w ogólnej liczbie bezrobotnych utrzymał się w zasadzie na tym samym poziomie (42,3%). We wrześniu pracę podjęło 3.042 bezrobotnych zamieszkałych na wsi (w sierpniu – 2.280 osób). Ponad 27% tych podjęć dotyczyło zatrudnienia subsydiowanego (miesiąc wcześniej – 26,3%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0 września 2000 roku w urzędach pracy województwa kujawsko – pomorskiego zarejestrowanych było </w:t>
      </w:r>
      <w:r>
        <w:rPr>
          <w:b/>
          <w:sz w:val="22"/>
        </w:rPr>
        <w:t xml:space="preserve">52.782 bezrobotnych znajdujących się między 18 a 24 rokiem życia </w:t>
      </w:r>
      <w:r>
        <w:rPr>
          <w:sz w:val="22"/>
        </w:rPr>
        <w:t xml:space="preserve">(30,9% ogółu). W porównaniu z końcem sierpnia populacja ta zwiększyła się o 723 osoby. We wrześniu zarejestrowało się 7.689 nowych bezrobotnych w tym wieku, w tym 51,5% po raz pierwszy. W tym samym czasie pracę podjęło 3.245 młodych bezrobotnych, przy czym 25,5% tych podjęć dotyczyło zatrudnienia subsydiowanego z Funduszu Prac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Bezrobotni absolwenci szkół ponadpodstawowych </w:t>
      </w:r>
      <w:r>
        <w:rPr>
          <w:sz w:val="22"/>
        </w:rPr>
        <w:t>(9.798 osób) stanowili w końcu września 5,7% ogółu bezrobotnych. W porównaniu z końcem poprzedniego miesiąca ich liczba zwiększyła się o 561 osób, a udział w ogółem o 0,3%. We wrześniu w powiatowych urzędach pracy zarejestrowało się 3.638 nowych absolwentów (w tym 85,0% po raz pierwszy), a pracę podjęło 1.330 osób z tej populacji ( w tym 55,7% to zatrudnienie subsydiowane). Poza tym 137 absolwentów podjęło we wrześniu szkolenia, a 929 – staże zatrudnieniowe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Bezrobotni niepełnosprawni </w:t>
      </w:r>
      <w:r>
        <w:rPr>
          <w:sz w:val="22"/>
        </w:rPr>
        <w:t xml:space="preserve">(2.040 osób) stanowią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tak jak przed miesiącem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,2% ogółu. W ciągu miesiąca zarejestrowano 196 nowych bezrobotnych niepełnosprawnych, natomiast pracę podjęły 102 osoby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 Według stanu na 30 września 2000 roku w rejestrach powiatowych urzędów pracy znajdowało się 10.833 bezrobotnych </w:t>
      </w:r>
      <w:r>
        <w:rPr>
          <w:b/>
          <w:sz w:val="22"/>
        </w:rPr>
        <w:t>zwolnionych z przyczyn zakładu pracy</w:t>
      </w:r>
      <w:r>
        <w:rPr>
          <w:sz w:val="22"/>
        </w:rPr>
        <w:t xml:space="preserve"> (6,3% ogółu bezrobotnych – podobnie jak przed miesiącem, chociaż populacja ta zwiększyła się o 184 osoby)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 xml:space="preserve">W omawianym miesiącu w województwie kujawsko – pomorskim 15 zakładów pracy zgłosiło zamiar zwolnienia łącznie 618 osób (miesiąc wcześniej odpowiednio: 20 zakładów i 657 osób). Największa zapowiedź pochodzi z PKP Zakład Infrastruktury Kolejowej w Toruniu (400 osób)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 wrześniu 2000 roku w powiatowych urzędach pracy </w:t>
      </w:r>
      <w:r>
        <w:rPr>
          <w:b/>
          <w:sz w:val="22"/>
        </w:rPr>
        <w:t>zarejestrowało się 15.703</w:t>
      </w:r>
      <w:r>
        <w:rPr>
          <w:sz w:val="22"/>
        </w:rPr>
        <w:t xml:space="preserve"> </w:t>
      </w:r>
      <w:r>
        <w:rPr>
          <w:b/>
          <w:sz w:val="22"/>
        </w:rPr>
        <w:t>nowych bezrobotnych</w:t>
      </w:r>
      <w:r>
        <w:rPr>
          <w:sz w:val="22"/>
        </w:rPr>
        <w:t xml:space="preserve"> (o 3.028 więcej niż w sierpniu). Wśród nowo rejestrujących się było między innymi 830 osób zwolnionych z przyczyn zakładu pracy, 154 osoby powracające po zakończeniu prac interwencyjnych, 333 – po robotach publicznych, 1.009 – po  ukończeniu szkolenia i 140 absolwentów po zakończeniu stażu pracy. W dalszym ciągu wśród nowych rejestracji znaczącą grupę stanowią absolwenci szkół – 23,2% (w sierpniu – 21,7%)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 tym samym czasie z rejestrów powiatowych urzędów pracy w województwie kujawsko – pomorskim </w:t>
      </w:r>
      <w:r>
        <w:rPr>
          <w:b/>
          <w:sz w:val="22"/>
        </w:rPr>
        <w:t>wyłączono 14.275 bezrobotnych</w:t>
      </w:r>
      <w:r>
        <w:rPr>
          <w:sz w:val="22"/>
        </w:rPr>
        <w:t xml:space="preserve"> (o 2.508 osób więcej niż w sierpniu) w tym 7.703 osoby z powodu podjęcia pracy (o 1.790 więcej niż przed miesiącem). Pracy niesubsydiowanej dotyczyło 73,4% podjęć (w sierpniu – 74,7%), natomiast zatrudnienie subsydiowane podjęło 2.050 bezrobotnych (o 556 więcej niż w sierpniu). Wśród zatrudnienia subsydiowanego dominowały prace interwencyjne (900 osób) i roboty publiczne (418 osób). Oprócz tego 54 bezrobotnych otrzymało pożyczki na podjęcie działalności gospodarczej lub rolniczej (w sierpniu – 43 osoby), a 14 – zostało zatrudnionych w ramach utworzonego przez pracodawcę dodatkowego miejsca pracy (miesiąc wcześniej – 5 osób). Z innych form zatrudnienia subsydiowanego (refundacje absolwenckie) skorzystało 664 bezrobotnych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 wrześniu bieżącego roku do powiatowych urzędów pracy w województwie kujawsko – pomorskim zgłoszono </w:t>
      </w:r>
      <w:r>
        <w:rPr>
          <w:b/>
          <w:sz w:val="22"/>
        </w:rPr>
        <w:t>4.627 ofert pracy</w:t>
      </w:r>
      <w:r>
        <w:rPr>
          <w:sz w:val="22"/>
        </w:rPr>
        <w:t xml:space="preserve"> (o 935 więcej niż w sierpniu). Większość z nich – 57,2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dotyczyła zatrudnienia subsydiowanego (w poprzednim miesiącu – 50,6%). Dla absolwentów pozyskano 1.328 ofert (w tym 94,4% na prace subsydiowane), dla niepełnosprawnych – 202 oferty (w tym 39,1% na prace subsydiowane). W końcu miesiąca do dyspozycji bezrobotnych i poszukujących pracy pozostawało 1.507 ofert pracy (w tym 41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 omawianym miesiącu </w:t>
      </w:r>
      <w:r>
        <w:rPr>
          <w:b/>
          <w:sz w:val="22"/>
        </w:rPr>
        <w:t>szkolenia</w:t>
      </w:r>
      <w:r>
        <w:rPr>
          <w:sz w:val="22"/>
        </w:rPr>
        <w:t xml:space="preserve"> podjęło 1.101 bezrobotnych (o 333 osoby więcej niż w sierpniu). </w:t>
      </w:r>
    </w:p>
    <w:p>
      <w:pPr>
        <w:pStyle w:val="Normal"/>
        <w:jc w:val="both"/>
        <w:rPr/>
      </w:pPr>
      <w:r>
        <w:rPr>
          <w:sz w:val="22"/>
        </w:rPr>
        <w:tab/>
        <w:t>Według stanu na 30 wrześni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4.111 osób zatrudnionych było w ramach prac interwencyjnych (w sierpniu – 3.793 osoby)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2.716 osób pracowało w ramach robót publicznych (w sierpniu – 2.982 osob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2.491 absolwentów pracowało na stanowiskach częściowo refundowanych z Funduszu Pracy – umowy absolwenckie (w sierpniu – 1.788 osób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>2.682 absolwentów kontynuowało staże zatrudnieniowe (w sierpniu – 2.054 osoby).</w:t>
      </w:r>
    </w:p>
    <w:p>
      <w:pPr>
        <w:pStyle w:val="TextBodyIndent"/>
        <w:rPr/>
      </w:pPr>
      <w:r>
        <w:rPr/>
        <w:t>Szczegółowe informacje o strukturze i aktywizacji bezrobotnych we wrześniu 2000 roku zawierają załączone tabel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 końcu września 2000 roku w rejestrach powiatowych urzędów pracy w województwie kujawsko – pomorskim odnotowano również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5.205 osób poszukujących pracy (w sierpniu – 5.195 osób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17.404 osoby uprawnione do zasiłku przedemerytalnego (w sierpniu – 17.058 osób)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>2.926 osób uprawnionych do świadczenia przedemerytalnego (w sierpniu – 2.739 osób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2"/>
        <w:spacing w:before="0" w:after="120"/>
        <w:rPr>
          <w:sz w:val="20"/>
        </w:rPr>
      </w:pPr>
      <w:r>
        <w:rPr>
          <w:sz w:val="20"/>
        </w:rPr>
        <w:t xml:space="preserve">W związku z zakończeniem prac związanych z przeliczaniem danych o rynku pracy za poprzednie miesiące według zasad nowego systemu sprawozdawczości – STATYSTYKA 2000 opartego na SI PULS, od bieżącego numeru ponownie w zestawieniach podajemy dane w układzie narastającym od początku roku. Krajowy Urząd Pracy uznał, że różnice między danymi zawartymi w starych i nowych formularzach mieszczą się w granicach błędu statystycznego. 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7:58:00Z</dcterms:created>
  <dc:creator>WUP</dc:creator>
  <dc:description/>
  <dc:language>en-US</dc:language>
  <cp:lastModifiedBy>WUP</cp:lastModifiedBy>
  <cp:lastPrinted>2000-10-12T15:15:00Z</cp:lastPrinted>
  <dcterms:modified xsi:type="dcterms:W3CDTF">2000-10-13T11:13:00Z</dcterms:modified>
  <cp:revision>16</cp:revision>
  <dc:subject/>
  <dc:title/>
</cp:coreProperties>
</file>