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DOŚWIADCZENIA SAKSONII</w:t>
      </w:r>
    </w:p>
    <w:p>
      <w:pPr>
        <w:pStyle w:val="TextBody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W WYKORZYSTANIU ŚRODKÓW</w:t>
      </w:r>
    </w:p>
    <w:p>
      <w:pPr>
        <w:pStyle w:val="TextBody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40"/>
        </w:rPr>
        <w:t>EUROPEJSKIEGO FUNDUSZU SPOŁECZNEGO</w:t>
      </w:r>
    </w:p>
    <w:p>
      <w:pPr>
        <w:pStyle w:val="Tekstpodstawowy2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ab/>
      </w:r>
      <w:r>
        <w:rPr>
          <w:rFonts w:cs="Arial" w:ascii="Arial" w:hAnsi="Arial"/>
          <w:b w:val="false"/>
          <w:sz w:val="24"/>
        </w:rPr>
        <w:t xml:space="preserve">W dniach 13 – 18 października 2000 roku pracownice Wojewódzkiego Urzędu Pracy w Toruniu uczestniczyły w seminarium szkoleniowym „Podniesienie zdolności polskiej administracji samorządowej do wykorzystania środków pochodzących z Europejskiego Funduszu Społecznego (EFS)”. Seminarium zorganizowane zostało przez Instytut Europejski w Łodzi we współpracy z Akademią Prawa Europejskiego w Trewirze. Program tygodniowego szkolenia składał się z dwóch części: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minarium z udziałem przedstawicieli jednostek administracyjnych i szkoleniowych Saksonii oraz Wielkiej Brytanii i pracowników Centrum Europejskiego w Łodzi,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jazdu studyjnego do Niemiec. </w:t>
      </w:r>
    </w:p>
    <w:p>
      <w:pPr>
        <w:pStyle w:val="Tekstpodstawowywcity3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trakcie pierwszej części szkolenia uczestnicy zapoznali się z ogólną tematyką związaną z zadaniami i celami polityki regionalnej Wspólnot Europejskich oraz inicjatywami wspólnotowymi w dziedzinie rozwoju zasobów ludzkich.</w:t>
      </w:r>
    </w:p>
    <w:p>
      <w:pPr>
        <w:pStyle w:val="Tekstpodstawowywcity3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mówione zostały fundusze strukturalne Unii Europejskiej, z których korzystać będzie Saksonia w ramach krajowego programu operacyjnego w latach 2000 – 2006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360"/>
        <w:ind w:left="568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amy organizacyjno-prawne funkcjonowania funduszy strukturalnych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360" w:before="0" w:after="120"/>
        <w:ind w:left="641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sady dotyczące planowania wydatkowania tych funduszy. </w:t>
      </w:r>
    </w:p>
    <w:p>
      <w:pPr>
        <w:pStyle w:val="TextBodyIndent"/>
        <w:spacing w:lineRule="auto" w:line="360" w:before="0" w:after="12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nieważ uczestnikami szkolenia byli pracownicy wojewódzkich urzędów pracy – szczegółowo omówiono podwójną rolę Europejskiego Funduszu Społecznego, w ramach którego członkowskie kraje UE mogą realizować projekty dotyczące poprawy sytuacji na rynku pracy oraz wzmocnienia spójności gospodarczej i społecznej. W trakcie wykładu poruszono zagadnienia dotyczące m.in.: celów, zadań, partnerów, beneficjentów tych programów. </w:t>
      </w:r>
    </w:p>
    <w:p>
      <w:pPr>
        <w:pStyle w:val="Tekstpodstawowy3"/>
        <w:spacing w:lineRule="auto" w:line="360" w:before="0" w:after="12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stosowanie narzędzi dostępnych w ramach EFS poparte zostało przedstawieniem praktycznych przykładów realizowanych w Saksonii w okręgu Chemnitz. Omówiono przede wszystkim: sposób zarządzania projektami, planowanie, zasady i ramy instytucjonalne realizacji oraz sposób oceny projektów. </w:t>
      </w:r>
    </w:p>
    <w:p>
      <w:pPr>
        <w:pStyle w:val="TextBodyIndent"/>
        <w:spacing w:lineRule="auto" w:line="360" w:before="0" w:after="12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datkowo zasady partnerstwa i konsultacji oraz system wykorzystania funduszy EFS na przykładzie aktywnej polityki angielskiego rynku pracy scharakteryzowała przedstawicielka Ministerstwa Zatrudnienia Wielkiej Brytanii. </w:t>
      </w:r>
    </w:p>
    <w:p>
      <w:pPr>
        <w:pStyle w:val="Tekstpodstawowywcity2"/>
        <w:spacing w:lineRule="auto" w:line="360" w:before="0" w:after="120"/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ramach podsumowania seminaryjnej części spotkania jego uczestników zapoznano z przygotowaniami Polski do wykorzystania środków Europejskiego Funduszu Społecznego. Zagadnienia te przedstawione zostały przez pracowników Centrum Europejskiego w Łodzi oraz Departamentu Funduszy Przedakcesyjnych i Strukturalnych Ministerstwa Pracy i Polityki Społecznej w Warszawie. </w:t>
      </w:r>
    </w:p>
    <w:p>
      <w:pPr>
        <w:pStyle w:val="TextBodyIndent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ko tło dla prezentacji rozwiązań saksońskich w ramach EFS uczestnikom seminarium przedstawiono bieżącą sytuacją społeczną i gospodarczą Saksonii – ze szczególnym uwzględnieniem problemów społecznych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60" w:before="0" w:after="12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trakcie wizyty studyjnej w Saksonii uczestnicy programu mieli możliwość zapoznania się z przykładami wykorzystania funduszy z EFS w tym landzie. Szczególnie cenna była możliwość bezpośredniego uzyskania informacji nt. doświadczeń poszczególnych szczebli administracji rządowej i samorządowej tego państwa oraz instytucji pozarządowych w zakresie pozyskiwania, wykorzystywania i kontroli środków EFS (w tym m.in.: zasad składania wniosków, doboru narzędzi, przepływu środków, skali i szczegółowości monitoringu).  </w:t>
      </w:r>
    </w:p>
    <w:p>
      <w:pPr>
        <w:pStyle w:val="TextBodyIndent"/>
        <w:spacing w:lineRule="auto" w:line="360" w:before="0" w:after="120"/>
        <w:ind w:firstLine="709"/>
        <w:rPr/>
      </w:pPr>
      <w:r>
        <w:rPr>
          <w:rFonts w:cs="Arial" w:ascii="Arial" w:hAnsi="Arial"/>
          <w:sz w:val="24"/>
        </w:rPr>
        <w:t xml:space="preserve">Doświadczenia Saksonii na poziomie rządu – zasady przygotowania implementacji i ogólnej koncepcji wydatkowania środków EFS w Saksonii, ze szczególnym uwzględnieniem doboru priorytetów, celów i dziedzin realizowanej polityki rynku pracy – omówiła przedstawicielka Krajowej Grupy Organizacyjnej ds. Projektu działającej w strukturze Ministerstwa Gospodarki i Pracy.  </w:t>
      </w:r>
    </w:p>
    <w:p>
      <w:pPr>
        <w:pStyle w:val="TextBodyIndent"/>
        <w:spacing w:lineRule="auto" w:line="360" w:before="0" w:after="120"/>
        <w:ind w:firstLine="709"/>
        <w:rPr/>
      </w:pPr>
      <w:r>
        <w:rPr>
          <w:rFonts w:cs="Arial" w:ascii="Arial" w:hAnsi="Arial"/>
          <w:sz w:val="24"/>
        </w:rPr>
        <w:t xml:space="preserve">Na poziomie niższego szczebla (okręgu) doświadczenia prezentowane były przez Biuro Konsultingowe działające w ramach pozarządowego Centrum Europejskiego w Miśni. Do zakresu działań tego biura należy udzielanie pomocy przy sporządzaniu wniosków i wstępny dobór projektów do realizacji. Po zatwierdzeniu programów przez jednostkę ds. EFS na poziomie krajowym, ww. biuro zawiera umowy i dysponuje środkami, koordynuje działania oraz kontroluje prawidłowość wydatkowania przyznanych kwot. </w:t>
      </w:r>
    </w:p>
    <w:p>
      <w:pPr>
        <w:pStyle w:val="TextBodyIndent"/>
        <w:spacing w:lineRule="auto" w:line="360" w:before="0" w:after="12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trakcie wyjazdu studyjnego jego uczestnikom zaprezentowano również programy przygotowywane w ramach środków pochodzących z EFS – mające na celu walkę z bezrobociem wśród młodzieży na terenie Saksonii. Uczestnicy szkolenia mieli również możliwość bezpośredniego zapoznania się z przykładem działań podejmowanych na rzecz bezrobotnej młodzieży. Program ten – obejmujący część teoretyczną i staż – dotyczył przygotowania młodych ludzi do pracy w winnicy.</w:t>
      </w:r>
    </w:p>
    <w:p>
      <w:pPr>
        <w:pStyle w:val="TextBodyIndent"/>
        <w:spacing w:lineRule="auto" w:line="360"/>
        <w:ind w:firstLine="709"/>
        <w:rPr/>
      </w:pPr>
      <w:r>
        <w:rPr>
          <w:rFonts w:cs="Arial" w:ascii="Arial" w:hAnsi="Arial"/>
          <w:sz w:val="24"/>
        </w:rPr>
        <w:t>W ramach kolejnych spotkań uczestnikom seminarium przedstawiono również wykorzystanie środków pochodzących z EFS w celu podniesienia szans na rynku pracy osób zagrożonych wykluczeniem z rynku pracy. Doświadczenia i przykłady praktyczne przedstawione zostały przez pracowników Saksońskiego Instytutu Kształcenia (BSW), w ośrodkach szkoleniowych znajdujących się w Pirnie i Bautzen. Program studyjny w tym zakresie obejmował m.in. omówienie zasad działania, przedstawienie przykładów realizowanych programów oraz zwiedzanie ośrodka szkoleniowego BSW w Pirnie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Mimo, że wejście Polski do UE planowane jest na 2003 rok i dopiero wtedy będą mogły być realizowane programy przy współudziale środków EFS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dobrze się stało, że pracownicy WUP mogli wcześniej zapoznać się z doświadczeniami nabytymi w Saksonii (przy wdrażaniu i wykorzystaniu tego funduszu) w latach 1994 – 1999. </w:t>
      </w:r>
    </w:p>
    <w:p>
      <w:pPr>
        <w:pStyle w:val="Tekstpodstawowy3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Saksonii ogromny nacisk położono na dostosowanie kwalifikacji do potrzeb rynku pracy, a w szczególności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kolenia i przekwalifikowania osób młodych, długotrwale bezrobotnych, nieprzystosowanych do zmienionych warunków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wój kształcenia ustawicznego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pieranie przedsiębiorczości (tworzenie nowych miejsc pracy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ałanie na rzecz kobiet (wykorzystanie zasady równości szans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cs="Arial" w:ascii="Arial" w:hAnsi="Arial"/>
          <w:sz w:val="24"/>
        </w:rPr>
        <w:t>Podkreślano przy tym rolę urzędów pracy przy wdrażaniu programów operacyjnych i działaniach na rzecz aktywizacji osób bezrobot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0:26:00Z</dcterms:created>
  <dc:creator>WUP</dc:creator>
  <dc:description/>
  <dc:language>en-US</dc:language>
  <cp:lastModifiedBy>WUP</cp:lastModifiedBy>
  <cp:lastPrinted>2000-11-09T11:27:00Z</cp:lastPrinted>
  <dcterms:modified xsi:type="dcterms:W3CDTF">2000-11-09T13:26:00Z</dcterms:modified>
  <cp:revision>4</cp:revision>
  <dc:subject/>
  <dc:title>Notatka służbowa z seminarium szkoleniowego „Podniesienie zdolności polskiej administracji samorządowej do wykorzystania środków pochodzących z Europejskiego Funduszu Społecznego (EFS)”,</dc:title>
</cp:coreProperties>
</file>