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>
          <w:spacing w:val="40"/>
        </w:rPr>
      </w:pPr>
      <w:r>
        <w:rPr>
          <w:spacing w:val="40"/>
        </w:rPr>
        <w:t>W PAŹDZIERNIKU 2000 RO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edług stanu na 31 października 2000 roku w województwie kujawsko – pomorskim zarejestrowanych </w:t>
      </w:r>
      <w:r>
        <w:rPr>
          <w:b/>
          <w:sz w:val="22"/>
        </w:rPr>
        <w:t>pozostawało 170.823 bezrobotnych</w:t>
      </w:r>
      <w:r>
        <w:rPr>
          <w:sz w:val="22"/>
        </w:rPr>
        <w:t>. Było to o 195 osób (0,1%) mniej niż w końcu września. Wśród bezrobotnych dominują kobiety – 99.975 osób, które stanowią 58,5% ogółu (przed miesiącem – 58,6%). W 14 powiatach odnotowano spadek liczby bezrobotnych: największy w mieście Grudziądzu (o 210 osób) oraz w powiatach: toruńskim (o 185 osób) i nakielskim (o 156 osób); najmniejszy spadek liczby bezrobotnych wystąpił w powiecie tucholskim (o 7 osób). Spośród pozostałych powiatów największy wzrost liczby bezrobotnych odnotowano w miastach: Bydgoszczy (o 236 osób) i Toruniu (o 216 osób), a najmniejszy – w powiecie sępoleńskim (o 2 osoby)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</w:rPr>
        <w:t>Prawo do pobierania zasiłku</w:t>
      </w:r>
      <w:r>
        <w:rPr>
          <w:sz w:val="22"/>
        </w:rPr>
        <w:t xml:space="preserve"> przysługiwało w końcu października br. 37.742 bezrobotnym (22,1% ogółu; w porównaniu z końcem września wskaźnik tez zwiększył się o 0,3%). Zasiłek pobiera 16,8% bezrobotnych kobiet i 29,6% bezrobotnych mężczyzn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2.178 osób) zmniejszyła się w porównaniu z końcem września o 227 osób, ale ich udział w ogólnej liczbie bezrobotnych utrzymał się na tym samym poziomie (42,3%). W październiku pracę podjęło 3.000  bezrobotnych zamieszkałych na wsi (we wrześniu – 3.042 osoby), w tym 23,1% stanowiło zatrudnienie subsydiowane (miesiąc wcześniej – 27,1%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edług stanu na 31 października 2000 roku w urzędach pracy województwa kujawsko – pomorskiego zarejestrowanych było </w:t>
      </w:r>
      <w:r>
        <w:rPr>
          <w:b/>
          <w:sz w:val="22"/>
        </w:rPr>
        <w:t xml:space="preserve">52.478 bezrobotnych znajdujących się między 18 a 24 rokiem życia </w:t>
      </w:r>
      <w:r>
        <w:rPr>
          <w:sz w:val="22"/>
        </w:rPr>
        <w:t xml:space="preserve">(30,7% ogółu). W porównaniu z końcem września populacja ta zmniejszyła  się o 304 osoby. W październiku zarejestrowało się 7.177 nowych bezrobotnych w tym wieku, w tym 39,5% po raz pierwszy. W tym samym czasie pracę podjęło 3.075 młodych bezrobotnych, przy czym 21,9% tych podjęć dotyczyło zatrudnienia subsydiowanego z Funduszu Pracy. </w:t>
      </w:r>
    </w:p>
    <w:p>
      <w:pPr>
        <w:pStyle w:val="Normal"/>
        <w:spacing w:before="0" w:after="120"/>
        <w:jc w:val="both"/>
        <w:rPr>
          <w:i/>
          <w:i/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Bezrobotni absolwenci szkół ponadpodstawowych </w:t>
      </w:r>
      <w:r>
        <w:rPr>
          <w:sz w:val="22"/>
        </w:rPr>
        <w:t>(9.388 osób) stanowili w końcu października 5,5% ogółu bezrobotnych. W porównaniu z końcem poprzedniego miesiąca ich liczba zmniejszyła się o 410 osób, a udział w ogółem o 0,2%. W październiku w powiatowych urzędach pracy zarejestrowało się 2.193 nowych absolwentów (w tym 62,8% po raz pierwszy), a pracę podjęło 999 osób z tej populacji ( w tym 52,8% to zatrudnienie subsydiowane). Poza tym 308 absolwentów podjęło październiku szkolenia, a 398 – staże zatrudnieniow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</w:rPr>
        <w:t>Bezrobotni niepełnosprawni</w:t>
      </w:r>
      <w:r>
        <w:rPr>
          <w:sz w:val="22"/>
        </w:rPr>
        <w:t xml:space="preserve"> (2.053 osoby) stanowią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tak jak przed miesiącem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,2% ogółu. W ciągu miesiąca zarejestrowano 173 nowych bezrobotnych niepełnosprawnych, natomiast pracę podjęło 113 osób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edług stanu na 31 października 2000 roku w rejestrach powiatowych urzędów pracy znajdowało się 10.843 bezrobotnych </w:t>
      </w:r>
      <w:r>
        <w:rPr>
          <w:b/>
          <w:sz w:val="22"/>
        </w:rPr>
        <w:t>zwolnionych z przyczyn zakładu pracy</w:t>
      </w:r>
      <w:r>
        <w:rPr>
          <w:sz w:val="22"/>
        </w:rPr>
        <w:t xml:space="preserve"> (6,3% ogółu bezrobotnych – podobnie jak przed miesiącem; populacja ta zwiększyła się o  10 osób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omawianym miesiącu w województwie kujawsko – pomorskim 18 zakładów pracy zgłosiło zamiar zwolnienia łącznie 972 osób (miesiąc wcześniej odpowiednio: 15 zakładów i 657 osób). Największe zapowiedzi pochodzą z następujących zakładów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 xml:space="preserve">Zakład Odzieżowy „Markit – 2” w Lipnie </w:t>
        <w:tab/>
        <w:tab/>
        <w:t>– 443 osoby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 xml:space="preserve">Fabryka Obuwia Gumowego „Rofis” w Grudziądzu </w:t>
        <w:tab/>
        <w:t>– 155 osób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 xml:space="preserve">Okręgowa Spółdzielnia Mleczarska w Żninie </w:t>
        <w:tab/>
        <w:tab/>
        <w:t>– 118 osób.</w:t>
      </w:r>
    </w:p>
    <w:p>
      <w:pPr>
        <w:pStyle w:val="Normal"/>
        <w:spacing w:before="0" w:after="120"/>
        <w:jc w:val="both"/>
        <w:rPr/>
      </w:pPr>
      <w:r>
        <w:rPr>
          <w:color w:val="008080"/>
          <w:sz w:val="22"/>
        </w:rPr>
        <w:tab/>
      </w:r>
      <w:r>
        <w:rPr>
          <w:sz w:val="22"/>
        </w:rPr>
        <w:t xml:space="preserve">W październiku  2000 roku w powiatowych urzędach pracy </w:t>
      </w:r>
      <w:r>
        <w:rPr>
          <w:b/>
          <w:sz w:val="22"/>
        </w:rPr>
        <w:t>zarejestrowało się 15.335</w:t>
      </w:r>
      <w:r>
        <w:rPr>
          <w:sz w:val="22"/>
        </w:rPr>
        <w:t xml:space="preserve"> </w:t>
      </w:r>
      <w:r>
        <w:rPr>
          <w:b/>
          <w:sz w:val="22"/>
        </w:rPr>
        <w:t>nowych bezrobotnych</w:t>
      </w:r>
      <w:r>
        <w:rPr>
          <w:sz w:val="22"/>
        </w:rPr>
        <w:t xml:space="preserve"> (o 368 mniej niż we wrześniu). Wśród nowo rejestrujących się było między innymi 697 osób zwolnionych z przyczyn zakładu pracy, 183 osoby powracające po zakończeniu prac interwencyjnych, 414 – po robotach publicznych, 693 – po  ukończeniu szkolenia i 262 absolwentów po zakończeniu stażu pracy.</w:t>
      </w:r>
    </w:p>
    <w:p>
      <w:pPr>
        <w:pStyle w:val="Normal"/>
        <w:spacing w:before="0" w:after="120"/>
        <w:jc w:val="both"/>
        <w:rPr/>
      </w:pPr>
      <w:r>
        <w:rPr>
          <w:color w:val="008080"/>
          <w:sz w:val="22"/>
        </w:rPr>
        <w:tab/>
      </w:r>
      <w:r>
        <w:rPr>
          <w:sz w:val="22"/>
        </w:rPr>
        <w:t xml:space="preserve">W tym samym czasie z rejestrów powiatowych urzędów pracy w województwie kujawsko – pomorskim </w:t>
      </w:r>
      <w:r>
        <w:rPr>
          <w:b/>
          <w:sz w:val="22"/>
        </w:rPr>
        <w:t>wyłączono 15.530 bezrobotnych</w:t>
      </w:r>
      <w:r>
        <w:rPr>
          <w:sz w:val="22"/>
        </w:rPr>
        <w:t xml:space="preserve"> (o 1.255 osób więcej niż we wrześniu), w tym 7.720 osoby z powodu podjęcia pracy (o 17 więcej niż przed miesiącem). Pracy niesubsydiowanej dotyczyło 77,8% podjęć (we wrześniu – 73,4%), natomiast zatrudnienie subsydiowane podjęło 1.712 bezrobotnych (o 338 mniej niż we wrześniu). Wśród zatrudnienia subsydiowanego dominowały prace interwencyjne – 795 osób (we wrześniu – 900 osób) i roboty publiczne – 394 osoby (przed miesiącem – 418 osób). Oprócz tego 37 bezrobotnych otrzymało pożyczki na podjęcie działalności gospodarczej lub rolniczej (we wrześniu – 54 osoby), a 22 – zostało zatrudnionych w ramach utworzonego przez pracodawcę dodatkowego miejsca pracy (miesiąc wcześniej – 14 osób). Z innych form zatrudnienia subsydiowanego (głównie refundacje absolwenckie) skorzystało 464 bezrobotnych. </w:t>
      </w:r>
    </w:p>
    <w:p>
      <w:pPr>
        <w:pStyle w:val="Normal"/>
        <w:spacing w:before="0" w:after="120"/>
        <w:jc w:val="both"/>
        <w:rPr/>
      </w:pPr>
      <w:r>
        <w:rPr>
          <w:color w:val="008080"/>
          <w:sz w:val="22"/>
        </w:rPr>
        <w:tab/>
      </w:r>
      <w:r>
        <w:rPr>
          <w:sz w:val="22"/>
        </w:rPr>
        <w:t xml:space="preserve">W październiku bieżącego roku do powiatowych urzędów pracy w województwie kujawsko – pomorskim zgłoszono </w:t>
      </w:r>
      <w:r>
        <w:rPr>
          <w:b/>
          <w:sz w:val="22"/>
        </w:rPr>
        <w:t>4.038 ofert pracy</w:t>
      </w:r>
      <w:r>
        <w:rPr>
          <w:sz w:val="22"/>
        </w:rPr>
        <w:t xml:space="preserve"> (o 589 mniej niż we wrześniu). Pracy subsydiowanej dotyczyło 44,1% z nich (we wrześniu – 57,2%) Dla absolwentów pozyskano 775 ofert (w tym 85,5% na prace subsydiowane), dla niepełnosprawnych – 150 ofert (w tym 40,7% na prace subsydiowane). W końcu miesiąca do dyspozycji bezrobotnych i poszukujących pracy pozostawało 1.314 ofert pracy (w tym 37,9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 </w:t>
      </w:r>
    </w:p>
    <w:p>
      <w:pPr>
        <w:pStyle w:val="Normal"/>
        <w:spacing w:before="0" w:after="120"/>
        <w:jc w:val="both"/>
        <w:rPr/>
      </w:pPr>
      <w:r>
        <w:rPr>
          <w:color w:val="008080"/>
          <w:sz w:val="22"/>
        </w:rPr>
        <w:tab/>
      </w:r>
      <w:r>
        <w:rPr>
          <w:sz w:val="22"/>
        </w:rPr>
        <w:t xml:space="preserve">W omawianym miesiącu </w:t>
      </w:r>
      <w:r>
        <w:rPr>
          <w:b/>
          <w:sz w:val="22"/>
        </w:rPr>
        <w:t>szkolenia</w:t>
      </w:r>
      <w:r>
        <w:rPr>
          <w:sz w:val="22"/>
        </w:rPr>
        <w:t xml:space="preserve"> podjęło 1.112 bezrobotnych (o 11 osób więcej niż we wrześniu). </w:t>
      </w:r>
    </w:p>
    <w:p>
      <w:pPr>
        <w:pStyle w:val="Normal"/>
        <w:jc w:val="both"/>
        <w:rPr/>
      </w:pPr>
      <w:r>
        <w:rPr>
          <w:color w:val="008080"/>
          <w:sz w:val="22"/>
        </w:rPr>
        <w:tab/>
      </w:r>
      <w:r>
        <w:rPr>
          <w:sz w:val="22"/>
        </w:rPr>
        <w:t>Według stanu na 31 październik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4.172 osoby zatrudnione były w ramach prac interwencyjnych (we wrześniu – 4.111 osób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2.408 osób pracowało w ramach robót publicznych (we wrzesniu – 2.716 osób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2.553 absolwentów pracowało na stanowiskach częściowo refundowanych z Funduszu Pracy – umowy absolwenckie (we wrześniu – 2.491 osób)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>2.930 absolwentów kontynuowało staże zatrudnieniowe (we wrześniu – 2.682 osoby).</w:t>
      </w:r>
    </w:p>
    <w:p>
      <w:pPr>
        <w:pStyle w:val="TextBodyIndent"/>
        <w:rPr/>
      </w:pPr>
      <w:r>
        <w:rPr/>
        <w:t>Szczegółowe informacje o strukturze i aktywizacji bezrobotnych w październiku 2000 roku zawierają załączone tabel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 końcu października 2000 roku w rejestrach powiatowych urzędów pracy w województwie kujawsko – pomorskim odnotowano również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5.327 osób poszukujących pracy (we wrześniu – 5.205 osób)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17.758 osób uprawnionych do zasiłku przedemerytalnego (we wrześniu – 17.404 osób),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>3.154 osoby uprawnione do świadczenia przedemerytalnego (we wrześniu – 2.926 osób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3:28:00Z</dcterms:created>
  <dc:creator>WUP</dc:creator>
  <dc:description/>
  <dc:language>en-US</dc:language>
  <cp:lastModifiedBy>WUP</cp:lastModifiedBy>
  <dcterms:modified xsi:type="dcterms:W3CDTF">2000-11-13T10:46:00Z</dcterms:modified>
  <cp:revision>9</cp:revision>
  <dc:subject/>
  <dc:title/>
</cp:coreProperties>
</file>