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SYTUACJA NA RYNKU PRACY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WOJEWÓDZTWA KUJAWSKO – POMORSKIEGO</w:t>
      </w:r>
    </w:p>
    <w:p>
      <w:pPr>
        <w:pStyle w:val="Heading1"/>
        <w:rPr>
          <w:spacing w:val="40"/>
        </w:rPr>
      </w:pPr>
      <w:r>
        <w:rPr>
          <w:spacing w:val="40"/>
        </w:rPr>
        <w:t>W LISTOPADZIE 2000 RO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edług stanu na 30 listopada 2000 roku w województwie kujawsko – pomorskim zarejestrowanych </w:t>
      </w:r>
      <w:r>
        <w:rPr>
          <w:b/>
        </w:rPr>
        <w:t>pozostawało 174.770 bezrobotnych</w:t>
      </w:r>
      <w:r>
        <w:rPr/>
        <w:t xml:space="preserve">. Było to o 3.947 osób (2,3%) więcej niż w końcu października. Wśród bezrobotnych dominują kobiety (100.743 osoby), które stanowią 57,6% ogółu. Spadek liczby bezrobotnych odnotowano jedynie w powiecie rypińskim (o 110 osób). W pozostałych powiatach wystąpił wzrost liczby zarejestrowanych bezrobotnych </w:t>
      </w:r>
      <w:r>
        <w:rPr>
          <w:rFonts w:eastAsia="Symbol" w:cs="Symbol" w:ascii="Symbol" w:hAnsi="Symbol"/>
        </w:rPr>
        <w:t></w:t>
      </w:r>
      <w:r>
        <w:rPr/>
        <w:t xml:space="preserve"> największy w mieście Włocławku (o 412 osób) i powiecie włocławskim (o 340 osób), najmniejszy natomiast w mieście Bydgoszczy oraz w powiecie bydgoskim (po 21 osób)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Prawo do pobierania zasiłku</w:t>
      </w:r>
      <w:r>
        <w:rPr/>
        <w:t xml:space="preserve"> przysługiwało w końcu listopada 38.239 bezrobotnym (21,9% ogółu). Zasiłek pobiera 16,6% bezrobotnych kobiet i 29,2% bezrobotnych mężczyzn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Liczba bezrobotnych </w:t>
      </w:r>
      <w:r>
        <w:rPr>
          <w:b/>
        </w:rPr>
        <w:t>zamieszkałych na wsi</w:t>
      </w:r>
      <w:r>
        <w:rPr/>
        <w:t xml:space="preserve"> (74.420 osób) zwiększyła się w porównaniu z końcem października o 2.242 osoby, a ich udział w liczbie bezrobotnych ogółem wzrósł o 0,3% i wynosi obecnie 42,6%. W listopadzie pracę podjęło 1.606 bezrobotnych zamieszkałych na wsi (w październiku </w:t>
      </w:r>
      <w:r>
        <w:rPr>
          <w:rFonts w:eastAsia="Symbol" w:cs="Symbol" w:ascii="Symbol" w:hAnsi="Symbol"/>
        </w:rPr>
        <w:t></w:t>
      </w:r>
      <w:r>
        <w:rPr/>
        <w:t xml:space="preserve"> 3.000 osób), w tym 20,1%stanowiło zatrudnienie subsydiowane (miesiąc wcześniej </w:t>
      </w:r>
      <w:r>
        <w:rPr>
          <w:rFonts w:eastAsia="Symbol" w:cs="Symbol" w:ascii="Symbol" w:hAnsi="Symbol"/>
        </w:rPr>
        <w:t></w:t>
      </w:r>
      <w:r>
        <w:rPr/>
        <w:t xml:space="preserve"> 23,1%).</w:t>
      </w:r>
    </w:p>
    <w:p>
      <w:pPr>
        <w:pStyle w:val="Normal"/>
        <w:spacing w:before="0" w:after="120"/>
        <w:ind w:firstLine="709"/>
        <w:jc w:val="both"/>
        <w:rPr/>
      </w:pPr>
      <w:r>
        <w:rPr/>
        <w:t>Według stanu na 30 listopada 2000 roku w rejestrach powiatowych urzędów pracy pozostawało 53.393 bezrobotnych</w:t>
      </w:r>
      <w:r>
        <w:rPr>
          <w:b/>
        </w:rPr>
        <w:t xml:space="preserve"> znajdujących się między 18 a 24 rokiem życia</w:t>
      </w:r>
      <w:r>
        <w:rPr/>
        <w:t xml:space="preserve"> (30,6% ogółu). W porównaniu z końcem października populacja ta zwiększyła się o 915 osób a jej udział w bezrobotnych ogółem zmniejszył się o 0,1%. W listopadzie zarejestrowało się 5.671 nowych bezrobotnych w tym wieku, natomiast pracę podjęło 1.950 młodych bezrobotnych (19,4% tych podjęć dotyczyło zatrudnienia subsydiowanego). </w:t>
      </w:r>
    </w:p>
    <w:p>
      <w:pPr>
        <w:pStyle w:val="Normal"/>
        <w:spacing w:before="0" w:after="120"/>
        <w:ind w:firstLine="709"/>
        <w:jc w:val="both"/>
        <w:rPr/>
      </w:pPr>
      <w:r>
        <w:rPr/>
        <w:t>Bezrobotni</w:t>
      </w:r>
      <w:r>
        <w:rPr>
          <w:b/>
        </w:rPr>
        <w:t xml:space="preserve"> absolwenci szkół </w:t>
      </w:r>
      <w:r>
        <w:rPr/>
        <w:t xml:space="preserve">(9.304 osoby) stanowili w końcu listopada 5,3% ogółu bezrobotnych. W porównaniu z końcem poprzedniego miesiąca populacja ta zmniejszyła się o 84 osoby, a jej udział w ogółem bezrobotnych </w:t>
      </w:r>
      <w:r>
        <w:rPr>
          <w:rFonts w:eastAsia="Symbol" w:cs="Symbol" w:ascii="Symbol" w:hAnsi="Symbol"/>
        </w:rPr>
        <w:t></w:t>
      </w:r>
      <w:r>
        <w:rPr/>
        <w:t xml:space="preserve"> o 0,2%. W omawianym miesiącu w powiatowych urzędach pracy zarejestrowało się 1.366 bezrobotnych absolwentów (w tym 57,3% po raz pierwszy), a pracę podjęło 639 osób (44,0% tych podjęć dotyczyło zatrudnienia subsydiowanego). Poza tym 87 absolwentów rozpoczęło szkolenia, a 305 </w:t>
      </w:r>
      <w:r>
        <w:rPr>
          <w:rFonts w:eastAsia="Symbol" w:cs="Symbol" w:ascii="Symbol" w:hAnsi="Symbol"/>
        </w:rPr>
        <w:t></w:t>
      </w:r>
      <w:r>
        <w:rPr/>
        <w:t xml:space="preserve"> staże zatrudnieniowe. </w:t>
      </w:r>
    </w:p>
    <w:p>
      <w:pPr>
        <w:pStyle w:val="Normal"/>
        <w:spacing w:before="0" w:after="120"/>
        <w:ind w:firstLine="709"/>
        <w:jc w:val="both"/>
        <w:rPr/>
      </w:pPr>
      <w:r>
        <w:rPr/>
        <w:t>Bezrobotni</w:t>
      </w:r>
      <w:r>
        <w:rPr>
          <w:b/>
        </w:rPr>
        <w:t xml:space="preserve"> niepełnosprawni</w:t>
      </w:r>
      <w:r>
        <w:rPr/>
        <w:t xml:space="preserve"> (2.121 osób) tak jak przed miesiącem stanowili 1,2% ogółu bezrobotnych. W listopadzie zarejestrowało się 178 osób z tej populacji, natomiast pracę podjęło 106 osób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końcu listopada 2000 roku w rejestrach powiatowych urzędów pracy znajdowało się 10.920 bezrobotnych </w:t>
      </w:r>
      <w:r>
        <w:rPr>
          <w:b/>
        </w:rPr>
        <w:t>zwolnionych z przyczyn zakładu pracy</w:t>
      </w:r>
      <w:r>
        <w:rPr/>
        <w:t xml:space="preserve">. Było to o 77 osób więcej niż miesiąc wcześniej. Osoby zwolnione z przyczyn zakładu pracy stanowią obecnie 6,2% ogółu bezrobotnych (w końcu października </w:t>
      </w:r>
      <w:r>
        <w:rPr>
          <w:rFonts w:eastAsia="Symbol" w:cs="Symbol" w:ascii="Symbol" w:hAnsi="Symbol"/>
        </w:rPr>
        <w:t></w:t>
      </w:r>
      <w:r>
        <w:rPr/>
        <w:t xml:space="preserve"> 6,3%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listopadzie w województwie kujawsko </w:t>
      </w:r>
      <w:r>
        <w:rPr>
          <w:rFonts w:eastAsia="Symbol" w:cs="Symbol" w:ascii="Symbol" w:hAnsi="Symbol"/>
        </w:rPr>
        <w:t></w:t>
      </w:r>
      <w:r>
        <w:rPr/>
        <w:t xml:space="preserve"> pomorskim 32 zakłady pracy zgłosiły zamiar zwolnienia 625 osób. Najwięcej zapowiedzi (dotyczących łącznie ok. 390 osób) pochodzi z instytucji związanych z PKP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listopadzie w powiatowych urzędach pracy województwa kujawsko </w:t>
      </w:r>
      <w:r>
        <w:rPr>
          <w:rFonts w:eastAsia="Symbol" w:cs="Symbol" w:ascii="Symbol" w:hAnsi="Symbol"/>
        </w:rPr>
        <w:t></w:t>
      </w:r>
      <w:r>
        <w:rPr/>
        <w:t xml:space="preserve"> pomorskiego </w:t>
      </w:r>
      <w:r>
        <w:rPr>
          <w:b/>
        </w:rPr>
        <w:t>zarejestrowało się 14.454 nowych bezrobotnych</w:t>
      </w:r>
      <w:r>
        <w:rPr/>
        <w:t xml:space="preserve"> (o 881 osób mniej niż w październiku). Wśród nowo rejestrujących się był m. in. 648 osób zwolnionych z przyczyn zakładu pracy, 171 osób powracających po zakończeniu prac interwencyjnych, 363 </w:t>
      </w:r>
      <w:r>
        <w:rPr>
          <w:rFonts w:eastAsia="Symbol" w:cs="Symbol" w:ascii="Symbol" w:hAnsi="Symbol"/>
        </w:rPr>
        <w:t></w:t>
      </w:r>
      <w:r>
        <w:rPr/>
        <w:t xml:space="preserve"> po robotach publicznych, 847 </w:t>
      </w:r>
      <w:r>
        <w:rPr>
          <w:rFonts w:eastAsia="Symbol" w:cs="Symbol" w:ascii="Symbol" w:hAnsi="Symbol"/>
        </w:rPr>
        <w:t></w:t>
      </w:r>
      <w:r>
        <w:rPr/>
        <w:t xml:space="preserve"> po ukończeniu szkolenia i 93 absolwentów po zakończeniu stażu pracy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tym samym czasie z rejestrów powiatowych urzędów pracy w województwie </w:t>
      </w:r>
      <w:r>
        <w:rPr>
          <w:b/>
        </w:rPr>
        <w:t>wyłączono 10.507 bezrobotnych</w:t>
      </w:r>
      <w:r>
        <w:rPr/>
        <w:t xml:space="preserve"> (o 5.023 osoby mniej niż w październiku), w tym 4.993 osoby z powodu podjęcia pracy (o 2.727 mniej niż przed miesiącem). Pracy niesubsydiowanej dotyczyło 79,7% podjęć (w październiku </w:t>
      </w:r>
      <w:r>
        <w:rPr>
          <w:rFonts w:eastAsia="Symbol" w:cs="Symbol" w:ascii="Symbol" w:hAnsi="Symbol"/>
        </w:rPr>
        <w:t></w:t>
      </w:r>
      <w:r>
        <w:rPr/>
        <w:t xml:space="preserve"> 77,8%), natomiast zatrudnienie subsydiowane podjęło 1.013 bezrobotnych (w październiku </w:t>
      </w:r>
      <w:r>
        <w:rPr>
          <w:rFonts w:eastAsia="Symbol" w:cs="Symbol" w:ascii="Symbol" w:hAnsi="Symbol"/>
        </w:rPr>
        <w:t></w:t>
      </w:r>
      <w:r>
        <w:rPr/>
        <w:t xml:space="preserve"> 1.712 osób). Podobnie jak w miesiącu poprzednim wśród zatrudnienia subsydiowanego dominowały prace interwencyjne (468 osób, o 327 mniej niż w październiku) i roboty publiczne (236 osób, o 158 mniej niż w październiku). Oprócz tego 41 bezrobotnych otrzymało pożyczki na podjęcie działalności gospodarczej (o 4 więcej niż przed miesiącem), a 14 osób zostało zatrudnionych w ramach utworzonego przez pracodawcę dodatkowego miejsca pracy (w październiku </w:t>
      </w:r>
      <w:r>
        <w:rPr>
          <w:rFonts w:eastAsia="Symbol" w:cs="Symbol" w:ascii="Symbol" w:hAnsi="Symbol"/>
        </w:rPr>
        <w:t></w:t>
      </w:r>
      <w:r>
        <w:rPr/>
        <w:t xml:space="preserve"> 22 osoby). Z innych form zatrudnienia subsydiowanego (głównie refundacje absolwenckie) skorzystało w listopadzie 254 bezrobotnych (w październiku </w:t>
      </w:r>
      <w:r>
        <w:rPr>
          <w:rFonts w:eastAsia="Symbol" w:cs="Symbol" w:ascii="Symbol" w:hAnsi="Symbol"/>
        </w:rPr>
        <w:t></w:t>
      </w:r>
      <w:r>
        <w:rPr/>
        <w:t xml:space="preserve"> 464 osoby)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listopadzie 2000 roku powiatowe urzędy pracy pozyskały 2.256 </w:t>
      </w:r>
      <w:r>
        <w:rPr>
          <w:b/>
        </w:rPr>
        <w:t>ofert pracy</w:t>
      </w:r>
      <w:r>
        <w:rPr/>
        <w:t xml:space="preserve"> (o 1.782 oferty mniej niż w październiku). Pracy subsydiowanej dotyczyło 37,3% ofert (przed miesiącem </w:t>
      </w:r>
      <w:r>
        <w:rPr>
          <w:rFonts w:eastAsia="Symbol" w:cs="Symbol" w:ascii="Symbol" w:hAnsi="Symbol"/>
        </w:rPr>
        <w:t></w:t>
      </w:r>
      <w:r>
        <w:rPr/>
        <w:t xml:space="preserve"> 44,1%). Dla absolwentów pozyskano 274 oferty (w tym 83,6% na prace subsydiowane), dla niepełnosprawnych </w:t>
      </w:r>
      <w:r>
        <w:rPr>
          <w:rFonts w:eastAsia="Symbol" w:cs="Symbol" w:ascii="Symbol" w:hAnsi="Symbol"/>
        </w:rPr>
        <w:t></w:t>
      </w:r>
      <w:r>
        <w:rPr/>
        <w:t xml:space="preserve"> 140 ofert (w tym 39,3% na prace subsydiowane). W końcu miesiąca do dyspozycji bezrobotnych i poszukujących pracy pozostawało 646 ofert (w tym 38,2% na prace subsydiowane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W omawianym miesiącu </w:t>
      </w:r>
      <w:r>
        <w:rPr>
          <w:b/>
        </w:rPr>
        <w:t>szkolenia</w:t>
      </w:r>
      <w:r>
        <w:rPr/>
        <w:t xml:space="preserve"> podjęło 751 bezrobotnych (o 361 osób mniej niż w październiku).</w:t>
      </w:r>
    </w:p>
    <w:p>
      <w:pPr>
        <w:pStyle w:val="Tekstpodstawowywcity2"/>
        <w:rPr/>
      </w:pPr>
      <w:r>
        <w:rPr/>
        <w:t>Według stanu na 30 listopad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808 osób zatrudnionych było w ramach prac interwencyjnych (w październiku – 4.172 osob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079 osób pracowało w ramach robót publicznych (w październiku – 2.408 osób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590 absolwentów pracowało na stanowiskach częściowo refundowanych z Funduszu Pracy – umowy absolwenckie (w październiku – 2.553 osoby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/>
        <w:t>3.139 absolwentów kontynuowało staże zatrudnieniowe (w październiku – 2.930 osoby).</w:t>
      </w:r>
    </w:p>
    <w:p>
      <w:pPr>
        <w:pStyle w:val="TextBodyIndent"/>
        <w:rPr>
          <w:sz w:val="24"/>
        </w:rPr>
      </w:pPr>
      <w:r>
        <w:rPr>
          <w:sz w:val="24"/>
        </w:rPr>
        <w:t>Szczegółowe informacje o strukturze i aktywizacji bezrobotnych w listopadzie 2000 roku zawierają załączone tabele.</w:t>
      </w:r>
    </w:p>
    <w:p>
      <w:pPr>
        <w:pStyle w:val="Normal"/>
        <w:ind w:firstLine="709"/>
        <w:jc w:val="both"/>
        <w:rPr/>
      </w:pPr>
      <w:r>
        <w:rPr/>
        <w:t>W końcu listopada 2000 roku w rejestrach powiatowych urzędów pracy w województwie kujawsko – pomorskim odnotowano równie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.342 osoby poszukujące pracy (w październiku – 5.327 osób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8.095 osób uprawnionych do zasiłku przedemerytalnego (w październiku – 17.758 osób),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3.305 osób uprawnionych do świadczenia przedemerytalnego (w październiku – 3.154 osoby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08:11:00Z</dcterms:created>
  <dc:creator>WUP</dc:creator>
  <dc:description/>
  <dc:language>en-US</dc:language>
  <cp:lastModifiedBy>WUP</cp:lastModifiedBy>
  <cp:lastPrinted>2000-12-13T09:23:00Z</cp:lastPrinted>
  <dcterms:modified xsi:type="dcterms:W3CDTF">2000-12-13T08:23:00Z</dcterms:modified>
  <cp:revision>7</cp:revision>
  <dc:subject/>
  <dc:title/>
</cp:coreProperties>
</file>