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spacing w:val="40"/>
        </w:rPr>
        <w:t>SYTUACJA NA RYNKU PRACY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WOJEWÓDZTWA KUJAWSKO – POMORSKIEGO</w:t>
      </w:r>
    </w:p>
    <w:p>
      <w:pPr>
        <w:pStyle w:val="Heading1"/>
        <w:rPr>
          <w:spacing w:val="40"/>
        </w:rPr>
      </w:pPr>
      <w:r>
        <w:rPr>
          <w:spacing w:val="40"/>
        </w:rPr>
        <w:t>W GRUDNIU 2000 ROK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Według stanu na 31 grudnia 2000 roku w województwie kujawsko – pomorskim zarejestrowanych </w:t>
      </w:r>
      <w:r>
        <w:rPr>
          <w:b/>
        </w:rPr>
        <w:t>pozostawało 181.230 bezrobotnych</w:t>
      </w:r>
      <w:r>
        <w:rPr/>
        <w:t xml:space="preserve">. Było to o 6.460 osób (3,7%) więcej niż w końcu listopada. Wśród bezrobotnych dominują kobiety (102.485 osób), które stanowią 56,5% ogółu. Wzrost liczby bezrobotnych odnotowano we wszystkich powiatach: największy w powiecie inowrocławskim (o 784 osoby), najmniejszy </w:t>
      </w:r>
      <w:r>
        <w:rPr>
          <w:rFonts w:eastAsia="Symbol" w:cs="Symbol" w:ascii="Symbol" w:hAnsi="Symbol"/>
        </w:rPr>
        <w:t></w:t>
      </w:r>
      <w:r>
        <w:rPr/>
        <w:t xml:space="preserve"> w powiecie sępoleńskim (o 128 osób)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Prawo do pobierania zasiłku</w:t>
      </w:r>
      <w:r>
        <w:rPr/>
        <w:t xml:space="preserve"> przysługiwało w końcu grudnia 39.934 bezrobotnym (22,0% ogółu). Zasiłek pobiera 16,3% bezrobotnych kobiet i 29,5% bezrobotnych mężczyzn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Liczba bezrobotnych </w:t>
      </w:r>
      <w:r>
        <w:rPr>
          <w:b/>
        </w:rPr>
        <w:t>zamieszkałych na wsi</w:t>
      </w:r>
      <w:r>
        <w:rPr/>
        <w:t xml:space="preserve"> (77.958 osób) zwiększyła się w porównaniu z końcem listopada o 3.538 osób, a ich udział w liczbie bezrobotnych ogółem wzrósł o 0,4% i wynosi obecnie 43,0%. W grudniu pracę podjęło 1.081 bezrobotnych zamieszkałych na wsi (w listopadzie </w:t>
      </w:r>
      <w:r>
        <w:rPr>
          <w:rFonts w:eastAsia="Symbol" w:cs="Symbol" w:ascii="Symbol" w:hAnsi="Symbol"/>
        </w:rPr>
        <w:t></w:t>
      </w:r>
      <w:r>
        <w:rPr/>
        <w:t xml:space="preserve"> 1.606 osób), w tym 12,5% stanowiło zatrudnienie subsydiowane (miesiąc wcześniej </w:t>
      </w:r>
      <w:r>
        <w:rPr>
          <w:rFonts w:eastAsia="Symbol" w:cs="Symbol" w:ascii="Symbol" w:hAnsi="Symbol"/>
        </w:rPr>
        <w:t></w:t>
      </w:r>
      <w:r>
        <w:rPr/>
        <w:t xml:space="preserve"> 20,1%).</w:t>
      </w:r>
    </w:p>
    <w:p>
      <w:pPr>
        <w:pStyle w:val="Normal"/>
        <w:spacing w:before="0" w:after="120"/>
        <w:ind w:firstLine="709"/>
        <w:jc w:val="both"/>
        <w:rPr/>
      </w:pPr>
      <w:r>
        <w:rPr/>
        <w:t>Według stanu na 31 grudnia 2000 roku w rejestrach powiatowych urzędów pracy pozostawało 55.163 bezrobotnych</w:t>
      </w:r>
      <w:r>
        <w:rPr>
          <w:b/>
        </w:rPr>
        <w:t xml:space="preserve"> znajdujących się między 18 a 24 rokiem życia</w:t>
      </w:r>
      <w:r>
        <w:rPr/>
        <w:t xml:space="preserve"> (30,4% ogółu). W porównaniu z końcem listopada populacja ta zwiększyła się o 1.770 osób a jej udział w bezrobotnych ogółem zmniejszył się o 0,2%. W grudniu zarejestrowało się 5.290 nowych bezrobotnych w tym wieku, natomiast pracę podjęło 1.282 młodych bezrobotnych (8,0% tych podjęć dotyczyło zatrudnienia subsydiowanego).</w:t>
      </w:r>
    </w:p>
    <w:p>
      <w:pPr>
        <w:pStyle w:val="Normal"/>
        <w:spacing w:before="0" w:after="120"/>
        <w:ind w:firstLine="709"/>
        <w:jc w:val="both"/>
        <w:rPr/>
      </w:pPr>
      <w:r>
        <w:rPr/>
        <w:t>Bezrobotni</w:t>
      </w:r>
      <w:r>
        <w:rPr>
          <w:b/>
        </w:rPr>
        <w:t xml:space="preserve"> absolwenci szkół </w:t>
      </w:r>
      <w:r>
        <w:rPr/>
        <w:t xml:space="preserve">(9.758 osób) stanowili w końcu grudnia 5,4% ogółu bezrobotnych. W porównaniu z końcem poprzedniego miesiąca populacja ta zwiększyła się o 454 osoby, a jej udział w ogółem bezrobotnych </w:t>
      </w:r>
      <w:r>
        <w:rPr>
          <w:rFonts w:eastAsia="Symbol" w:cs="Symbol" w:ascii="Symbol" w:hAnsi="Symbol"/>
        </w:rPr>
        <w:t></w:t>
      </w:r>
      <w:r>
        <w:rPr/>
        <w:t xml:space="preserve"> o 0,1%. W omawianym miesiącu w powiatowych urzędach pracy zarejestrowało się 1.329 bezrobotnych absolwentów (w tym 27,9% po raz pierwszy), a pracę podjęły 394 osoby (18,3% tych podjęć dotyczyło zatrudnienia subsydiowanego). Poza tym 47 absolwentów rozpoczęło szkolenia, a 19 </w:t>
      </w:r>
      <w:r>
        <w:rPr>
          <w:rFonts w:eastAsia="Symbol" w:cs="Symbol" w:ascii="Symbol" w:hAnsi="Symbol"/>
        </w:rPr>
        <w:t></w:t>
      </w:r>
      <w:r>
        <w:rPr/>
        <w:t xml:space="preserve"> staże zatrudnieniowe.</w:t>
      </w:r>
    </w:p>
    <w:p>
      <w:pPr>
        <w:pStyle w:val="Normal"/>
        <w:spacing w:before="0" w:after="120"/>
        <w:ind w:firstLine="709"/>
        <w:jc w:val="both"/>
        <w:rPr/>
      </w:pPr>
      <w:r>
        <w:rPr/>
        <w:t>Bezrobotni</w:t>
      </w:r>
      <w:r>
        <w:rPr>
          <w:b/>
        </w:rPr>
        <w:t xml:space="preserve"> niepełnosprawni</w:t>
      </w:r>
      <w:r>
        <w:rPr/>
        <w:t xml:space="preserve"> (2.221 osób) tak jak przed miesiącem stanowili 1,2% ogółu bezrobotnych. W grudniu zarejestrowały się 182 osoby z tej populacji, natomiast pracę podjęły 64 osoby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W końcu grudnia 2000 roku w rejestrach powiatowych urzędów pracy znajdowało się 10.684 bezrobotnych </w:t>
      </w:r>
      <w:r>
        <w:rPr>
          <w:b/>
        </w:rPr>
        <w:t>zwolnionych z przyczyn zakładu pracy</w:t>
      </w:r>
      <w:r>
        <w:rPr/>
        <w:t xml:space="preserve">. Było to o 236 osób mniej niż miesiąc wcześniej. Osoby zwolnione z przyczyn zakładu pracy stanowią obecnie 5,9% ogółu bezrobotnych (w końcu listopada </w:t>
      </w:r>
      <w:r>
        <w:rPr>
          <w:rFonts w:eastAsia="Symbol" w:cs="Symbol" w:ascii="Symbol" w:hAnsi="Symbol"/>
        </w:rPr>
        <w:t></w:t>
      </w:r>
      <w:r>
        <w:rPr/>
        <w:t xml:space="preserve"> 6,2%).</w:t>
      </w:r>
    </w:p>
    <w:p>
      <w:pPr>
        <w:pStyle w:val="Normal"/>
        <w:ind w:firstLine="709"/>
        <w:jc w:val="both"/>
        <w:rPr/>
      </w:pPr>
      <w:r>
        <w:rPr/>
        <w:t xml:space="preserve">W grudniu w województwie kujawsko </w:t>
      </w:r>
      <w:r>
        <w:rPr>
          <w:rFonts w:eastAsia="Symbol" w:cs="Symbol" w:ascii="Symbol" w:hAnsi="Symbol"/>
        </w:rPr>
        <w:t></w:t>
      </w:r>
      <w:r>
        <w:rPr/>
        <w:t xml:space="preserve"> pomorskim 20 zakładów pracy zgłosiło zamiar zwolnienia 360 osób. Największe zapowiedzi pochodzą z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P </w:t>
      </w:r>
      <w:r>
        <w:rPr>
          <w:rFonts w:eastAsia="Symbol" w:cs="Symbol" w:ascii="Symbol" w:hAnsi="Symbol"/>
        </w:rPr>
        <w:t></w:t>
      </w:r>
      <w:r>
        <w:rPr/>
        <w:t xml:space="preserve"> H „GREEN FIELD”S.A. w Bydgoszczy </w:t>
        <w:tab/>
        <w:tab/>
        <w:tab/>
        <w:tab/>
      </w:r>
      <w:r>
        <w:rPr>
          <w:rFonts w:eastAsia="Symbol" w:cs="Symbol" w:ascii="Symbol" w:hAnsi="Symbol"/>
        </w:rPr>
        <w:t></w:t>
      </w:r>
      <w:r>
        <w:rPr/>
        <w:t xml:space="preserve"> 70 osób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„</w:t>
      </w:r>
      <w:r>
        <w:rPr/>
        <w:t xml:space="preserve">EUROGAZ” Sp. z o.o.  w Bydgoszczy </w:t>
        <w:tab/>
        <w:tab/>
        <w:tab/>
        <w:tab/>
        <w:tab/>
      </w:r>
      <w:r>
        <w:rPr>
          <w:rFonts w:eastAsia="Symbol" w:cs="Symbol" w:ascii="Symbol" w:hAnsi="Symbol"/>
        </w:rPr>
        <w:t></w:t>
      </w:r>
      <w:r>
        <w:rPr/>
        <w:t xml:space="preserve"> 57 osób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kład Produkcyjny „BONDUELLE” w Gniewkowie </w:t>
        <w:tab/>
        <w:tab/>
        <w:tab/>
      </w:r>
      <w:r>
        <w:rPr>
          <w:rFonts w:eastAsia="Symbol" w:cs="Symbol" w:ascii="Symbol" w:hAnsi="Symbol"/>
        </w:rPr>
        <w:t></w:t>
      </w:r>
      <w:r>
        <w:rPr/>
        <w:t xml:space="preserve"> 49 osób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dsiębiorstwo Wielobranżowe „INTUR KFS” w Inowrocławiu </w:t>
        <w:tab/>
      </w:r>
      <w:r>
        <w:rPr>
          <w:rFonts w:eastAsia="Symbol" w:cs="Symbol" w:ascii="Symbol" w:hAnsi="Symbol"/>
        </w:rPr>
        <w:t></w:t>
      </w:r>
      <w:r>
        <w:rPr/>
        <w:t xml:space="preserve"> 45 osób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W grudniu w powiatowych urzędach pracy województwa kujawsko </w:t>
      </w:r>
      <w:r>
        <w:rPr>
          <w:rFonts w:eastAsia="Symbol" w:cs="Symbol" w:ascii="Symbol" w:hAnsi="Symbol"/>
        </w:rPr>
        <w:t></w:t>
      </w:r>
      <w:r>
        <w:rPr/>
        <w:t xml:space="preserve"> pomorskiego </w:t>
      </w:r>
      <w:r>
        <w:rPr>
          <w:b/>
        </w:rPr>
        <w:t>zarejestrowało się 14.012 nowych bezrobotnych</w:t>
      </w:r>
      <w:r>
        <w:rPr/>
        <w:t xml:space="preserve"> (o 442 osoby mniej niż w listopadzie). Wśród nowo rejestrujących się był m. in. 660 osób zwolnionych z przyczyn zakładu pracy, 342 osoby powracające po zakończeniu prac interwencyjnych, 880 </w:t>
      </w:r>
      <w:r>
        <w:rPr>
          <w:rFonts w:eastAsia="Symbol" w:cs="Symbol" w:ascii="Symbol" w:hAnsi="Symbol"/>
        </w:rPr>
        <w:t></w:t>
      </w:r>
      <w:r>
        <w:rPr/>
        <w:t xml:space="preserve"> po robotach publicznych, 1.139 </w:t>
      </w:r>
      <w:r>
        <w:rPr>
          <w:rFonts w:eastAsia="Symbol" w:cs="Symbol" w:ascii="Symbol" w:hAnsi="Symbol"/>
        </w:rPr>
        <w:t></w:t>
      </w:r>
      <w:r>
        <w:rPr/>
        <w:t xml:space="preserve"> po ukończeniu szkolenia i 501 absolwentów po zakończeniu stażu pracy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W tym samym czasie z rejestrów powiatowych urzędów pracy w województwie </w:t>
      </w:r>
      <w:r>
        <w:rPr>
          <w:b/>
        </w:rPr>
        <w:t>wyłączono 7.552 bezrobotnych</w:t>
      </w:r>
      <w:r>
        <w:rPr/>
        <w:t xml:space="preserve"> (o 2.955 osób mniej niż w listopadzie), w tym 3.221 osób z powodu podjęcia pracy (o 1.772 mniej niż przed miesiącem). Pracy niesubsydiowanej dotyczyło 88,0% podjęć (w listopadzie </w:t>
      </w:r>
      <w:r>
        <w:rPr>
          <w:rFonts w:eastAsia="Symbol" w:cs="Symbol" w:ascii="Symbol" w:hAnsi="Symbol"/>
        </w:rPr>
        <w:t></w:t>
      </w:r>
      <w:r>
        <w:rPr/>
        <w:t xml:space="preserve"> 79,7%), natomiast zatrudnienie subsydiowane podjęło 387 bezrobotnych (w listopadzie </w:t>
      </w:r>
      <w:r>
        <w:rPr>
          <w:rFonts w:eastAsia="Symbol" w:cs="Symbol" w:ascii="Symbol" w:hAnsi="Symbol"/>
        </w:rPr>
        <w:t></w:t>
      </w:r>
      <w:r>
        <w:rPr/>
        <w:t xml:space="preserve"> 1.013 osób). Podobnie jak w miesiącu poprzednim wśród zatrudnienia subsydiowanego dominowały prace interwencyjne (124 osoby, o 344 mniej niż w listopadzie) i roboty publiczne (165 osób, o 71 mniej niż w listopadzie). Oprócz tego 17 bezrobotnych otrzymało pożyczki na podjęcie działalności gospodarczej (o 24 mniej niż przed miesiącem), a 4 osoby zostały zatrudnione w ramach utworzonego przez pracodawcę dodatkowego miejsca pracy (w listopadzie </w:t>
      </w:r>
      <w:r>
        <w:rPr>
          <w:rFonts w:eastAsia="Symbol" w:cs="Symbol" w:ascii="Symbol" w:hAnsi="Symbol"/>
        </w:rPr>
        <w:t></w:t>
      </w:r>
      <w:r>
        <w:rPr/>
        <w:t xml:space="preserve"> 14 osoby). Z innych form zatrudnienia subsydiowanego (głównie refundacje absolwenckie) skorzystało w grudniu 77 bezrobotnych (w listopadzie </w:t>
      </w:r>
      <w:r>
        <w:rPr>
          <w:rFonts w:eastAsia="Symbol" w:cs="Symbol" w:ascii="Symbol" w:hAnsi="Symbol"/>
        </w:rPr>
        <w:t></w:t>
      </w:r>
      <w:r>
        <w:rPr/>
        <w:t xml:space="preserve"> 254 osoby)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W grudniu 2000 roku powiatowe urzędy pracy pozyskały 1.404 </w:t>
      </w:r>
      <w:r>
        <w:rPr>
          <w:b/>
        </w:rPr>
        <w:t>ofert pracy</w:t>
      </w:r>
      <w:r>
        <w:rPr/>
        <w:t xml:space="preserve"> (o 852 oferty mniej niż w listopadzie). Pracy subsydiowanej dotyczyło 15,6% ofert (przed miesiącem </w:t>
      </w:r>
      <w:r>
        <w:rPr>
          <w:rFonts w:eastAsia="Symbol" w:cs="Symbol" w:ascii="Symbol" w:hAnsi="Symbol"/>
        </w:rPr>
        <w:t></w:t>
      </w:r>
      <w:r>
        <w:rPr/>
        <w:t xml:space="preserve"> 37,3%). Dla absolwentów pozyskano 70 oferty (w tym 60,0% na prace subsydiowane), dla niepełnosprawnych </w:t>
      </w:r>
      <w:r>
        <w:rPr>
          <w:rFonts w:eastAsia="Symbol" w:cs="Symbol" w:ascii="Symbol" w:hAnsi="Symbol"/>
        </w:rPr>
        <w:t></w:t>
      </w:r>
      <w:r>
        <w:rPr/>
        <w:t xml:space="preserve"> 168 ofert (w tym 35,1% na prace subsydiowane). W końcu miesiąca do dyspozycji bezrobotnych i poszukujących pracy pozostawało 366 ofert (w tym 5,2% na prace subsydiowane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W omawianym miesiącu </w:t>
      </w:r>
      <w:r>
        <w:rPr>
          <w:b/>
        </w:rPr>
        <w:t>szkolenia</w:t>
      </w:r>
      <w:r>
        <w:rPr/>
        <w:t xml:space="preserve"> podjęło 255 bezrobotnych (o 496 osób mniej niż w listopadzie).</w:t>
      </w:r>
    </w:p>
    <w:p>
      <w:pPr>
        <w:pStyle w:val="Tekstpodstawowywcity2"/>
        <w:rPr/>
      </w:pPr>
      <w:r>
        <w:rPr/>
        <w:t>Według stanu na 31 grudnia 2000 roku w województwie kujawsko – pomorskim następujące grupy osób uczestniczyły w podstawowych formach aktywizacji zawodowej bezrobotny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.401 osób zatrudnionych było w ramach prac interwencyjnych (w listopadzie – 3.808 osób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748 osób pracowało w ramach robót publicznych (w listopadzie – 2.079 osób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.300 absolwentów pracowało na stanowiskach częściowo refundowanych z Funduszu Pracy – umowy absolwenckie (w listopadzie – 2.590 osób)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2.444 absolwentów kontynuowało staże zatrudnieniowe (w listopadzie – 3.139 osób).</w:t>
      </w:r>
    </w:p>
    <w:p>
      <w:pPr>
        <w:pStyle w:val="TextBodyIndent"/>
        <w:rPr>
          <w:sz w:val="24"/>
        </w:rPr>
      </w:pPr>
      <w:r>
        <w:rPr>
          <w:sz w:val="24"/>
        </w:rPr>
        <w:t>Szczegółowe informacje o strukturze i aktywizacji bezrobotnych w grudniu 2000 roku zawierają załączone tabele.</w:t>
      </w:r>
    </w:p>
    <w:p>
      <w:pPr>
        <w:pStyle w:val="Normal"/>
        <w:ind w:firstLine="709"/>
        <w:jc w:val="both"/>
        <w:rPr/>
      </w:pPr>
      <w:r>
        <w:rPr/>
        <w:t>W końcu grudnia 2000 roku w rejestrach powiatowych urzędów pracy w województwie kujawsko – pomorskim odnotowano równie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.292 osoby poszukujące pracy (w listopadzie – 5.342 osoby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9.102 osoby uprawnione do zasiłku przedemerytalnego (w listopadzie – 18.095 osób),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3.492 osoby uprawnione do świadczenia przedemerytalnego (w listopadzie – 3.305 osób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09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7:51:00Z</dcterms:created>
  <dc:creator>ANALIZY EWA</dc:creator>
  <dc:description/>
  <dc:language>en-US</dc:language>
  <cp:lastModifiedBy>ANALIZY EWA</cp:lastModifiedBy>
  <cp:lastPrinted>2001-01-16T15:32:00Z</cp:lastPrinted>
  <dcterms:modified xsi:type="dcterms:W3CDTF">2001-01-17T08:35:00Z</dcterms:modified>
  <cp:revision>11</cp:revision>
  <dc:subject/>
  <dc:title/>
</cp:coreProperties>
</file>