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SPOTKANIE Z KIEROWNICTWEM ZDZ </w:t>
      </w:r>
    </w:p>
    <w:p>
      <w:pPr>
        <w:pStyle w:val="Subtitle"/>
        <w:rPr>
          <w:sz w:val="22"/>
        </w:rPr>
      </w:pPr>
      <w:r>
        <w:rPr/>
        <w:t>Z TORUNIA, BYDGOSZCZY I WŁOCŁAWKA</w:t>
      </w:r>
    </w:p>
    <w:p>
      <w:pPr>
        <w:pStyle w:val="TextBody"/>
        <w:spacing w:lineRule="auto" w:line="360" w:before="0" w:after="120"/>
        <w:rPr/>
      </w:pPr>
      <w:r>
        <w:rPr/>
        <w:tab/>
        <w:t xml:space="preserve">W dniu 27 stycznia w siedzibie Wojewódzkiego Urzędu Pracy w Toruniu odbyło się spotkanie z prezesami Zakładów Doskonalenia Zawodowego w Toruniu, Bydgoszczy i Włocławku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Celem spotkania było omówienie aktualnych i przyszłych możliwości współpracy w realizacji programów rynku pracy. Szczególnie dużo uwagi poświęcono możliwościom udziału ZDZ w realizacji programów szkoleniowych w ramach Programu Aktywizacji Obszarów Wiejskich – Komponent B-1 oraz przyszłego udziału ZDZ w realizacji programów współfinansowanych z Europejskiego Funduszu Społecznego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ono, że udział ZDZ-ów w tych programach powinien odpowiadać ich znaczącemu potencjałowi organizacyjnemu. Kierownictwo WUP zadeklarowało udzielenie pomocy merytorycznej ZDZ-om – tak jak to czyni w przypadku innych organizacji pozarządowych – w ich przygotowaniach do uczestnictwa w realizacji programów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 w:before="0" w:after="120"/>
        <w:rPr>
          <w:sz w:val="22"/>
        </w:rPr>
      </w:pPr>
      <w:r>
        <w:rPr/>
        <w:t>KRYTERIA PODZIAŁU ŚRODKÓW FUNDUSZU PRACY</w:t>
      </w:r>
    </w:p>
    <w:p>
      <w:pPr>
        <w:pStyle w:val="TextBodyIndent"/>
        <w:rPr/>
      </w:pPr>
      <w:r>
        <w:rPr/>
        <w:t>Zgodnie z nowym brzmieniem art. 57a ustawy o zatrudnieniu i przeciwdziałaniu bezrobociu, kwoty środków na finansowanie aktywnych form przeciwdziałania bezrobociu są ustalane, przez ministra właściwego do spraw pracy, dla całego województwa według algorytmu określonego w drodze rozporządzenia przez Radę Ministrów. Natomiast kwoty środków FP dla samorządów powiatowych są ustalane przez samorząd województwa według kryteriów określonych przez sejmik województw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 związku z powyższym Wojewódzki Urząd Pracy przygotował wstępną propozycję takich kryteriów. Propozycja ta poddawana jest obecnie roboczym konsultacjom. Była między innymi zaprezentowana kierownikom Powiatowych Urzędów Pracy, została omówiona w trybie roboczym z Komisją </w:t>
      </w:r>
      <w:r>
        <w:rPr>
          <w:rFonts w:cs="Arial" w:ascii="Arial" w:hAnsi="Arial"/>
          <w:color w:val="000000"/>
          <w:sz w:val="22"/>
          <w:lang w:eastAsia="pl-PL"/>
        </w:rPr>
        <w:t xml:space="preserve">Pracy, Pomocy Społecznej i Polityki Prorodzinnej Sejmiku Samorządowego oraz przedstawiona na posiedzeniu Konwentu Starostów województwa w dniu 31 stycznia 2003 r. Po zebraniu wszystkich uwag propozycja kryteriów zostanie przedstawiona Zarządowi Województwa, Wojewódzkiej Radzie Zatrudnienia, </w:t>
      </w:r>
      <w:r>
        <w:rPr>
          <w:rFonts w:cs="Arial" w:ascii="Arial" w:hAnsi="Arial"/>
          <w:sz w:val="22"/>
        </w:rPr>
        <w:t xml:space="preserve">Komisji </w:t>
      </w:r>
      <w:r>
        <w:rPr>
          <w:rFonts w:cs="Arial" w:ascii="Arial" w:hAnsi="Arial"/>
          <w:color w:val="000000"/>
          <w:sz w:val="22"/>
          <w:lang w:eastAsia="pl-PL"/>
        </w:rPr>
        <w:t>Pracy, Pomocy Społecznej i Polityki Prorodzinnej a następnie Sejmikowi Województwa celem zatwierdzeni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2"/>
          <w:lang w:eastAsia="pl-PL"/>
        </w:rPr>
      </w:pPr>
      <w:r>
        <w:rPr>
          <w:rFonts w:cs="Arial" w:ascii="Arial" w:hAnsi="Arial"/>
          <w:color w:val="000000"/>
          <w:sz w:val="22"/>
          <w:lang w:eastAsia="pl-PL"/>
        </w:rPr>
      </w:r>
    </w:p>
    <w:p>
      <w:pPr>
        <w:pStyle w:val="Heading1"/>
        <w:spacing w:lineRule="auto" w:line="360" w:before="0" w:after="120"/>
        <w:rPr/>
      </w:pPr>
      <w:r>
        <w:rPr/>
        <w:t>BADANIE GOSPODARKI I LOKALNYCH RYNKÓW PRACY</w:t>
      </w:r>
    </w:p>
    <w:p>
      <w:pPr>
        <w:pStyle w:val="Tekstpodstawowywcity3"/>
        <w:spacing w:before="0" w:after="120"/>
        <w:rPr/>
      </w:pPr>
      <w:r>
        <w:rPr>
          <w:rFonts w:cs="Arial" w:ascii="Arial" w:hAnsi="Arial"/>
          <w:sz w:val="22"/>
        </w:rPr>
        <w:t>Dnia 29 stycznia 2003 r. w siedzibie WUP w Toruniu odbyło się seminarium, na którym przedstawiono wyniki pierwszego pomiaru badania pracodawców województwa kujawsko – pomorskiego. Badanie gospodarki i lokalnych rynków pracy przeprowadzono w ramach programu PAOW (Podkomponentu B – 1) w oparciu o kontrakt MPGiPS z wykonawcami czyli Polską Siecią Doradców Biznesu oraz Instytutem Badań nad Gospodarką Rynkową. W spotkaniu udział wzięli wykonawcy raportu – przedstawiciele IBnGR oraz zaproszeni goście: kierownicy powiatowych urzędów pracy, przedstawiciele instytucji – partnerów WUP oraz dziennikarze z lokalnych mediów.</w:t>
      </w:r>
    </w:p>
    <w:p>
      <w:pPr>
        <w:pStyle w:val="Tekstpodstawowywcity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legentami byli autorzy raportu zatytułowanego „Stan i prognoza rozwoju gospodarczego regionu kujawsko – pomorskiego”, przedstawiającego sytuację społeczno – gospodarczą naszego regionu. Celem badania jest dostarczenie danych do krótko- i średnioterminowych prognoz stanu gospodarki i lokalnych rynków pracy na obszarach wiejskich w wybranych województwach. Uzyskane dane pozwolą na opracowanie prognoz koniunktury i jej wpływu na rynek pracy, dostarczą podstaw do przewidywań zmian zatrudnienia i bezrobocia oraz pozwolą na monitorowanie wskaźników efektywności przedsiębiorstw. </w:t>
      </w:r>
    </w:p>
    <w:p>
      <w:pPr>
        <w:pStyle w:val="Tekstpodstawowywcity3"/>
        <w:spacing w:before="0" w:after="120"/>
        <w:rPr/>
      </w:pPr>
      <w:r>
        <w:rPr>
          <w:rFonts w:cs="Arial" w:ascii="Arial" w:hAnsi="Arial"/>
          <w:sz w:val="22"/>
        </w:rPr>
        <w:t xml:space="preserve">Prezentacje rozpoczęto od przedstawienia sytuacji gospodarczej województwa kujawsko – pomorskiego w porównaniu do sytuacji w kraju, a także (niektóre aspekty, np. wartość PKB) w porównaniu do krajów UE. Tendencje, jakie obserwuje się w naszym regionie są podobne do tendencji obserwowanych w Polsce. Stan koniunktury jest generalnie gorszy niż średnio w kraju, ale lepszy niż w niektórych województwach (badanie przeprowadzono w 7 województwach). Prognozy makroekonomiczne dla Polski przewidują nieznaczną poprawę koniunktury, czego również można spodziewać się w województwie kujawsko – pomorskim. Poprawa sytuacji może, według twórców raportu, przebiegać nierównomiernie. Najbardziej  dynamiczny rozwój będzie miał miejsce w dużych miastach, najmniejszy w powiatach o znacznym udziale rolnictwa w strukturze gospodarki. Poruszono również kwestię prognozy demograficznej dla regionu. </w:t>
      </w:r>
    </w:p>
    <w:p>
      <w:pPr>
        <w:pStyle w:val="Tekstpodstawowywcity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ga część seminarium poświęcona była krótkiej prezentacji wyników badania ankietowego przeprowadzonego przez IPSOS-Demoskop. Badanie terenowe (październik 2002) obejmowało 356 jednostek – firm i instytucji publicznych z naszego województwa. Wyniki badań ankietowych potwierdzają stagnację gospodarczą w 2001 roku. Przedsiębiorcy sygnalizowali o pogorszeniu się warunków ekonomicznych. W przeprowadzonym badaniu uzyskano informacje na temat zawodów poszukiwanych w I i II półroczu 2002 roku. Diagnoza dotyczy potencjalnego popytu na pracę. W II kwartale 2002 roku nastąpił dalszy spadek liczby zatrudnionych. Około 40% firm i instytucji publicznych zdeklarowało, że odczuwali brak pracowników na określonych stanowiskach. Mniej, bo 20% deklarowało, że planuje zatrudnić pracowników w II półroczu 2002 roku. Kontynuacja badania, co podkreślano, pozwoli na opisywanie zmian w popycie na określone kwalifikacje (rozpoczęcie II pomiaru w ramach kontraktu planowane jest w marcu 2003 roku).</w:t>
      </w:r>
    </w:p>
    <w:p>
      <w:pPr>
        <w:pStyle w:val="Tekstpodstawowywcity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prelegentów mocne strony kujawsko – pomorskiego to przede wszystkim dogodne położenie geograficzne oraz istniejące zaplecze naukowe i edukacyjne.</w:t>
      </w:r>
    </w:p>
    <w:p>
      <w:pPr>
        <w:pStyle w:val="Tekstpodstawowywcit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360" w:before="0" w:after="120"/>
        <w:rPr>
          <w:sz w:val="22"/>
        </w:rPr>
      </w:pPr>
      <w:r>
        <w:rPr/>
        <w:t>REALIZACJA UMOWY TWINNINGOWEJ</w:t>
      </w:r>
    </w:p>
    <w:p>
      <w:pPr>
        <w:pStyle w:val="TextBody"/>
        <w:spacing w:lineRule="auto" w:line="360" w:before="0" w:after="120"/>
        <w:ind w:firstLine="708"/>
        <w:rPr/>
      </w:pPr>
      <w:r>
        <w:rPr/>
        <w:t>W uzupełnieniu informacji (zawartej w grudniowym numerze Biuletynu) o realizacji umowy twinningowej, podajemy omyłkowo pominięte informacje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ia 10 grudnia 2002 r. w trakcie spotkania w WUP z przedstawicielami instytucji, które złożyły projekty z zakresu aktywnej polityki rynku pracy zaprezentowano również ankietę zgłoszoną przez Powiatowy Urząd Pracy w Chełmnie pt. „Gminne Ośrodki Informacyjno – Doradcze (GOID)”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ia 12 grudnia 2002 r. w Urzędzie Marszałkowskim, na spotkaniu z przedstawicielami instytucji pomocy społecznej na temat projektów dotyczących problematyki wykluczenia społecznego Powiatowy Urząd Pracy w Chełmnie zaprezentował projekt „Pomagajmy potrzebującym”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dwa projekty (podobnie jak pozostałe wybrane do prezentacji) zostały ocenione pozytywni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27:00Z</dcterms:created>
  <dc:creator>Ewa Matusiak</dc:creator>
  <dc:description/>
  <dc:language>en-US</dc:language>
  <cp:lastModifiedBy>Ewa Matusiak</cp:lastModifiedBy>
  <cp:lastPrinted>2003-02-14T09:37:00Z</cp:lastPrinted>
  <dcterms:modified xsi:type="dcterms:W3CDTF">2003-02-14T08:37:00Z</dcterms:modified>
  <cp:revision>11</cp:revision>
  <dc:subject/>
  <dc:title>SPOTKANIE Z KIEROWNICTWEM ZDZ </dc:title>
</cp:coreProperties>
</file>