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32"/>
        </w:rPr>
      </w:pPr>
      <w:r>
        <w:rPr>
          <w:spacing w:val="40"/>
          <w:sz w:val="32"/>
        </w:rPr>
        <w:t xml:space="preserve">SYTUACJA NA RYNKU PRACY WOJEWÓDZTWA </w:t>
      </w:r>
    </w:p>
    <w:p>
      <w:pPr>
        <w:pStyle w:val="Normal"/>
        <w:jc w:val="center"/>
        <w:rPr>
          <w:rFonts w:ascii="Arial CE" w:hAnsi="Arial CE" w:cs="Arial CE"/>
          <w:b/>
          <w:b/>
          <w:spacing w:val="40"/>
          <w:sz w:val="32"/>
        </w:rPr>
      </w:pPr>
      <w:r>
        <w:rPr>
          <w:rFonts w:cs="Arial CE" w:ascii="Arial CE" w:hAnsi="Arial CE"/>
          <w:b/>
          <w:spacing w:val="40"/>
          <w:sz w:val="32"/>
        </w:rPr>
        <w:t xml:space="preserve">KUJAWSKO – POMORSKIEGO </w:t>
      </w:r>
    </w:p>
    <w:p>
      <w:pPr>
        <w:pStyle w:val="Heading1"/>
        <w:rPr/>
      </w:pPr>
      <w:r>
        <w:rPr/>
        <w:t>W STYCZNIU 2003 ROKU</w:t>
      </w:r>
    </w:p>
    <w:p>
      <w:pPr>
        <w:pStyle w:val="Normal"/>
        <w:jc w:val="both"/>
        <w:rPr>
          <w:rFonts w:ascii="Arial CE" w:hAnsi="Arial CE" w:cs="Arial CE"/>
          <w:spacing w:val="40"/>
          <w:sz w:val="22"/>
        </w:rPr>
      </w:pPr>
      <w:r>
        <w:rPr>
          <w:rFonts w:cs="Arial CE" w:ascii="Arial CE" w:hAnsi="Arial CE"/>
          <w:spacing w:val="40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CE" w:ascii="Arial CE" w:hAnsi="Arial CE"/>
          <w:spacing w:val="40"/>
          <w:sz w:val="22"/>
        </w:rPr>
        <w:tab/>
      </w:r>
      <w:r>
        <w:rPr>
          <w:rFonts w:cs="Arial CE" w:ascii="Arial CE" w:hAnsi="Arial CE"/>
          <w:sz w:val="22"/>
        </w:rPr>
        <w:t xml:space="preserve">Według stanu na 31 stycznia 2003 roku w województwie kujawsko – pomorskim zarejestrowanych pozostawało </w:t>
      </w:r>
      <w:r>
        <w:rPr>
          <w:rFonts w:cs="Arial CE" w:ascii="Arial CE" w:hAnsi="Arial CE"/>
          <w:b/>
          <w:sz w:val="22"/>
        </w:rPr>
        <w:t>218.671 bezrobotnych</w:t>
      </w:r>
      <w:r>
        <w:rPr>
          <w:rFonts w:cs="Arial CE" w:ascii="Arial CE" w:hAnsi="Arial CE"/>
          <w:sz w:val="22"/>
        </w:rPr>
        <w:t xml:space="preserve">. Było to o 7.078 osób (3,3%) więcej niż w końcu grudnia 2002 roku. Wśród bezrobotnych dominują kobiety (113.997 osób), które stanowią 52,1% ogółu bezrobotnych w województwie. Liczba bezrobotnych kobiet zwiększyła się w ciągu miesiąca o 2.289 osób, ale ich udział w populacji bezrobotnych ogółem zmniejszył się o 0,7%. </w:t>
      </w:r>
    </w:p>
    <w:p>
      <w:pPr>
        <w:pStyle w:val="TextBodyIndent"/>
        <w:rPr/>
      </w:pPr>
      <w:r>
        <w:rPr/>
        <w:t>W styczniu we wszystkich powiatach odnotowano wzrost liczby bezrobotnych: największy (o 1.127 osób) w Bydgoszczy, najmniejszy (o 71 osób) w powiecie tucholskim.</w:t>
      </w:r>
    </w:p>
    <w:p>
      <w:pPr>
        <w:pStyle w:val="TextBodyIndent"/>
        <w:rPr/>
      </w:pPr>
      <w:r>
        <w:rPr>
          <w:b/>
        </w:rPr>
        <w:t>Prawo do pobierana zasiłku</w:t>
      </w:r>
      <w:r>
        <w:rPr/>
        <w:t xml:space="preserve"> przysługiwało w końcu stycznia 2003 roku 39.734 bezrobotnym. W porównaniu z końcem grudnia’02 odnotowano tu wzrost o 845 osób, ale udział tej grupy w ogółem bezrobotnych zmniejszył się o 0,2% i wyniósł 18,2%. Zasiłek pobiera 13,3% bezrobotnych kobiet i 23,5% bezrobotnych mężczyzn.</w:t>
      </w:r>
    </w:p>
    <w:p>
      <w:pPr>
        <w:pStyle w:val="TextBodyIndent"/>
        <w:rPr/>
      </w:pPr>
      <w:r>
        <w:rPr/>
        <w:t xml:space="preserve">Liczba bezrobotnych </w:t>
      </w:r>
      <w:r>
        <w:rPr>
          <w:b/>
        </w:rPr>
        <w:t>zamieszkałych na wsi</w:t>
      </w:r>
      <w:r>
        <w:rPr/>
        <w:t xml:space="preserve"> zwiększyła się w porównaniu z końcem poprzedniego miesiąca o 2.861 osób i wynosi obecnie 93.787 osób. Stanowi to 42,9% ogółu bezrobotnych (mniej o 0,1% niż w końcu grudnia’02). W styczniu w powiatowych urzędach pracy zarejestrowało się 6.755 osób zamieszkałych na wsi (o 7,1% mniej niż w grudniu’02), a pracę podjęło 1.641 osób (o 15,4% więcej). Zatrudnienie subsydiowane stanowiło 6,4% podjęć pracy w tej grupie.</w:t>
      </w:r>
    </w:p>
    <w:p>
      <w:pPr>
        <w:pStyle w:val="TextBodyIndent"/>
        <w:rPr/>
      </w:pPr>
      <w:r>
        <w:rPr/>
        <w:t xml:space="preserve">Według stanu na 31 stycznia 2003 r. w rejestrach powiatowych urzędów pracy pozostawały 62.853 osoby znajdujące się </w:t>
      </w:r>
      <w:r>
        <w:rPr>
          <w:b/>
        </w:rPr>
        <w:t>między 18 a 24 rokiem życia</w:t>
      </w:r>
      <w:r>
        <w:rPr/>
        <w:t xml:space="preserve"> (28,7% ogółu bezrobotnych). Było to o 1.628 osób więcej niż przed miesiącem. W styczniu zarejestrowało się 6.588 młodych bezrobotnych (o 4,3% mniej niż w grudniu’02), a pracę podjęło 1.579 osób (o 10,6% mniej). Zatrudnienie subsydiowane stanowiło 6,7% podjęć pracy w tej grupie. </w:t>
      </w:r>
    </w:p>
    <w:p>
      <w:pPr>
        <w:pStyle w:val="TextBodyIndent"/>
        <w:rPr/>
      </w:pPr>
      <w:r>
        <w:rPr>
          <w:b/>
        </w:rPr>
        <w:t>Absolwenci szkół</w:t>
      </w:r>
      <w:r>
        <w:rPr/>
        <w:t xml:space="preserve"> (11.074 osoby) stanowili w końcu stycznia 5,1% ogółu bezrobotnych w województwie (o 0,1% więcej niż przed miesiącem). W porównaniu z końcem grudnia’02 populacja ta zwiększyła się o 394 osoby. W styczniu w powiatowych urzędach pracy zarejestrowało się 2.016 absolwentów (o 38,0% mniej niż w grudniu’02), w tym 582 osoby po raz pierwszy. Pracę podjęło 580 bezrobotnych absolwentów (o 30,9% mniej niż w grudniu’02). Zatrudnienie subsydiowane stanowiło 15,7% podjęć pracy w tej grupie bezrobotnych. W ramach umów absolwenckich zatrudniono 60 osób (w miesiącu poprzednim – 66 osób), prac interwencyjnych – 10 osób (tak samo jak w miesiącu poprzednim), robót publicznych – 17 osób (w grudniu – 43 osoby). Jeden absolwent otrzymał pożyczkę na podjęcie działalności gospodarczej lub rolniczej (w grudniu – 8 osób), a 3 osoby zatrudniono na stanowiskach pracy utworzonych dzięki pożyczkom z FP dla pracodawców (w grudniu – 10 osób). Poza tym 8 absolwentów rozpoczęło w styczniu szkolenia (w grudniu – 69 osób), a 132 osób podjęło staże pracy (w grudniu – 781 osób). </w:t>
      </w:r>
    </w:p>
    <w:p>
      <w:pPr>
        <w:pStyle w:val="TextBodyIndent"/>
        <w:rPr/>
      </w:pPr>
      <w:r>
        <w:rPr>
          <w:b/>
        </w:rPr>
        <w:t>Osoby niepełnosprawne</w:t>
      </w:r>
      <w:r>
        <w:rPr/>
        <w:t xml:space="preserve"> (3.749 osób, o 4,2% więcej niż w końcu grudnia’02) w dalszym ciągu stanowią 1,7% ogółu bezrobotnych. W styczniu zarejestrowało się 305 takich osób (o 2,9% mniej niż w grudniu), natomiast pracę podjęło 131 osób (o 14,9% mniej). Poza tym w rejestrach PUP znajduje się 2.688 niepełnosprawnych poszukujących pracy (nie mają oni statusu bezrobotnych).</w:t>
      </w:r>
    </w:p>
    <w:p>
      <w:pPr>
        <w:pStyle w:val="TextBodyIndent"/>
        <w:rPr/>
      </w:pPr>
      <w:r>
        <w:rPr/>
        <w:t xml:space="preserve">W końcu stycznia 2003 roku w województwie kujawsko – pomorskim zarejestrowanych było 9.039 bezrobotnych </w:t>
      </w:r>
      <w:r>
        <w:rPr>
          <w:b/>
        </w:rPr>
        <w:t>zwolnionych z przyczyn dotyczących zakładu pracy</w:t>
      </w:r>
      <w:r>
        <w:rPr/>
        <w:t>. W porównaniu z końcem poprzedniego miesiąca populacja ta zwiększyła się o 3,0%, ale jej udział w bezrobotnych ogółem utrzymał się na poziomie 4,1%.</w:t>
      </w:r>
    </w:p>
    <w:p>
      <w:pPr>
        <w:pStyle w:val="TextBodyIndent"/>
        <w:spacing w:before="0" w:after="0"/>
        <w:ind w:firstLine="709"/>
        <w:rPr/>
      </w:pPr>
      <w:r>
        <w:rPr/>
        <w:t>W styczniu 2003 roku 17 zakładów pracy zgłosiło do powiatowych urzędów pracy zamiar zwolnienia łącznie 486 osób (w grudniu’02 było to odpowiednio: 9 zakładów pracy i 171 osób). Największe zapowiedzi zwolnień pochodzą od następujących pracodawców: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/>
        <w:t>Cukrownia Mełno S. A. w Mełnie</w:t>
        <w:tab/>
        <w:t xml:space="preserve"> </w:t>
        <w:tab/>
        <w:tab/>
        <w:tab/>
        <w:t>– 128 osób,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/>
      </w:pPr>
      <w:r>
        <w:rPr/>
        <w:t>„</w:t>
      </w:r>
      <w:r>
        <w:rPr/>
        <w:t xml:space="preserve">Kujawski Cukier” S.A. w Chełmży </w:t>
        <w:tab/>
        <w:tab/>
        <w:tab/>
        <w:t>– 93 osoby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Toruńskie Piwnice Win „Vinpol” Sp. z o.o. w Toruniu </w:t>
        <w:tab/>
        <w:t>– 55 osób.</w:t>
      </w:r>
    </w:p>
    <w:p>
      <w:pPr>
        <w:pStyle w:val="TextBodyIndent"/>
        <w:rPr/>
      </w:pPr>
      <w:r>
        <w:rPr/>
        <w:t xml:space="preserve">W styczniu 2003 roku w powiatowych urzędach pracy w województwie kujawsko – pomorskim </w:t>
      </w:r>
      <w:r>
        <w:rPr>
          <w:b/>
        </w:rPr>
        <w:t>zarejestrowało się 17.633 nowych bezrobotnych</w:t>
      </w:r>
      <w:r>
        <w:rPr/>
        <w:t xml:space="preserve"> (o 331 osób, czyli 1,9% więcej niż w grudniu’02). Osoby zgłaszające się do rejestracji po raz pierwszy stanowiły 18,6% tej populacji. Wśród ogółu rejestrujących się było m. in. 719 osób zwolnionych z przyczyn zakładu pracy, 84 osoby powracające po zakończeniu prac interwencyjnych, 576 osób po robotach publicznych, 445 osób po ukończeniu szkolenia i 763 absolwentów po zakończeniu stażu pracy.</w:t>
      </w:r>
    </w:p>
    <w:p>
      <w:pPr>
        <w:pStyle w:val="TextBodyIndent"/>
        <w:rPr/>
      </w:pPr>
      <w:r>
        <w:rPr/>
        <w:t xml:space="preserve">W tym samym czasie z rejestrów PUP w województwie kujawsko – pomorskim </w:t>
      </w:r>
      <w:r>
        <w:rPr>
          <w:b/>
        </w:rPr>
        <w:t>wyłączono 10.555 bezrobotnych</w:t>
      </w:r>
      <w:r>
        <w:rPr/>
        <w:t xml:space="preserve"> (o 401 osób, czyli 3,9% więcej niż w miesiącu poprzednim). Podjęcia pracy – 4.706 osób – stanowiły 44,6% ogółu wyłączeń (w grudniu’02 odpowiednio: 4.165 osób i 41,0%). Zatrudnienie niesubsydiowane podjęło 4.380 osób (o 738 osób, czyli 20,3% więcej niż w miesiącu poprzednim), natomiast zatrudnienie subsydiowane – 326 osób (o 197 osób, czyli 37,7% mniej niż w grudniu). Wśród zatrudnienia subsydiowanego dominowały roboty publiczne – 140 osób (o 96 osób mniej niż w grudniu) i prace interwencyjne – 104 osoby (o 43 osoby mniej). Poza tym 60 osób zatrudniono w ramach tzw. umów absolwenckich, 7 bezrobotnych (o 34 osoby mniej niż w grudniu) otrzymało pożyczki na podjęcie działalności gospodarczej lub rolniczej, a 6 osób (o 13 mniej) zostało zatrudnionych w ramach nowoutworzonych miejsc pracy dzięki pożyczkom dla pracodawców z Funduszu Pracy.</w:t>
      </w:r>
    </w:p>
    <w:p>
      <w:pPr>
        <w:pStyle w:val="TextBodyIndent"/>
        <w:rPr/>
      </w:pPr>
      <w:r>
        <w:rPr/>
        <w:t xml:space="preserve">W styczniu 2003 roku 40,2% wyłączeń z ewidencji bezrobotnych (4.247 osób) spowodowane zostało niepotwierdzeniem gotowości do podjęcia pracy (w grudniu’02 było to odpowiednio: 36,2% i 3.680 osób). </w:t>
      </w:r>
    </w:p>
    <w:p>
      <w:pPr>
        <w:pStyle w:val="TextBodyIndent"/>
        <w:rPr/>
      </w:pPr>
      <w:r>
        <w:rPr/>
        <w:t xml:space="preserve">W styczniu </w:t>
      </w:r>
      <w:r>
        <w:rPr>
          <w:b/>
        </w:rPr>
        <w:t>szkolenia i przekwalifikowania</w:t>
      </w:r>
      <w:r>
        <w:rPr/>
        <w:t xml:space="preserve"> podjęło w województwie kujawsko – pomorskim 107 bezrobotnych (o 163 osoby, czyli 60,4% mniej niż w grudniu’02).</w:t>
      </w:r>
    </w:p>
    <w:p>
      <w:pPr>
        <w:pStyle w:val="TextBodyIndent"/>
        <w:rPr/>
      </w:pPr>
      <w:r>
        <w:rPr/>
        <w:t xml:space="preserve">W styczniu 2003 roku powiatowe urzędy pracy w województwie kujawsko – pomorskim pozyskały </w:t>
      </w:r>
      <w:r>
        <w:rPr>
          <w:b/>
        </w:rPr>
        <w:t>1.980 ofert p</w:t>
      </w:r>
      <w:r>
        <w:rPr/>
        <w:t>racy (o 2,2% mniej niż w grudniu’02). Zatrudnienia subsydiowanego dotyczyło 495 ofert (25,0% ogółu). Dla absolwentów wpłynęły 163 oferty (w tym w tym 90,2% na zatrudnienie subsydiowane), dla niepełnosprawnych – 131 ofert (w tym 61,8% na prace subsydiowane). W końcu miesiąca do dyspozycji bezrobotnych i poszukujących pracy pozostawało 911 ofert pracy (w tym 17,9% na prace subsydiowane). Na jedną ofertę przypadało 240 bezrobotnych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Według stanu na 31 stycznia 2003 r. w województwie kujawsko – pomorskim następujące grupy bezrobotnych uczestniczyły w podstawowych formach aktywizacj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708 bezrobotnych zatrudnionych było w ramach prac interwencyjnych (w grudniu – 753 osoby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680 osób pracowało w ramach robót publicznych (w grudniu – 1.409 osób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386 absolwentów pracowało w ramach umów absolwenckich (w grudniu – 427 osób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2.475 absolwentów kontynuowało staże pracy (w grudniu – 2.889 osób).</w:t>
      </w:r>
    </w:p>
    <w:p>
      <w:pPr>
        <w:pStyle w:val="Tekstpodstawowy2"/>
        <w:rPr/>
      </w:pPr>
      <w:r>
        <w:rPr/>
        <w:t>W końcu stycznia 2003 roku w rejestrach PUP odnotowano równie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5.141 osób poszukujących pracy (w grudniu – 5.274 osoby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23.003 osoby uprawnione do zasiłku przedemerytalnego (w grudniu – 23.142 osoby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725 osób uprawnionych do świadczenia przedemerytalnego (w grudniu – 8.288 osób).</w:t>
      </w:r>
    </w:p>
    <w:p>
      <w:pPr>
        <w:pStyle w:val="TextBodyIndent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E" w:hAnsi="Arial CE" w:cs="Arial CE"/>
                            </w:rPr>
                          </w:pP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CE" w:ascii="Arial CE" w:hAnsi="Arial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E" w:hAnsi="Arial CE" w:cs="Arial CE"/>
                      </w:rPr>
                    </w:pPr>
                    <w:r>
                      <w:rPr>
                        <w:rStyle w:val="PageNumber"/>
                        <w:rFonts w:cs="Arial CE" w:ascii="Arial CE" w:hAnsi="Arial CE"/>
                      </w:rPr>
                      <w:fldChar w:fldCharType="begin"/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t>2</w:t>
                    </w:r>
                    <w:r>
                      <w:rPr>
                        <w:rStyle w:val="PageNumber"/>
                        <w:rFonts w:cs="Arial CE" w:ascii="Arial CE" w:hAnsi="Arial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E" w:hAnsi="Arial CE" w:cs="Arial CE"/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CE" w:hAnsi="Arial CE" w:cs="Arial C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rFonts w:ascii="Arial CE" w:hAnsi="Arial CE" w:cs="Arial CE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22:00Z</dcterms:created>
  <dc:creator>Ewa Matusiak</dc:creator>
  <dc:description/>
  <dc:language>en-US</dc:language>
  <cp:lastModifiedBy>Ewa Matusiak</cp:lastModifiedBy>
  <dcterms:modified xsi:type="dcterms:W3CDTF">2003-02-13T13:52:00Z</dcterms:modified>
  <cp:revision>30</cp:revision>
  <dc:subject/>
  <dc:title/>
</cp:coreProperties>
</file>