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SYTUACJA NA RYNKU PRACY WOJEWÓDZTWA  KUJAWSKO – POMORSKIEGO</w:t>
      </w:r>
    </w:p>
    <w:p>
      <w:pPr>
        <w:pStyle w:val="TextBody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W LUTYM 2003 ROKU</w:t>
      </w:r>
    </w:p>
    <w:p>
      <w:pPr>
        <w:pStyle w:val="TextBody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</w:rPr>
        <w:t xml:space="preserve">Według stanu na 28 lutego 2003 w województwie kujawsko – pomorskim zarejestrowanych pozostawało </w:t>
      </w:r>
      <w:r>
        <w:rPr>
          <w:rFonts w:cs="Arial" w:ascii="Arial" w:hAnsi="Arial"/>
          <w:b/>
          <w:sz w:val="22"/>
        </w:rPr>
        <w:t>219.582 bezrobotnych.</w:t>
      </w:r>
      <w:r>
        <w:rPr>
          <w:rFonts w:cs="Arial" w:ascii="Arial" w:hAnsi="Arial"/>
          <w:sz w:val="22"/>
        </w:rPr>
        <w:t xml:space="preserve"> Było to o 911 osób (0,4%) więcej niż w końcu stycznia 2003 roku. Wśród bezrobotnych dominują kobiety (114.026 osób), które stanowią 51,9% ogółu bezrobotnych w województwie. Liczba bezrobotnych kobiet zwiększyła się w ciągu miesiąca o 29 osób, ale ich udział w populacji ogółem zmniejszył się o 0,2%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</w:rPr>
        <w:t xml:space="preserve">W lutym w 8 powiatach odnotowano spadek liczby bezrobotnych: największy w powiecie brodnickim i wąbrzeskim (o 63 osoby) oraz w toruńskim (o 62 osoby). W 15 powiatach nastąpił wzrost liczby bezrobotnych: największy (o 239 osób) w Bydgoszczy, najmniejszy (o 5 osób) w powiecie rypińskim. 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b/>
          <w:sz w:val="22"/>
        </w:rPr>
        <w:t>Prawo do pobierania zasiłku</w:t>
      </w:r>
      <w:r>
        <w:rPr>
          <w:rFonts w:cs="Arial" w:ascii="Arial" w:hAnsi="Arial"/>
          <w:sz w:val="22"/>
        </w:rPr>
        <w:t xml:space="preserve"> przysługiwało w końcu lutego 2003 roku 39.472 bezrobotnym. W porównaniu z końcem stycznia odnotowano tu spadek o 262 osoby, udział tej grupy w ogółem bezrobotnych zmniejszył się o 0,2% i wyniósł 18,0%. Zasiłek pobiera 13,1% bezrobotnych kobiet i 23,2% bezrobotnych mężczyzn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Liczba bezrobotnych </w:t>
      </w:r>
      <w:r>
        <w:rPr>
          <w:rFonts w:cs="Arial" w:ascii="Arial" w:hAnsi="Arial"/>
          <w:b/>
          <w:sz w:val="22"/>
        </w:rPr>
        <w:t>zamieszkałych na wsi</w:t>
      </w:r>
      <w:r>
        <w:rPr>
          <w:rFonts w:cs="Arial" w:ascii="Arial" w:hAnsi="Arial"/>
          <w:sz w:val="22"/>
        </w:rPr>
        <w:t xml:space="preserve"> zwiększyła się w porównaniu z końcem poprzedniego miesiąca o 310 osób i wynosi obecnie 94.097 osób. Stanowi to 42,9% ogółu bezrobotnych (tak samo jak w końcu stycznia’03). W lutym w powiatowych urzędach pracy zarejestrowało się 4.005 osób zamieszkałych na wsi (o 40,7% mniej niż w styczniu’03), a pracę podjęło 1.756 osób (o 7,0% więcej). Zatrudnienie subsydiowane stanowiło 12,4% podjęć pracy w tej grupie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Według stanu na 28 lutego 2003 r. w rejestrach powiatowych urzędów pracy pozostawało 62.859 osób znajdujących się </w:t>
      </w:r>
      <w:r>
        <w:rPr>
          <w:rFonts w:cs="Arial" w:ascii="Arial" w:hAnsi="Arial"/>
          <w:b/>
          <w:sz w:val="22"/>
        </w:rPr>
        <w:t>między 18 a 24 rokiem życia</w:t>
      </w:r>
      <w:r>
        <w:rPr>
          <w:rFonts w:cs="Arial" w:ascii="Arial" w:hAnsi="Arial"/>
          <w:sz w:val="22"/>
        </w:rPr>
        <w:t xml:space="preserve"> (28,6% ogółu bezrobotnych). Było to o 6 osób więcej niż przed miesiącem. W lutym zarejestrowało się 4.300 młodych bezrobotnych (o 34,7% mniej niż w styczniu), a pracę podjęło 1.647 osób (o 4,3% więcej). Zatrudnienie subsydiowane stanowiło 11,2% podjęć pracy w tej grupie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b/>
          <w:sz w:val="22"/>
        </w:rPr>
        <w:t>Absolwenci szkół</w:t>
      </w:r>
      <w:r>
        <w:rPr>
          <w:rFonts w:cs="Arial" w:ascii="Arial" w:hAnsi="Arial"/>
          <w:sz w:val="22"/>
        </w:rPr>
        <w:t xml:space="preserve"> (11.469 osób) stanowili w końcu lutego 5,2% ogółu bezrobotnych w województwie (o 0,1% więcej niż przed miesiącem). W porównaniu z końcem stycznia populacja ta zwiększyła się o 395 osób. W lutym w powiatowych urzędach pracy zarejestrowało się 1.547 absolwentów ( o 23,3% mniej niż w styczniu), w tym 586 osób po raz pierwszy. Pracę podjęło 483 bezrobotnych absolwentów (o 16,7% mniej niż w styczniu). Zatrudnienie subsydiowane stanowiło 18,2% podjęć pracy w tej grupie bezrobotnych. W ramach umów absolwenckich zatrudniono 47 osób (w miesiącu poprzednim – 60 osób), prac interwencyjnych – 20 osób (w miesiącu poprzednim – 10 osób), robót publicznych także 20 osób (w styczniu – 17 osób). Jednego absolwenta zatrudniono na stanowisku pracy utworzonym dzięki pożyczkom z FP dla pracodawców (w styczniu – 3 osoby), nikt nie otrzymał pożyczki na podjęcie działalności gospodarczej lub rolniczej (w styczniu – 1 osoba). Poza tym 10 absolwentów rozpoczęło w lutym szkolenia (w styczniu – 8 osób), a 191 podjęło staże pracy (w styczniu – 132 osoby)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b/>
          <w:sz w:val="22"/>
        </w:rPr>
        <w:t>Osoby niepełnosprawne</w:t>
      </w:r>
      <w:r>
        <w:rPr>
          <w:rFonts w:cs="Arial" w:ascii="Arial" w:hAnsi="Arial"/>
          <w:sz w:val="22"/>
        </w:rPr>
        <w:t xml:space="preserve"> (3.851 osób, o 2,7% więcej niż w końcu stycznia) stanowią 1,8% ogółu bezrobotnych (wzrost o 0,1%). W lutym zarejestrowało się 235 takich osób (o 23,0% mniej niż w styczniu), natomiast pracę podjęło 144 osób (o 9,9% więcej). Poza tym w rejestrach PUP znajduje się 2.673 niepełnosprawnych poszukujących pracy (nie mają oni statusu bezrobotnych)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</w:rPr>
        <w:t xml:space="preserve">W końcu lutego 2003 roku w województwie kujawsko – pomorskim zarejestrowanych było 8.945 bezrobotnych </w:t>
      </w:r>
      <w:r>
        <w:rPr>
          <w:rFonts w:cs="Arial" w:ascii="Arial" w:hAnsi="Arial"/>
          <w:b/>
          <w:sz w:val="22"/>
        </w:rPr>
        <w:t>zwolnionych z przyczyn dotyczących zakładu pracy</w:t>
      </w:r>
      <w:r>
        <w:rPr>
          <w:rFonts w:cs="Arial" w:ascii="Arial" w:hAnsi="Arial"/>
          <w:sz w:val="22"/>
        </w:rPr>
        <w:t>. W porównaniu z końcem poprzedniego miesiąca populacja ta zmniejszyła się o 1,0%, ale jej udział w bezrobotnych ogółem utrzymał się na poziomie 4,1%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>W lutym 2003 roku 11 zakładów pracy zgłosiło do powiatowych urzędów pracy zamiar zwolnienia łącznie 270 osób (w styczniu’03 było to odpowiednio: 17 zakładów pracy i 486 osób). Największe zapowiedzi zwolnień pochodzą od następujących pracodawców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ana PET”, Toruń </w:t>
        <w:tab/>
        <w:tab/>
        <w:tab/>
        <w:tab/>
        <w:tab/>
        <w:tab/>
        <w:t>- 70 osób,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modzielny Publiczny Zakład Opieki Zdrowotnej, Świecie </w:t>
        <w:tab/>
        <w:t>- 45 osób,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y Remontowo – Budowlane Komendy Wojewódzkiej</w:t>
      </w:r>
    </w:p>
    <w:p>
      <w:pPr>
        <w:pStyle w:val="TextBody"/>
        <w:numPr>
          <w:ilvl w:val="0"/>
          <w:numId w:val="0"/>
        </w:numPr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licji, Bydgoszcz </w:t>
        <w:tab/>
        <w:tab/>
        <w:tab/>
        <w:tab/>
        <w:tab/>
        <w:tab/>
        <w:t>- 44 osoby.</w:t>
      </w:r>
    </w:p>
    <w:p>
      <w:pPr>
        <w:pStyle w:val="TextBody"/>
        <w:spacing w:before="120" w:after="0"/>
        <w:ind w:left="0" w:firstLine="120"/>
        <w:jc w:val="both"/>
        <w:rPr/>
      </w:pPr>
      <w:r>
        <w:rPr>
          <w:rFonts w:cs="Arial" w:ascii="Arial" w:hAnsi="Arial"/>
          <w:sz w:val="22"/>
        </w:rPr>
        <w:t xml:space="preserve">W lutym 2003 roku w powiatowych urzędach pracy w województwie kujawsko – pomorskim </w:t>
      </w:r>
      <w:r>
        <w:rPr>
          <w:rFonts w:cs="Arial" w:ascii="Arial" w:hAnsi="Arial"/>
          <w:b/>
          <w:sz w:val="22"/>
        </w:rPr>
        <w:t>zarejestrowało się 11.244 nowych bezrobotnych</w:t>
      </w:r>
      <w:r>
        <w:rPr>
          <w:rFonts w:cs="Arial" w:ascii="Arial" w:hAnsi="Arial"/>
          <w:sz w:val="22"/>
        </w:rPr>
        <w:t xml:space="preserve"> (o 6.389 osób, czyli o 36,2% mniej niż w styczniu’03). Osoby zgłaszające się do rejestracji po raz pierwszy stanowiły 21,4% tej populacji. Wśród ogółu rejestrujących się były m.in. 433 osoby zwolnione z przyczyn zakładu pracy, 48 osób powracających po zakończeniu prac interwencyjnych, 158 osób po robotach publicznych, 223 osoby po ukończeniu szkolenia i 410 absolwentów po zakończeniu stażu pracy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W tym samym czasie z rejestrów PUP w województwie kujawsko – pomorskim </w:t>
      </w:r>
      <w:r>
        <w:rPr>
          <w:rFonts w:cs="Arial" w:ascii="Arial" w:hAnsi="Arial"/>
          <w:b/>
          <w:sz w:val="22"/>
        </w:rPr>
        <w:t>wyłączono 10.333 bezrobotnych</w:t>
      </w:r>
      <w:r>
        <w:rPr>
          <w:rFonts w:cs="Arial" w:ascii="Arial" w:hAnsi="Arial"/>
          <w:sz w:val="22"/>
        </w:rPr>
        <w:t xml:space="preserve"> (o 222 osoby, czyli o 2,1% mniej niż w miesiącu poprzednim). Podjęcia pracy – 4.863 osoby – stanowiły 47,1% ogółu wyłączeń (w styczniu odpowiednio: 4.706 osób i 44,6%). Zatrudnienie niesubsydiowane podjęło 4.290 osób (o 90 osób, czyli 2,1% mniej niż w miesiącu poprzednim), natomiast zatrudnienie subsydiowane – 573 osoby (o 247 osób, czyli 75,8% więcej niż w styczniu). Wśród zatrudnienia subsydiowanego dominowały prace interwencyjne – 320 osób (o 216 osób więcej niż w styczniu) i roboty publiczne – 180 osób (o 40 więcej). Poza tym 47 osób zatrudniono w ramach tzw. umów absolwenckich, 2 bezrobotnych (o 5 osób mniej niż w styczniu) otrzymało pożyczki na podjęcie działalności gospodarczej lub rolniczej, a 9 osób (o 3 osoby więcej) zostało zatrudnionych w ramach utworzonych miejsc pracy dzięki pożyczkom dla pracodawców z Funduszu Pracy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>W lutym 2003 roku 35,7% wyłączeń z ewidencji bezrobotnych (3.688 osób) spowodowane zostało niepotwierdzeniem gotowości do podjęcia pracy (w styczniu’03 było to odpowiednio:40,2% i 4.247 osób)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W lutym </w:t>
      </w:r>
      <w:r>
        <w:rPr>
          <w:rFonts w:cs="Arial" w:ascii="Arial" w:hAnsi="Arial"/>
          <w:b/>
          <w:sz w:val="22"/>
        </w:rPr>
        <w:t>szkolenia i przekwalifikowania</w:t>
      </w:r>
      <w:r>
        <w:rPr>
          <w:rFonts w:cs="Arial" w:ascii="Arial" w:hAnsi="Arial"/>
          <w:sz w:val="22"/>
        </w:rPr>
        <w:t xml:space="preserve"> podjęło w województwie kujawsko – pomorskim 166 bezrobotnych (o 59 osób, czyli 55,1% więcej niż w styczniu’03)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W lutym 2003 roku powiatowe urzędy pracy w województwie kujawsko – pomorskim pozyskały </w:t>
      </w:r>
      <w:r>
        <w:rPr>
          <w:rFonts w:cs="Arial" w:ascii="Arial" w:hAnsi="Arial"/>
          <w:b/>
          <w:sz w:val="22"/>
        </w:rPr>
        <w:t>2.052 oferty pracy</w:t>
      </w:r>
      <w:r>
        <w:rPr>
          <w:rFonts w:cs="Arial" w:ascii="Arial" w:hAnsi="Arial"/>
          <w:sz w:val="22"/>
        </w:rPr>
        <w:t xml:space="preserve"> (o 3,6% więcej niż w styczniu’03). Zatrudnienia subsydiowanego dotyczyły 984 oferty (48,0% ogółu). Dla absolwentów wpłynęło 438 ofert (w tym 95,7% ofert na prace subsydiowane), dla niepełnosprawnych – 103 oferty (w tym 64,1% na prace subsydiowane). W końcu miesiąca do dyspozycji bezrobotnych i poszukujących pracy pozostawały 872 oferty pracy (w tym 39,1% na prace subsydiowane). Na jedną ofertę przypadało 252 bezrobotnych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</w:rPr>
        <w:t>Według stanu na 28 lutego 2003 r. w województwie kujawsko – pomorskim następujące grupy bezrobotnych uczestniczyły w podstawowych formach aktywizacji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46 bezrobotnych zatrudnionych było w ramach prac interwencyjnych (w styczniu – 708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70 osób pracowało w ramach robot publicznych (w styczniu – 680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39 absolwentów pracowało w ramach umów absolwenckich (w styczniu – 386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95 absolwentów kontynuowało staże pracy (w styczniu – 2.475 osób).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ńcu lutego 2003 w rejestrach PUP odnotowano również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077osób poszukujących pracy (w styczniu – 5.141 osób)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855 osób uprawnionych do zasiłku przedemerytalnego (w styczniu – 23.003 osoby)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871 osób uprawnionych do świadczenia przedemerytalnego (w styczniu – 8.725 osób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CE" w:hAnsi="Arial CE" w:cs="Arial CE"/>
                            </w:rPr>
                          </w:pPr>
                          <w:r>
                            <w:rPr>
                              <w:rStyle w:val="PageNumber"/>
                              <w:rFonts w:cs="Arial CE" w:ascii="Arial CE" w:hAnsi="Arial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CE" w:ascii="Arial CE" w:hAnsi="Arial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CE" w:ascii="Arial CE" w:hAnsi="Arial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CE" w:ascii="Arial CE" w:hAnsi="Arial CE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CE" w:ascii="Arial CE" w:hAnsi="Arial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CE" w:hAnsi="Arial CE" w:cs="Arial CE"/>
                      </w:rPr>
                    </w:pPr>
                    <w:r>
                      <w:rPr>
                        <w:rStyle w:val="PageNumber"/>
                        <w:rFonts w:cs="Arial CE" w:ascii="Arial CE" w:hAnsi="Arial CE"/>
                      </w:rPr>
                      <w:fldChar w:fldCharType="begin"/>
                    </w:r>
                    <w:r>
                      <w:rPr>
                        <w:rStyle w:val="PageNumber"/>
                        <w:rFonts w:cs="Arial CE" w:ascii="Arial CE" w:hAnsi="Arial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CE" w:ascii="Arial CE" w:hAnsi="Arial CE"/>
                      </w:rPr>
                      <w:fldChar w:fldCharType="separate"/>
                    </w:r>
                    <w:r>
                      <w:rPr>
                        <w:rStyle w:val="PageNumber"/>
                        <w:rFonts w:cs="Arial CE" w:ascii="Arial CE" w:hAnsi="Arial CE"/>
                      </w:rPr>
                      <w:t>2</w:t>
                    </w:r>
                    <w:r>
                      <w:rPr>
                        <w:rStyle w:val="PageNumber"/>
                        <w:rFonts w:cs="Arial CE" w:ascii="Arial CE" w:hAnsi="Arial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36:00Z</dcterms:created>
  <dc:creator>Władek Ziara</dc:creator>
  <dc:description/>
  <dc:language>en-US</dc:language>
  <cp:lastModifiedBy>Ewa Matusiak</cp:lastModifiedBy>
  <cp:lastPrinted>2003-03-12T11:57:00Z</cp:lastPrinted>
  <dcterms:modified xsi:type="dcterms:W3CDTF">2003-03-12T12:44:00Z</dcterms:modified>
  <cp:revision>10</cp:revision>
  <dc:subject/>
  <dc:title>SYTUACJA NA RYNKU PRACY WOJEWÓDZTWA  KUJAWSKO – POMORSKIEGO</dc:title>
</cp:coreProperties>
</file>