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>Posiedzenie Wojewódzkiej Rady Zatrudnieni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ryteria podziału środków Funduszu Pracy na aktywne formy przeciwdziałania bezroboci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minarium upowszechniające rezultaty projektu Media Coa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mowa twinningowa – wizyta ekspertów z Finland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lutym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ki i kwoty. Stan na 1 marca 2003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3:52:00Z</dcterms:created>
  <dc:creator>WUP</dc:creator>
  <dc:description/>
  <dc:language>en-US</dc:language>
  <cp:lastModifiedBy>Ewa Matusiak</cp:lastModifiedBy>
  <cp:lastPrinted>2003-01-15T12:42:00Z</cp:lastPrinted>
  <dcterms:modified xsi:type="dcterms:W3CDTF">2003-03-13T07:33:00Z</dcterms:modified>
  <cp:revision>26</cp:revision>
  <dc:subject/>
  <dc:title>SPIS TREŚCI:</dc:title>
</cp:coreProperties>
</file>