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spacing w:val="20"/>
          <w:sz w:val="32"/>
        </w:rPr>
      </w:pPr>
      <w:r>
        <w:rPr>
          <w:rFonts w:cs="Arial" w:ascii="Arial" w:hAnsi="Arial"/>
          <w:b/>
          <w:spacing w:val="20"/>
          <w:sz w:val="32"/>
        </w:rPr>
        <w:t>SYTUACJA NA RYNKU PRACY WOJEWÓDZTWA  KUJAWSKO – POMORSKIEGO</w:t>
      </w:r>
    </w:p>
    <w:p>
      <w:pPr>
        <w:pStyle w:val="TextBody"/>
        <w:rPr>
          <w:rFonts w:ascii="Arial" w:hAnsi="Arial" w:cs="Arial"/>
          <w:b/>
          <w:b/>
          <w:spacing w:val="20"/>
          <w:sz w:val="32"/>
        </w:rPr>
      </w:pPr>
      <w:r>
        <w:rPr>
          <w:rFonts w:cs="Arial" w:ascii="Arial" w:hAnsi="Arial"/>
          <w:b/>
          <w:spacing w:val="20"/>
          <w:sz w:val="32"/>
        </w:rPr>
        <w:t>W MARCU 2003 ROKU</w:t>
      </w:r>
    </w:p>
    <w:p>
      <w:pPr>
        <w:pStyle w:val="TextBody"/>
        <w:jc w:val="both"/>
        <w:rPr>
          <w:rFonts w:ascii="Arial" w:hAnsi="Arial" w:cs="Arial"/>
          <w:b/>
          <w:b/>
          <w:spacing w:val="20"/>
          <w:sz w:val="22"/>
        </w:rPr>
      </w:pPr>
      <w:r>
        <w:rPr>
          <w:rFonts w:cs="Arial" w:ascii="Arial" w:hAnsi="Arial"/>
          <w:b/>
          <w:spacing w:val="20"/>
          <w:sz w:val="22"/>
        </w:rPr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sz w:val="22"/>
        </w:rPr>
        <w:tab/>
        <w:t xml:space="preserve">Według stanu na 31 marca 2003 roku w województwie kujawsko – pomorskim zarejestrowanych pozostawało </w:t>
      </w:r>
      <w:r>
        <w:rPr>
          <w:rFonts w:cs="Arial" w:ascii="Arial" w:hAnsi="Arial"/>
          <w:b/>
          <w:sz w:val="22"/>
        </w:rPr>
        <w:t>218.911 bezrobotnych</w:t>
      </w:r>
      <w:r>
        <w:rPr>
          <w:rFonts w:cs="Arial" w:ascii="Arial" w:hAnsi="Arial"/>
          <w:sz w:val="22"/>
        </w:rPr>
        <w:t xml:space="preserve">. Było to o 671 osób (0,3%) mniej niż w końcu lutego 2003 roku. Wśród bezrobotnych dominują </w:t>
      </w:r>
      <w:r>
        <w:rPr>
          <w:rFonts w:cs="Arial" w:ascii="Arial" w:hAnsi="Arial"/>
          <w:b/>
          <w:sz w:val="22"/>
        </w:rPr>
        <w:t>kobiety</w:t>
      </w:r>
      <w:r>
        <w:rPr>
          <w:rFonts w:cs="Arial" w:ascii="Arial" w:hAnsi="Arial"/>
          <w:sz w:val="22"/>
        </w:rPr>
        <w:t xml:space="preserve"> (113.448 osób), które stanowią 51,8% ogółu bezrobotnych w województwie. Liczba bezrobotnych kobiet zmniejszyła się w ciągu miesiąca o 578 osób, a ich udział w populacji bezrobotnych ogółem zmalał o 0,1%. </w:t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sz w:val="22"/>
        </w:rPr>
        <w:tab/>
        <w:t xml:space="preserve">W marcu w 16 powiatach odnotowano spadek liczby bezrobotnych: największy we Włocławku (o 296 osób), najmniejszy (o 1 osobę) w powiecie grudziądzkim. W 7 powiatach nastąpił wzrost liczby bezrobotnych : największy (o 352 osoby) w Toruniu, najmniejszy (o 25 osób) w powiecie żnińskim. </w:t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Prawo do pobierania zasiłku</w:t>
      </w:r>
      <w:r>
        <w:rPr>
          <w:rFonts w:cs="Arial" w:ascii="Arial" w:hAnsi="Arial"/>
          <w:sz w:val="22"/>
        </w:rPr>
        <w:t xml:space="preserve"> przysługiwało w końcu marca 2003 roku 38.500 bezrobotnym. W porównaniu z końcem lutego odnotowano tu spadek o 972 osoby; udział tej grupy w ogółem bezrobotnych zmniejszył się o 0,4% i wyniósł 17,6%. Zasiłek pobiera 12,8% bezrobotnych kobiet i 22,7% bezrobotnych mężczyzn.</w:t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sz w:val="22"/>
        </w:rPr>
        <w:tab/>
        <w:t xml:space="preserve">Liczba bezrobotnych </w:t>
      </w:r>
      <w:r>
        <w:rPr>
          <w:rFonts w:cs="Arial" w:ascii="Arial" w:hAnsi="Arial"/>
          <w:b/>
          <w:sz w:val="22"/>
        </w:rPr>
        <w:t>zamieszkałych na wsi</w:t>
      </w:r>
      <w:r>
        <w:rPr>
          <w:rFonts w:cs="Arial" w:ascii="Arial" w:hAnsi="Arial"/>
          <w:sz w:val="22"/>
        </w:rPr>
        <w:t xml:space="preserve"> zmniejszyła się w porównaniu z końcem poprzedniego miesiąca o 295 osób i wynosi obecnie 93.802 osoby. Stanowi to 42,8% ogółu bezrobotnych. W marcu w powiatowych urzędach pracy zarejestrowało się 3.916 osób zamieszkałych na wsi (o 2,2% mniej niż w lutym), a pracę podjęły 2.193 osoby (o 24,9% więcej). Zatrudnienie subsydiowane stanowiło 15,9% podjęć pracy w tej grupie. </w:t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sz w:val="22"/>
        </w:rPr>
        <w:tab/>
        <w:t xml:space="preserve">Według stanu na 31 marca 2003 roku w rejestrach powiatowych urzędów pracy pozostawało 62.026 osób znajdujących się </w:t>
      </w:r>
      <w:r>
        <w:rPr>
          <w:rFonts w:cs="Arial" w:ascii="Arial" w:hAnsi="Arial"/>
          <w:b/>
          <w:sz w:val="22"/>
        </w:rPr>
        <w:t>między 18 a 24 rokiem życia</w:t>
      </w:r>
      <w:r>
        <w:rPr>
          <w:rFonts w:cs="Arial" w:ascii="Arial" w:hAnsi="Arial"/>
          <w:sz w:val="22"/>
        </w:rPr>
        <w:t xml:space="preserve"> (28,3% ogółu bezrobotnych, o 0,3% mniej niż w końcu lutego). Było to o 833 osoby mniej niż przed miesiącem. W marcu zarejestrowało się 4.280 młodych bezrobotnych (o 0,5% mniej niż w lutym), natomiast pracę podjęło 2.121 osób (o 28,8% więcej). Zatrudnienie subsydiowane stanowiło 14,8% podjęć pracy w tej grupie.</w:t>
      </w:r>
    </w:p>
    <w:p>
      <w:pPr>
        <w:pStyle w:val="TextBody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Absolwenci szkół</w:t>
      </w:r>
      <w:r>
        <w:rPr>
          <w:rFonts w:cs="Arial" w:ascii="Arial" w:hAnsi="Arial"/>
          <w:sz w:val="22"/>
        </w:rPr>
        <w:t xml:space="preserve"> (11.388 osób) stanowili w końcu marca – tak jak przed miesiącem – 5,2% ogółu bezrobotnych w województwie. W porównaniu z końcem lutego populacja ta zmniejszyła się o 81 osób. W marcu powiatowe urzędu pracy zarejestrowały 1.601 absolwentów (o 3,5% więcej niż w lutym), w tym 506 osób po raz pierwszy. Pracę podjęło 717 bezrobotnych absolwentów (o 48,4% więcej niż w lutym). Zatrudnienie subsydiowane stanowiło 25,1% podjęć pracy w tej grupie bezrobotnych. W ramach umów absolwenckich zatrudniono 141 osób (w lutym – 47 osób), prac interwencyjnych – 21 osób (w miesiącu poprzednim – 20 osób), robót publicznych – 10 osób (w lutym – 20 osób). Żaden absolwent nie otrzymał pożyczki na podjęcie działalności gospodarczej lub rolniczej, natomiast 8 osób (o 7 więcej niż w lutym) zostało zatrudnionych na stanowiskach pracy utworzonych dzięki pożyczkom z FP dla pracodawców. Poza tym 31 bezrobotnych absolwentów rozpoczęło szkolenia (w lutym – 10 osób), a 490 podjęło staże pracy (w lutym – 191 osób). </w:t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Osoby niepełnosprawne</w:t>
      </w:r>
      <w:r>
        <w:rPr>
          <w:rFonts w:cs="Arial" w:ascii="Arial" w:hAnsi="Arial"/>
          <w:sz w:val="22"/>
        </w:rPr>
        <w:t xml:space="preserve"> (3.922 osoby, o 1,8% więcej niż w końcu lutego) stanowią w dalszym ciągu 1,8% ogółu bezrobotnych. W marcu zarejestrowały się 274 takie osoby (o 16,6% więcej niż w lutym), natomiast racę podjęło 187 osób (o 29,9% więcej). Poza tym w rejestrach PUP znajduje się 2.508 niepełnosprawnych poszukujących pracy (nie mają oni statusu bezrobotnych).</w:t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sz w:val="22"/>
        </w:rPr>
        <w:tab/>
        <w:t xml:space="preserve">W końcu marca 2003 roku w województwie kujawsko – pomorskim zarejestrowanych było 8.890 bezrobotnych </w:t>
      </w:r>
      <w:r>
        <w:rPr>
          <w:rFonts w:cs="Arial" w:ascii="Arial" w:hAnsi="Arial"/>
          <w:b/>
          <w:sz w:val="22"/>
        </w:rPr>
        <w:t>zwolnionych z przyczyn dotyczących zakładu pracy</w:t>
      </w:r>
      <w:r>
        <w:rPr>
          <w:rFonts w:cs="Arial" w:ascii="Arial" w:hAnsi="Arial"/>
          <w:sz w:val="22"/>
        </w:rPr>
        <w:t>. W porównaniu z końcem poprzedniego miesiąca populacja ta zmniejszyła się o 0,6%, ale jej w bezrobotnych ogółem utrzymał się na poziomie 4,1%.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 marcu 2003 roku 22 zakłady pracy zgłosiły do powiatowych urzędów pracy zamiar zwolnienia łącznie 762 pracowników (w lutym było to odpowiednio: 11 zakładów pracy i 270 osób). Największe zapowiedzi zwolnień pochodzą od następujących pracodawców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„</w:t>
      </w:r>
      <w:r>
        <w:rPr>
          <w:rFonts w:cs="Arial" w:ascii="Arial" w:hAnsi="Arial"/>
          <w:sz w:val="22"/>
        </w:rPr>
        <w:t xml:space="preserve">Elana” S.A w Toruniu </w:t>
        <w:tab/>
        <w:tab/>
        <w:tab/>
        <w:tab/>
        <w:tab/>
        <w:tab/>
        <w:tab/>
        <w:tab/>
        <w:t>– 172 osoby,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LMOTEX w Mogilnie </w:t>
        <w:tab/>
        <w:tab/>
        <w:tab/>
        <w:tab/>
        <w:tab/>
        <w:tab/>
        <w:tab/>
        <w:tab/>
        <w:t xml:space="preserve">– 111 osób, 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lang w:eastAsia="pl-PL"/>
        </w:rPr>
        <w:t xml:space="preserve">Toruńskie Zakłady Przemysłu Nieorganicznego "POLCHEM" w Toruniu </w:t>
        <w:tab/>
        <w:t>–   82 osoby,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lang w:eastAsia="pl-PL"/>
        </w:rPr>
        <w:t>Samodzielny Publiczny Zakład Opieki Zdrowotnej Szpital Powiatowy w Żninie – 80 osób.</w:t>
      </w:r>
    </w:p>
    <w:p>
      <w:pPr>
        <w:pStyle w:val="TextBody"/>
        <w:spacing w:before="0" w:after="120"/>
        <w:ind w:left="0" w:firstLine="708"/>
        <w:jc w:val="both"/>
        <w:rPr/>
      </w:pPr>
      <w:r>
        <w:rPr>
          <w:rFonts w:cs="Arial" w:ascii="Arial" w:hAnsi="Arial"/>
          <w:sz w:val="22"/>
        </w:rPr>
        <w:t xml:space="preserve">W marcu w powiatowych urzędach pracy w województwie kujawsko – pomorskim </w:t>
      </w:r>
      <w:r>
        <w:rPr>
          <w:rFonts w:cs="Arial" w:ascii="Arial" w:hAnsi="Arial"/>
          <w:b/>
          <w:sz w:val="22"/>
        </w:rPr>
        <w:t>zarejestrowało się 11.325 nowych bezrobotnych</w:t>
      </w:r>
      <w:r>
        <w:rPr>
          <w:rFonts w:cs="Arial" w:ascii="Arial" w:hAnsi="Arial"/>
          <w:sz w:val="22"/>
        </w:rPr>
        <w:t xml:space="preserve"> (o 81 osób czyli 0,7% więcej niż w lutym). Osoby zgłaszające się do rejestracji po raz pierwszy stanowiły 20,9% tej populacji. Wśród ogółu rejestrujących się było m. in. 479 osób zwolnionych z przyczyn zakładu pracy, 158 osób powracających po zakończeniu robót publicznych, 53 osoby po pracach interwencyjnych, 506 osób po ukończeniu szkolenia i 590 absolwentów po zakończeniu stażu pracy.</w:t>
      </w:r>
    </w:p>
    <w:p>
      <w:pPr>
        <w:pStyle w:val="TextBody"/>
        <w:spacing w:before="0" w:after="120"/>
        <w:ind w:left="0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tym samym czasie z rejestrów PUP w województwie kujawsko – pomorskim </w:t>
      </w:r>
      <w:r>
        <w:rPr>
          <w:rFonts w:cs="Arial" w:ascii="Arial" w:hAnsi="Arial"/>
          <w:b/>
          <w:sz w:val="22"/>
        </w:rPr>
        <w:t>wyłączono 11.996 bezrobotnych</w:t>
      </w:r>
      <w:r>
        <w:rPr>
          <w:rFonts w:cs="Arial" w:ascii="Arial" w:hAnsi="Arial"/>
          <w:sz w:val="22"/>
        </w:rPr>
        <w:t xml:space="preserve"> (o 1.663 osoby czyli 16,1% więcej niż w miesiącu poprzednim). </w:t>
      </w:r>
      <w:r>
        <w:rPr>
          <w:rFonts w:cs="Arial" w:ascii="Arial" w:hAnsi="Arial"/>
          <w:b/>
          <w:sz w:val="22"/>
        </w:rPr>
        <w:t>Podjęcia pracy</w:t>
      </w:r>
      <w:r>
        <w:rPr>
          <w:rFonts w:cs="Arial" w:ascii="Arial" w:hAnsi="Arial"/>
          <w:sz w:val="22"/>
        </w:rPr>
        <w:t xml:space="preserve"> – 6.318 osób – stanowiły 52,7% ogółu wyłączeń (w lutym odpowiednio: 4.863 osoby i 47,1%). Zatrudnienie niesubsydiowane podjęły 5.554 osoby (o 1.264 osoby, czyli 29,5% więcej niż w lutym), natomiast zatrudnienie subsydiowane – 764 osoby (o 191 osób, czyli 33,3% więcej). Wśród zatrudnienia subsydiowanego dominowały prace interwencyjne – 423 osoby (o 103 osoby więcej niż w lutym) i roboty publiczne – 164 osoby (o 16 mniej). Poza tym w ramach umów absolwenckich zatrudniono 141 osób, 9 bezrobotnych (o 7 więcej niż w lutym) otrzymało pożyczki na podjęcie działalności gospodarczej lub rolniczej, a 10 osób (o 1 więcej) zostało zatrudnionych w ramach utworzonych miejsc pracy dzięki pożyczkom dla pracodawców z Funduszu Pracy. </w:t>
      </w:r>
    </w:p>
    <w:p>
      <w:pPr>
        <w:pStyle w:val="TextBody"/>
        <w:spacing w:before="0" w:after="120"/>
        <w:ind w:left="0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marcu 29,3% wyłączeń z ewidencji bezrobotnych (3.520 osób) spowodowane zostało </w:t>
      </w:r>
      <w:r>
        <w:rPr>
          <w:rFonts w:cs="Arial" w:ascii="Arial" w:hAnsi="Arial"/>
          <w:b/>
          <w:sz w:val="22"/>
        </w:rPr>
        <w:t>niepotwierdzeniem gotowości do podjęcia pracy</w:t>
      </w:r>
      <w:r>
        <w:rPr>
          <w:rFonts w:cs="Arial" w:ascii="Arial" w:hAnsi="Arial"/>
          <w:sz w:val="22"/>
        </w:rPr>
        <w:t xml:space="preserve"> (w lutym było to odpowiednio: 35,7% i 3.688 osób). </w:t>
      </w:r>
    </w:p>
    <w:p>
      <w:pPr>
        <w:pStyle w:val="TextBody"/>
        <w:spacing w:before="0" w:after="120"/>
        <w:ind w:left="0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marcu 2003 roku </w:t>
      </w:r>
      <w:r>
        <w:rPr>
          <w:rFonts w:cs="Arial" w:ascii="Arial" w:hAnsi="Arial"/>
          <w:b/>
          <w:sz w:val="22"/>
        </w:rPr>
        <w:t>szkolenia i przekwalifikowania</w:t>
      </w:r>
      <w:r>
        <w:rPr>
          <w:rFonts w:cs="Arial" w:ascii="Arial" w:hAnsi="Arial"/>
          <w:sz w:val="22"/>
        </w:rPr>
        <w:t xml:space="preserve"> podjęło w województwie kujawsko – pomorskim 360 bezrobotnych (o 194 osoby więcej niż w lutym). </w:t>
      </w:r>
    </w:p>
    <w:p>
      <w:pPr>
        <w:pStyle w:val="TextBody"/>
        <w:spacing w:before="0" w:after="120"/>
        <w:ind w:left="0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marcu 2003 roku powiatowe urzędy pracy w województwie kujawsko – pomorskim pozyskały 3.335 </w:t>
      </w:r>
      <w:r>
        <w:rPr>
          <w:rFonts w:cs="Arial" w:ascii="Arial" w:hAnsi="Arial"/>
          <w:b/>
          <w:sz w:val="22"/>
        </w:rPr>
        <w:t>ofert pracy</w:t>
      </w:r>
      <w:r>
        <w:rPr>
          <w:rFonts w:cs="Arial" w:ascii="Arial" w:hAnsi="Arial"/>
          <w:sz w:val="22"/>
        </w:rPr>
        <w:t xml:space="preserve"> (o 62,5% więcej niż w lutym). Zatrudnienia subsydiowanego dotyczyło 1.978 ofert (59,3% ogółu). Dla absolwentów wpłynęło 618 ofert (w tym 98,1% na prace subsydiowane), dla niepełnosprawnych – 124 oferty (w tym 58,1% na prace subsydiowane). W końcu miesiąca do dyspozycji bezrobotnych i poszukujących pracy pozostawało 1.620 ofert (w tym 60,9% na prace subsydiowane). Na jedną ofertę przypadało 135 bezrobotnych. </w:t>
      </w:r>
    </w:p>
    <w:p>
      <w:pPr>
        <w:pStyle w:val="TextBody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dług stanu na 31 marca 2003 roku w województwie kujawsko – pomorskim następujące grupy bezrobotnych uczestniczyły w podstawowych formach aktywizacji: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07 bezrobotnych zatrudnionych było w ramach prac interwencyjnych (w lutym – 946 osób),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64 osoby pracowały w ramach robot publicznych (w lutym – 670 osób),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16 absolwentów pracowało w ramach umów absolwenckich (w lutym – 339 osób),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781 absolwentów kontynuowało staże pracy (w lutym – 2.195 osób).</w:t>
      </w:r>
    </w:p>
    <w:p>
      <w:pPr>
        <w:pStyle w:val="TextBody"/>
        <w:spacing w:before="120" w:after="0"/>
        <w:ind w:firstLine="708"/>
        <w:jc w:val="both"/>
        <w:rPr/>
      </w:pPr>
      <w:r>
        <w:rPr>
          <w:rFonts w:cs="Arial" w:ascii="Arial" w:hAnsi="Arial"/>
          <w:sz w:val="22"/>
        </w:rPr>
        <w:t>W końcu marca 2003 w rejestrach powiatowych urzędów pracy, obok bezrobotnych, odnotowano również: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901 osób poszukujących pracy (w lutym – 5.077 osób),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2.632 osoby uprawnione do zasiłku przedemerytalnego (w lutym – 22.855 osób),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979 osób uprawnionych do świadczenia przedemerytalnego (w lutym – 8.871 osób)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0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0:36:00Z</dcterms:created>
  <dc:creator>Władek Ziara</dc:creator>
  <dc:description/>
  <dc:language>en-US</dc:language>
  <cp:lastModifiedBy>Ewa Matusiak</cp:lastModifiedBy>
  <cp:lastPrinted>2003-03-12T11:57:00Z</cp:lastPrinted>
  <dcterms:modified xsi:type="dcterms:W3CDTF">2003-04-11T07:22:00Z</dcterms:modified>
  <cp:revision>29</cp:revision>
  <dc:subject/>
  <dc:title>SYTUACJA NA RYNKU PRACY WOJEWÓDZTWA  KUJAWSKO – POMORSKIEGO</dc:title>
</cp:coreProperties>
</file>