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/>
          <w:sz w:val="32"/>
        </w:rPr>
        <w:t>OBRADY SEJMIKU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  <w:t>WOJEWÓDZTWA KUJAWSKO – POMORSK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0" w:after="120"/>
        <w:rPr/>
      </w:pPr>
      <w:r>
        <w:rPr>
          <w:rFonts w:cs="Arial"/>
        </w:rPr>
        <w:tab/>
        <w:t>Na posiedzeniu w dniu 31 marca 2003 roku Sejmik Województwa Kujawsko – Pomorskiego zapoznał się i przyjął informację o sytuacji na rynku pracy oraz o realizacji programów rynku pracy w regionie w 2002 roku i w pierwszych miesiącach bieżącego rok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związku z nowelizacją ustawy o zatrudnieniu i przeciwdziałaniu bezrobociu obowiązującą od 6 lutego 2003 r., Sejmik Województwa Kujawsko – Pomorskiego przyjął uchwałę w sprawie zmiany Statutu Wojewódzkiego Urzędu Pracy w Toruniu. Nowelizacja nałożyła na samorząd województwa nowe zadania w zakresie polityki rynku pracy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nie dla samorządów powiatowych kwot środków Funduszu Pracy na finansowanie programów na rzecz aktywnego przeciwdziałania bezrobociu oraz finansowanie innych fakultatywnych zadań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określanie wykazu zawodów, za które może być dokonywana refundacja wynagrodzeń i składek na ubezpieczenia społeczne młodocianych pracowników zatrudnionych na podstawie umowy o prace w celu przygotowania zawodowego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ponadto do kompetencji WUP należeć będzie programowanie i realizacja projektów dotyczących zasobów ludzkich finansowanych z europejskich funduszy strukturalnych i przedakcesyjnych; nowością jest także prowadzenie szkoleń pracowników powiatowych urzędów pracy.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jmik dokonał także wyboru swoich przedstawicieli do Wojewódzkiej Rady Zatrudnienia. Przedstawicielami Sejmiku Województwa Kujawsko – Pomorskiego w Wojewódzkiej Radzie Zatrudnienia zostali: Andrzej Dorszewski i Dariusz Łyjak.</w:t>
      </w:r>
    </w:p>
    <w:p>
      <w:pPr>
        <w:pStyle w:val="TextBodyIndent"/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PODSUMOWANIE KONTROLI NIK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OTYCZĄCEJ REALIZACJI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GRAMU AKTYWIZACJI OBSZARÓW WIEJSKICH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 w:before="0" w:after="120"/>
        <w:rPr/>
      </w:pPr>
      <w:r>
        <w:rPr>
          <w:rFonts w:cs="Arial"/>
        </w:rPr>
        <w:tab/>
      </w:r>
      <w:r>
        <w:rPr/>
        <w:t>W dniu 4 kwietnia 2003 roku w siedzibie Urzędu Marszałkowskiego Województwa Kujawsko – Pomorskiego odbyła się narada w sprawie podsumowania kontroli dotyczącej realizacji Programu Aktywizacji Obszarów Wiejskich, współfinansowanego z udziałem środków Banku Światowego, przeprowadzonej przez inspektora Najwyższej Izby Kontroli Delegatura w Bydgoszczy.</w:t>
      </w:r>
    </w:p>
    <w:p>
      <w:pPr>
        <w:pStyle w:val="TextBody"/>
        <w:spacing w:lineRule="auto" w:line="360" w:before="0" w:after="120"/>
        <w:ind w:firstLine="708"/>
        <w:rPr/>
      </w:pPr>
      <w:r>
        <w:rPr/>
        <w:t>W spotkaniu udział wzięli przedstawiciele Najwyższej Izby Kontroli, Urzędu Marszałkowskiego, Wojewódzkiego Biura Wdrażania Programu Aktywizacji Obszarów Wiejskich, Regionalnego Oddziału Agencji Restrukturyzacji i Modernizacji Rolnictwa, Wojewódzkiego Urzędu Pracy.</w:t>
      </w:r>
    </w:p>
    <w:p>
      <w:pPr>
        <w:pStyle w:val="TextBody"/>
        <w:spacing w:lineRule="auto" w:line="360" w:before="0" w:after="120"/>
        <w:rPr/>
      </w:pPr>
      <w:r>
        <w:rPr/>
        <w:tab/>
        <w:t>Naradę otworzył Pan Waldemar Achramowicz, Marszałek Województwa Kujawsko – Pomorskiego, który dokonał oceny służb i instytucji uczestniczących w Programie oraz problemów związanych z jego realizacją.</w:t>
      </w:r>
    </w:p>
    <w:p>
      <w:pPr>
        <w:pStyle w:val="TextBody"/>
        <w:spacing w:lineRule="auto" w:line="360" w:before="0" w:after="120"/>
        <w:ind w:firstLine="708"/>
        <w:rPr/>
      </w:pPr>
      <w:r>
        <w:rPr/>
        <w:t xml:space="preserve">Następnie wyniki kontroli nt. </w:t>
      </w:r>
      <w:r>
        <w:rPr>
          <w:i/>
        </w:rPr>
        <w:t>„Żródła i wykorzystanie środków PAOW w terminie do końca 2002 roku”</w:t>
      </w:r>
      <w:r>
        <w:rPr/>
        <w:t xml:space="preserve"> omówił Pan Stanisław Matraś – Inspektor NIK przeprowadzający kontrolę. W protokole wskazano na problemy jakie mogą wystąpić, w zakresie wykorzystania do końca 2003 roku, środków finansowych przeznaczonych na realizację PAOW, szczególnie w zakresie Programu Reorientacji /Przekwalifikowań Komponent B-1. Wyjaśnienia udzielone przez zaangażowane strony pozwalają stwierdzić, że w wyniku intensywnych działań podjętych od początku bieżącego roku, Program Reorietnacji /Przekwalifikowań Komponent B-1 zostanie zrealizowany zgodnie z założeniami.</w:t>
      </w:r>
    </w:p>
    <w:p>
      <w:pPr>
        <w:pStyle w:val="TextBody"/>
        <w:spacing w:lineRule="auto" w:line="360" w:before="0" w:after="120"/>
        <w:ind w:firstLine="708"/>
        <w:rPr/>
      </w:pPr>
      <w:r>
        <w:rPr/>
        <w:t xml:space="preserve">Na zakończenie spotkania Pan Jerzy Mierzejewski – Zastępca Dyrektora Delegatury NIK ocenił pozytywnie wyniki kontroli, dobrą współpracę pracowników samorządu województwa z Inspektorem NIK. </w:t>
      </w:r>
    </w:p>
    <w:p>
      <w:pPr>
        <w:pStyle w:val="TextBody"/>
        <w:spacing w:lineRule="auto" w:line="360" w:before="0" w:after="120"/>
        <w:ind w:firstLine="708"/>
        <w:rPr/>
      </w:pPr>
      <w:r>
        <w:rPr/>
        <w:t>Marszałek Województwa podkreślił obiektywność oceny końcowej i oświadczył, że przyjmuje do realizacji zaproponowany wniosek pokontrolny o treści: „Dołożenie wszelkich starań w celu całościowego i terminowego wykorzystania środków pochodzących z kredytu Banku Światowego”.</w:t>
      </w:r>
    </w:p>
    <w:p>
      <w:pPr>
        <w:pStyle w:val="TextBody"/>
        <w:spacing w:lineRule="auto" w:line="360" w:before="0" w:after="120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  <w:t>UMOWA TWINNINGOW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  <w:t>WIZYTA EKSPERTA Z FRANCJI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/>
        </w:rPr>
        <w:tab/>
      </w:r>
    </w:p>
    <w:p>
      <w:pPr>
        <w:pStyle w:val="TextBodyIndent"/>
        <w:spacing w:lineRule="auto" w:line="360" w:before="0" w:after="120"/>
        <w:ind w:firstLine="709"/>
        <w:rPr/>
      </w:pPr>
      <w:r>
        <w:rPr>
          <w:rFonts w:cs="Arial"/>
        </w:rPr>
        <w:t xml:space="preserve">W dniach od 17 do 21 marca 2003 roku w województwie kujawsko – pomorskim gościł z kolejną roboczą wizytą ekspert HRD p. Francis Andreani. Tematem przewodnim wizyty była identyfikacja potrzeb potencjalnych projektodawców w obszarze Rozwoju Zasobów Ludzkich w świetle założeń Sektorowego Programu Operacyjnego RZL i Zintegrowanego Programu Operacyjnego Rozwoju Regionalnego. W trakcie wizyty zorganizowano </w:t>
      </w:r>
      <w:r>
        <w:rPr/>
        <w:t>pięć</w:t>
      </w:r>
      <w:r>
        <w:rPr>
          <w:rFonts w:cs="Arial"/>
        </w:rPr>
        <w:t xml:space="preserve"> spotkań z potencjalnymi projektodawcami: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</w:rPr>
      </w:pPr>
      <w:r>
        <w:rPr>
          <w:rFonts w:cs="Arial"/>
        </w:rPr>
        <w:t>w Chełmnie i Brodnicy z przedstawicielami tamtejszych władz samorządowych oraz jednostek szkoleniowych, dotyczące określania potrzeb edukacyjnych;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</w:rPr>
      </w:pPr>
      <w:r>
        <w:rPr>
          <w:rFonts w:cs="Arial"/>
        </w:rPr>
        <w:t>w Kuratorium Oświaty w Bydgoszczy na temat działań edukacyjnych; w spotkaniu uczestniczyli przedstawiciele samorządów lokalnych i instytucji edukacyjnych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</w:rPr>
      </w:pPr>
      <w:r>
        <w:rPr>
          <w:rFonts w:cs="Arial"/>
        </w:rPr>
        <w:t>w Wojewódzkim Urzędzie Pracy z przedstawicielami organizacji pozarządowych na temat możliwości uczestnictwa NGO w realizacji projektów współfinansowanych z EFS w świetle założeń SPO RZL i ZPORR;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rPr>
          <w:rFonts w:ascii="Arial" w:hAnsi="Arial" w:cs="Arial"/>
        </w:rPr>
      </w:pPr>
      <w:r>
        <w:rPr>
          <w:rFonts w:cs="Arial"/>
        </w:rPr>
        <w:t>w Wojewódzkim Urzędzie Pracy z przedstawicielami Powiatowych Urzędów Pracy, którzy uczestniczą w tworzeniu projektów oraz z pracownikami WUP.</w:t>
      </w:r>
    </w:p>
    <w:p>
      <w:pPr>
        <w:pStyle w:val="TextBodyIndent"/>
        <w:spacing w:lineRule="auto" w:line="360" w:before="0" w:after="120"/>
        <w:ind w:firstLine="709"/>
        <w:rPr>
          <w:rFonts w:ascii="Arial" w:hAnsi="Arial" w:cs="Arial"/>
        </w:rPr>
      </w:pPr>
      <w:r>
        <w:rPr>
          <w:rFonts w:cs="Arial"/>
        </w:rPr>
        <w:t>W trakcie spotkań dokonano omówienia aktualnego stanu prac nad przygotowaniem projektów, prezentowano projekty robocze wniosku aplikacyjnego oraz wybrane elementy Uzupełnienia Programu, Priorytetów i Działań SPO RZL i ZPORR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29:00Z</dcterms:created>
  <dc:creator>Ewa Matusiak</dc:creator>
  <dc:description/>
  <dc:language>en-US</dc:language>
  <cp:lastModifiedBy>Ewa Matusiak</cp:lastModifiedBy>
  <cp:lastPrinted>2003-04-11T09:54:00Z</cp:lastPrinted>
  <dcterms:modified xsi:type="dcterms:W3CDTF">2003-04-11T08:00:00Z</dcterms:modified>
  <cp:revision>19</cp:revision>
  <dc:subject/>
  <dc:title/>
</cp:coreProperties>
</file>