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SYTUACJA NA RYNKU PRACY WOJEWÓDZTWA 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W KWIETNI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0 kwietnia 2003 roku w województwie kujawsko – pomorskim zarejestrowanych pozostawało </w:t>
      </w:r>
      <w:r>
        <w:rPr>
          <w:rFonts w:cs="Arial" w:ascii="Arial" w:hAnsi="Arial"/>
          <w:b/>
          <w:sz w:val="22"/>
        </w:rPr>
        <w:t>212.658 bezrobotnych</w:t>
      </w:r>
      <w:r>
        <w:rPr>
          <w:rFonts w:cs="Arial" w:ascii="Arial" w:hAnsi="Arial"/>
          <w:sz w:val="22"/>
        </w:rPr>
        <w:t xml:space="preserve">. Było to o 6.253 osoby (2,9%) mniej niż w końcu marca 2003 roku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2.014 osób), które stanowią 52,7% ogółu bezrobotnych w województwie. Liczba bezrobotnych kobiet zmniejszyła się w ciągu miesiąca o 1.434 osoby, ale ich udział w populacji bezrobotnych ogółem wzrósł o 0,9%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 kwietniu jedynie w Toruniu odnotowano nieznaczny (o 57 osób) wzrost liczby bezrobotnych. W pozostałych powiatach wystąpił spadek liczby bezrobotnych: największy (o 696 osób) w powiecie inowrocławskim, najmniejszy zaś (o 97 osób) w powiecie wąbrzeskim.</w:t>
      </w:r>
      <w:r>
        <w:rPr>
          <w:rFonts w:cs="Arial" w:ascii="Arial" w:hAnsi="Arial"/>
          <w:color w:val="808000"/>
          <w:sz w:val="22"/>
        </w:rPr>
        <w:tab/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kwietnia 2003 roku 36.248 bezrobotnym. W porównaniu z końcem marca odnotowano tu spadek o 2.252 osoby; udział tej grupy w ogółem bezrobotnych zmniejszył się o 0,6% i wyniósł 17,0%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>Zasiłek pobiera 12,7% bezrobotnych kobiet i 21,9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mniejszyła się w porównaniu z końcem poprzedniego miesiąca o 2.798 osób i wynosi obecnie 91.004 osoby. Stanowi to, podobnie jak przed miesiącem, 42,8% ogółu bezrobotnych. W kwietniu w powiatowych urzędach pracy zarejestrowało się 3.760 osób zamieszkałych na wsi (o 4,0% mniej niż w marcu), a pracę podjęły 4.092 osoby (o 86,6% więcej). Zatrudnienie subsydiowane stanowiło 32,6% podjęć pracy w tej grupie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edług stanu na 30 kwietnia 2003 roku w rejestrach powiatowych urzędów pracy pozostawało 59.461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28,0% ogółu bezrobotnych, o 0,3% mniej niż w końcu marca). Było to o 2.565 osób mniej niż przed miesiącem. W kwietniu zarejestrowało się 3.832 młodych bezrobotnych (o 10,5% mniej niż w marcu), natomiast pracę podjęło 2.818 osób (o 32,9% więcej). Zatrudnienie subsydiowane stanowiło 24,1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10.494 osoby) stanowili w końcu kwietnia 4,9% (przed miesiącem – 5,2%) ogółu bezrobotnych w województwie. W porównaniu z końcem marca populacja ta zmniejszyła się o 894 osoby. W kwietniu powiatowe urzędu pracy zarejestrowały 1.533 absolwentów (o 4,2% mniej niż w marcu), w tym 401 osób po raz pierwszy. Pracę podjęło 854 bezrobotnych absolwentów (o 19,1% więcej niż w marcu). Zatrudnienie subsydiowane stanowiło 35,6% podjęć pracy w tej grupie bezrobotnych. W ramach umów absolwenckich zatrudniono 214 osób (w marcu – 141 osób), prac interwencyjnych – 41 osób (w miesiącu poprzednim – 21 osób), robót publicznych – 45 osób (w marcu – 10 osób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kwietniu 3 absolwentów otrzymało pożyczki na podjęcie działalności gospodarczej lub rolniczej (w marcu – nikt), natomiast 1 osoba (o 7 mniej niż w marcu) została zatrudniona na stanowisku pracy utworzonym dzięki pożyczce z FP dla pracodawcy. Poza tym 36 bezrobotnych absolwentów rozpoczęło szkolenia (w marcu – 31 osób), a 578 podjęło staże pracy (w marcu – 490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3.958 osób, o 0,9% więcej niż w końcu marca) stanowią 1,9% ogółu bezrobotnych (wzrost o 0,1%). W kwietniu zarejestrowały się 291 takich osób (o 6,2% więcej niż w marcu), natomiast pracę podjęło 214 osób (o 14,4% więcej). Poza tym w rejestrach PUP znajduje się 2.462 niepełnosprawnych poszukujących pracy (nie mają oni statusu bezrobotnych)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 końcu kwietnia 2003 roku w województwie kujawsko – pomorskim zarejestrowanych było 8.736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mniejszyła się o 1,7%, ale jej w bezrobotnych ogółem utrzymał się na poziomie 4,1%.</w:t>
      </w:r>
    </w:p>
    <w:p>
      <w:pPr>
        <w:pStyle w:val="TextBody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 kwietniu 2003 roku 26 zakładów pracy zgłosiło do powiatowych urzędów pracy zamiar zwolnienia łącznie 421 pracowników (w marcu było to odpowiednio: 22 zakłady pracy i 762 osoby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modzielny Publiczny Zakład Opieki Zdrowotnej w Lipnie </w:t>
        <w:tab/>
        <w:tab/>
        <w:tab/>
        <w:t>– 100 osób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modzielny Publiczny ZOZ Szpital Powiatowy w Żninie  </w:t>
        <w:tab/>
        <w:tab/>
        <w:tab/>
        <w:t xml:space="preserve">–   44 osoby, 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pl-PL"/>
        </w:rPr>
        <w:t xml:space="preserve">Polska Grupa aptekarska „HYGEA” S.A. Oddział w Bydgoszczy </w:t>
        <w:tab/>
        <w:tab/>
        <w:t>–   40 osób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kwietniu w powiatowych urzędach pracy w województwie kujawsko – pomorskim </w:t>
      </w:r>
      <w:r>
        <w:rPr>
          <w:rFonts w:cs="Arial" w:ascii="Arial" w:hAnsi="Arial"/>
          <w:b/>
          <w:sz w:val="22"/>
        </w:rPr>
        <w:t>zarejestrowało się 10.643 nowych bezrobotnych</w:t>
      </w:r>
      <w:r>
        <w:rPr>
          <w:rFonts w:cs="Arial" w:ascii="Arial" w:hAnsi="Arial"/>
          <w:sz w:val="22"/>
        </w:rPr>
        <w:t xml:space="preserve"> (o 682 osoby czyli 6,0% mniej niż w marcu). Osoby zgłaszające się do rejestracji po raz pierwszy stanowiły 19,3% tej populacji. Wśród ogółu rejestrujących się było m. in. 511 osób zwolnionych z przyczyn zakładu pracy, 127 osób powracających po zakończeniu robót publicznych, 77 osób po pracach interwencyjnych, 405 osób po ukończeniu szkolenia i 773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6.896 bezrobotnych</w:t>
      </w:r>
      <w:r>
        <w:rPr>
          <w:rFonts w:cs="Arial" w:ascii="Arial" w:hAnsi="Arial"/>
          <w:sz w:val="22"/>
        </w:rPr>
        <w:t xml:space="preserve"> (o 4.900 osób czyli 40,8% więcej niż w miesiącu poprzednim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9.767 osób – stanowiły 57,8% ogółu wyłączeń (w marcu odpowiednio: 6.318 osoby i 52,7%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>Zatrudnienie niesubsydiowane podjęło 6.909 osób (o 1.355 osób, czyli 24,4% więcej niż w marcu),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tomiast zatrudnienie subsydiowane – 2.858 osób (o 2.094 osoby, czyli 274,1% więcej). Wśród zatrudnienia subsydiowanego dominowały roboty publiczne – 1.606 osób (o 1.442 osoby więcej niż w marcu) i prace interwencyjne – 943 osoby (o 520 osób więcej niż w marcu). Poza tym w ramach umów absolwenckich zatrudniono 214 osób, 43 bezrobotnych (o 34 więcej niż w marcu) otrzymało pożyczki na podjęcie działalności gospodarczej lub rolniczej, a 8 osób (o 2 mniej) zostało zatrudnionych w ramach utworzonych miejsc pracy dzięki pożyczkom dla pracodawców z Funduszu Pracy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kwietniu 28,0% wyłączeń z ewidencji bezrobotnych (4.734 osoby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marcu było to odpowiednio: 29,3% i 3.520 osób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kwietniu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540 bezrobotnych (o 180 osób więcej niż w marcu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kwietniu 2003 roku powiatowe urzędy pracy w województwie kujawsko – pomorskim pozyskały 4.881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46,4% więcej niż w marcu). Zatrudnienia subsydiowanego dotyczyło 3.212 ofert (65,8% ogółu). Dla absolwentów wpłynęło 770 ofert (w tym 97,7% na prace subsydiowane), dla niepełnosprawnych – 127 ofert (w tym 55,9% na prace subsydiowane). W końcu miesiąca do dyspozycji bezrobotnych i poszukujących pracy pozostawały 1.374 oferty (w tym 51,5% na prace subsydiowane). Na jedną ofertę przypadało 155 bezrobotnych. 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stanu na 30 kwietni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1.860 bezrobotnych zatrudnionych było w ramach prac interwencyjnych (w marcu – 1.107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946 osób pracowało w ramach robot publicznych (w marcu – 664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2 absolwentów pracowało w ramach umów absolwenckich (w marcu – 416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61 absolwentów kontynuowało staże pracy (w marcu – 1.781 osób)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ńcu kwietni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18 osób poszukujących pracy (w marcu – 4.901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443 osoby uprawnione do zasiłku przedemerytalnego (w marcu – 22.632 osoby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9.177 osób uprawnionych do świadczenia przedemerytalnego (w marcu – 8.979 osób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4:00Z</dcterms:created>
  <dc:creator>Władek Ziara</dc:creator>
  <dc:description/>
  <dc:language>en-US</dc:language>
  <cp:lastModifiedBy>Ewa Matusiak</cp:lastModifiedBy>
  <cp:lastPrinted>2003-03-12T11:57:00Z</cp:lastPrinted>
  <dcterms:modified xsi:type="dcterms:W3CDTF">2003-05-14T11:50:00Z</dcterms:modified>
  <cp:revision>30</cp:revision>
  <dc:subject/>
  <dc:title>SYTUACJA NA RYNKU PRACY WOJEWÓDZTWA  KUJAWSKO – POMORSKIEGO</dc:title>
</cp:coreProperties>
</file>