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</w:rPr>
      </w:pPr>
      <w:r>
        <w:rPr>
          <w:sz w:val="30"/>
        </w:rPr>
        <w:t>ŚRODKI AGENCJI WŁASNOŚCI ROLNEJ SKARBU PAŃSTWA PRZEKAZANE NA FUNDUSZ PRAC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spacing w:lineRule="auto" w:line="360"/>
        <w:rPr/>
      </w:pPr>
      <w:r>
        <w:rPr/>
        <w:tab/>
        <w:t xml:space="preserve">Minister Gospodarki, Pracy i Polityki Społecznej w piśmie z dnia 10 czerwca 2003 roku poinformował Marszałka Województwa Kujawsko – Pomorskiego, że dokonano podziału na województwa środków, które na rzecz Funduszu Pracy przekaże w 2003 roku Agencja Własności Rolnej Skarbu Państwa. </w:t>
      </w:r>
    </w:p>
    <w:p>
      <w:pPr>
        <w:pStyle w:val="Tekstpodstawowy2"/>
        <w:spacing w:lineRule="auto" w:line="360"/>
        <w:ind w:firstLine="708"/>
        <w:rPr/>
      </w:pPr>
      <w:r>
        <w:rPr/>
        <w:t>Ustalona dla województwa kujawsko – pomorskiego kwota tych środków wynosi 9.879,7 tys. zł, łącznie z 7% udziałem środków na finansowanie zadań realizowanych przez samorząd województwa. Zgodnie z informacją MGPiPS, kwota ta przeznaczona jest na realizację programów na rzecz tworzenia miejsc pracy i aktywizację zawodową bezrobotnych, a w szczególności absolwentów zamieszkałych na terenach wiejskich oraz małych mia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jewódzki Urząd Pracy w Toruniu dokonał propozycji podziału ww. kwoty według „Kryteriów podziału środków Funduszu Pracy dla samorządów powiatowych województwa kujawsko – pomorskiego na finansowanie programów na rzecz aktywnego przeciwdziałania bezrobociu oraz finansowanie innych fakultatywnych zadań w 2003 roku”, określonych Uchwałą Nr VI/57/03 Sejmiku Województwa Kujawsko – Pomorskiego z dnia 3 marca 2003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 dniu 18 czerwca 2003 roku Zarząd Województwa Kujawsko – Pomorskiego podjął uchwałę w sprawie określenia zasad wydatkowania środków Funduszu Pracy przeznaczonych na finansowanie zadań z zakresu przeciwdziałania bezrobociu. W uchwale tej postanowiono, że przypadający na rzecz Samorządu Województwa Kujawsko – Pomorskiego 7-procentowy udział środków finansowych Funduszu Pracy, nie przewidziany w planie tego Funduszu na rok 2003, przeznaczony na realizacje programów wojewódzkich na rzecz tworzenia miejsc pracy i aktywizację zawodową bezrobotnych, a w szczególności absolwentów zamieszkałych na terenach wiejskich i małych miast – przekazany zostanie do bezpośredniego wydatkowania przez samorządy powiatowe województwa kujawsko – pomorskiego. Decyzję taką podjęto uwzględniając postulaty samorządów powiatowych w zakresie możliwości zwiększenia środków Funduszu Pracy na realizację programów lokalnych, gdyż przyznane im wcześniej (w oparciu o algorytm) środki są niewystarczające. Przyjęte rozwiązanie zagwarantuje, że wydatkowane bezpośrednio przez powiaty dodatkowe kwoty Funduszu Pracy ukierunkowane będą zgodnie z rozpoznaniem i wskazaniem dokonanym przez organy samorządu województwa. </w:t>
      </w:r>
    </w:p>
    <w:p>
      <w:pPr>
        <w:pStyle w:val="Tekstpodstawowy2"/>
        <w:spacing w:lineRule="auto" w:line="360"/>
        <w:ind w:firstLine="708"/>
        <w:rPr/>
      </w:pPr>
      <w:r>
        <w:rPr/>
        <w:t xml:space="preserve">Dnia 18 czerwca 2003 roku Marszałek Województwa Kujawsko – Pomorskiego wystąpił do Ministra Gospodarki, Pracy i Polityki Społecznej o przekazanie środków Funduszu Pracy poszczególnym powiatom zgodnie z proponowanym podziałem. </w:t>
      </w:r>
    </w:p>
    <w:p>
      <w:pPr>
        <w:pStyle w:val="Tekstpodstawowy2"/>
        <w:spacing w:lineRule="auto" w:line="360"/>
        <w:ind w:firstLine="708"/>
        <w:rPr/>
      </w:pPr>
      <w:r>
        <w:rPr/>
      </w:r>
    </w:p>
    <w:p>
      <w:pPr>
        <w:pStyle w:val="Heading1"/>
        <w:rPr>
          <w:sz w:val="30"/>
        </w:rPr>
      </w:pPr>
      <w:r>
        <w:rPr>
          <w:sz w:val="30"/>
        </w:rPr>
        <w:t>REALIZACJA UMOWY TWINNINGOWEJ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dniach od 23 do 29 kwietnia 2003 roku w ramach Umowy o Regionach Bliźniaczych - mającej na celu przygotowanie administracji publicznej województwa kujawsko-pomorskiego do absorpcji funduszy strukturalnych - odbyło się szkolenie z zakresu zarządzania funduszami strukturalnymi. Ze strony Wojewódzkiego Urzędu Pracy wzięło w nim udział 4 pracowników.  Szkolenie, zakończone testem sprawdzającym nabytą wiedzę,  prowadzone było w zasadniczej części przez Doradcę Przedakcesyjnego – Pana Dominique de Cornulier oraz dwóch francuskich ekspertów krótkoterminowych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iedmioro uczestników szkolenia (z najlepszymi wynikami testu) w dniach od 15 do 24 czerwca 2003 roku wzięło udział w wizycie studyjnej w Tuluzie w zakresie zarządzania funduszami strukturalnymi. </w:t>
      </w:r>
    </w:p>
    <w:p>
      <w:pPr>
        <w:pStyle w:val="TextBody"/>
        <w:spacing w:lineRule="auto" w:line="360" w:before="0" w:after="120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nia 27 maja 2003 roku w Urzędzie Marszałkowskim miało miejsce spotkanie Komitetu Monitorującego wdrażanie ww. umowy, w którym udział wzięli szefowie grup roboczych.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b w:val="false"/>
          <w:sz w:val="22"/>
        </w:rPr>
        <w:t xml:space="preserve">Dnia 29 maja 2003 roku w Urzędzie Marszałkowskim nastąpiło uroczyste podsumowanie realizacji Umowy Twinningowej. W spotkaniu uczestniczyli prawie wszyscy eksperci francuscy dla poszczególnych obszarów działania oraz szefowie grup roboczych.  Zarówno strona polska, jak i francuska oceniły pozytywnie dotychczasową współpracę. Pan Francis Andreani - ekspert Grupy Roboczej 1 – Praca, Zatrudnienie, Szkolenia Zawodowe wyraził pozytywną opinię dla działań podejmowanych przez WUP w obszarze rozwój zasobów ludzkich. Po wspólnych podziękowaniach skonkludowano, iż zakończenie realizacji umowy twinningowej nie oznacza zakończenia współpracy pomiędzy województwem kujawsko-pomorskim a francuskimi regionami: Aquitaine i Midi-Pyrenees.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7:56:00Z</dcterms:created>
  <dc:creator>Ewa Matusiak</dc:creator>
  <dc:description/>
  <dc:language>en-US</dc:language>
  <cp:lastModifiedBy>Ewa Matusiak</cp:lastModifiedBy>
  <cp:lastPrinted>2003-07-09T11:53:00Z</cp:lastPrinted>
  <dcterms:modified xsi:type="dcterms:W3CDTF">2003-07-16T07:42:00Z</dcterms:modified>
  <cp:revision>27</cp:revision>
  <dc:subject/>
  <dc:title/>
</cp:coreProperties>
</file>