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SYTUACJA NA RYNKU PRACY WOJEWÓDZTWA  KUJAWSKO – POMORSKIEGO</w:t>
      </w:r>
    </w:p>
    <w:p>
      <w:pPr>
        <w:pStyle w:val="TextBody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W CZERWCU 2003 ROKU</w:t>
      </w:r>
    </w:p>
    <w:p>
      <w:pPr>
        <w:pStyle w:val="TextBody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edług stanu na 30 czerwca 2003 roku w województwie kujawsko – pomorskim zarejestrowanych pozostawało </w:t>
      </w:r>
      <w:r>
        <w:rPr>
          <w:rFonts w:cs="Arial" w:ascii="Arial" w:hAnsi="Arial"/>
          <w:b/>
          <w:sz w:val="22"/>
        </w:rPr>
        <w:t>207.466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bezrobotnych</w:t>
      </w:r>
      <w:r>
        <w:rPr>
          <w:rFonts w:cs="Arial" w:ascii="Arial" w:hAnsi="Arial"/>
          <w:sz w:val="22"/>
        </w:rPr>
        <w:t xml:space="preserve">. Było to o 287 osób (0,1%) więcej niż w końcu maja 2003 roku. Wśród bezrobotnych dominują </w:t>
      </w:r>
      <w:r>
        <w:rPr>
          <w:rFonts w:cs="Arial" w:ascii="Arial" w:hAnsi="Arial"/>
          <w:b/>
          <w:sz w:val="22"/>
        </w:rPr>
        <w:t>kobiety</w:t>
      </w:r>
      <w:r>
        <w:rPr>
          <w:rFonts w:cs="Arial" w:ascii="Arial" w:hAnsi="Arial"/>
          <w:sz w:val="22"/>
        </w:rPr>
        <w:t xml:space="preserve"> (111.735 osób), które stanowią 53,9% ogółu bezrobotnych w województwie. Liczba bezrobotnych kobiet zwiększyła się w ciągu miesiąca o 1.301 osób, a ich udział w populacji bezrobotnych ogółem wzrósł o 0,6%. </w:t>
      </w:r>
    </w:p>
    <w:p>
      <w:pPr>
        <w:pStyle w:val="TextBody"/>
        <w:spacing w:before="0" w:after="120"/>
        <w:jc w:val="both"/>
        <w:rPr>
          <w:rFonts w:ascii="Arial" w:hAnsi="Arial" w:cs="Arial"/>
          <w:color w:val="808000"/>
          <w:sz w:val="22"/>
        </w:rPr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>W czerwcu w 13 powiatach w województwie odnotowano spadek liczby bezrobotnych: największy (o 332 osoby) we Włocławku, najmniejszy zaś (o 1 osobę) w powiecie radziejowskim. Największy wzrost liczby bezrobotnych odnotowano w powiecie inowrocławskim (o 305 osób), a najmniejszy w powiecie mogileńskim (o 22 osoby)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czerwca 2003 roku 33.699 bezrobotnym. W porównaniu z końcem maja odnotowano tu spadek o 878 osób; udział tej grupy w ogółem bezrobotnych zmniejszył się o 0,4% i wyniósł 16,2%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Zasiłek pobiera 12,2% bezrobotnych kobiet i 21,0% bezrobotnych mężczyzn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większyła się w porównaniu z końcem poprzedniego miesiąca o 174 osoby i wynosi obecnie 88.956 osób. Stanowi to 42,9% ogółu bezrobotnych (podobnie jak w maju). W czerwcu w powiatowych urzędach pracy zarejestrowało się 6.159 osób zamieszkałych na wsi (o 69,0% więcej niż w maju), a pracę podjęło 3.146 osób (o 16,4% mniej). Zatrudnienie subsydiowane stanowiło 23,0% podjęć pracy w tej grupie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edług stanu na 30 czerwca 2003 roku w rejestrach powiatowych urzędów pracy pozostawało 59.086 osób znajdujących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28,5% ogółu bezrobotnych, o 0,8% więcej niż w końcu maja). Było to o 1.713 osób mniej niż przed miesiącem. W czerwcu zarejestrowało się 8.226 młodych bezrobotnych (o 126,0% więcej niż w maju), natomiast pracę podjęły 2.362 osoby (o 10,9% mniej). Zatrudnienie subsydiowane stanowiło 16,3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6.654 osoby) stanowili w końcu czerwca 3,2% (przed miesiącem – 4,5%) ogółu bezrobotnych w województwie. W porównaniu z końcem maja populacja ta zmniejszyła się o 2.753 osoby. W czerwcu powiatowe urzędy pracy zarejestrowały 5.507 absolwentów (o 393,5% więcej niż w maju), w tym 4.437 osób po raz pierwszy. Pracę podjęło 508 bezrobotnych absolwentów (o 26,3% mniej niż w maju). Zatrudnienie subsydiowane stanowiło 33,9% podjęć pracy w tej grupie bezrobotnych. W ramach umów absolwenckich zatrudniono 136 osób (w maju – 171 osób), prac interwencyjnych – 21 osób (w miesiącu poprzednim – 53 osoby), robót publicznych – 12 osób (w maju – 31 osób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czerwcu 1 absolwent otrzymał pożyczkę na podjęcie działalności gospodarczej lub rolniczej (tak samo jak w maju), natomiast 2 osoby zostały zatrudnione na stanowisku pracy utworzonym dzięki pożyczce z FP dla pracodawcy (w maju - nikt). Poza tym 27 bezrobotnych absolwentów rozpoczęło szkolenia (w maju – 106 osób), a 307 osób podjęło staże pracy (w maju – 234 osoby)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4.081 osób, o 0,1% więcej niż w końcu maja) stanowią  2,0% ogółu bezrobotnych. W czerwcu zarejestrowało się 276 takich osób (o 5,3% więcej niż w maju), natomiast pracę podjęło 206 osób (o 4,6% mniej). Poza tym w rejestrach PUP znajduje się 2.531 niepełnosprawnych poszukujących pracy (nie mają oni statusu bezrobotnych)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 końcu czerwca 2003 r. w województwie kujawsko – pomorskim zarejestrowanych było 8.566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mniejszyła się o 27 osób ale jej udział w bezrobotnych ogółem utrzymał się na poziomie 4,1%.</w:t>
      </w:r>
    </w:p>
    <w:p>
      <w:pPr>
        <w:pStyle w:val="TextBody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>W czerwcu 2003 roku 9 zakładów pracy zgłosiło do powiatowych urzędów pracy zamiar zwolnienia łącznie 295 pracowników (w maju było to odpowiednio: 21 zakładów pracy i 705 osób). Największe zapowiedzi zwolnień pochodzą od następujących pracodawców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gielnie Polskie Sp. z o.o. w Bydgoszczy   </w:t>
        <w:tab/>
        <w:tab/>
        <w:tab/>
        <w:tab/>
        <w:tab/>
        <w:t>– 133 osoby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Przedsiębiorstwo Przemysłu Rolno-Spożywczego „PROSSOB’ w Inowrocławiu  </w:t>
        <w:tab/>
        <w:tab/>
        <w:tab/>
        <w:tab/>
        <w:tab/>
        <w:tab/>
        <w:tab/>
        <w:tab/>
        <w:tab/>
        <w:tab/>
        <w:tab/>
        <w:tab/>
        <w:t xml:space="preserve">– 56 osób, 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iębiorstwo Usługowo-Produkcyjne „REMIDROG” Sp. z o.o. w Bydgoszczy</w:t>
        <w:tab/>
        <w:tab/>
        <w:tab/>
        <w:tab/>
        <w:tab/>
        <w:tab/>
        <w:tab/>
        <w:tab/>
        <w:tab/>
        <w:tab/>
        <w:tab/>
        <w:tab/>
        <w:t>– 30 osób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czerwcu w powiatowych urzędach pracy </w:t>
      </w:r>
      <w:r>
        <w:rPr>
          <w:rFonts w:cs="Arial" w:ascii="Arial" w:hAnsi="Arial"/>
          <w:b/>
          <w:sz w:val="22"/>
        </w:rPr>
        <w:t>zarejestrowało się 15.471 nowych bezrobotnych</w:t>
      </w:r>
      <w:r>
        <w:rPr>
          <w:rFonts w:cs="Arial" w:ascii="Arial" w:hAnsi="Arial"/>
          <w:sz w:val="22"/>
        </w:rPr>
        <w:t xml:space="preserve"> (o 5.275 osób czyli 51,7% więcej niż w maju). Osoby zgłaszające się do rejestracji po raz pierwszy stanowiły 40,1% tej populacji. Wśród ogółu rejestrujących się było m. in. 649 osób zwolnionych z przyczyn zakładu pracy, 262 osoby powracające po zakończeniu robót publicznych, 58 osób po pracach interwencyjnych, 627 osób po ukończeniu szkolenia i 185 absolwentów po zakończeniu stażu pracy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5.184 bezrobotnych</w:t>
      </w:r>
      <w:r>
        <w:rPr>
          <w:rFonts w:cs="Arial" w:ascii="Arial" w:hAnsi="Arial"/>
          <w:sz w:val="22"/>
        </w:rPr>
        <w:t xml:space="preserve"> (o 491 osób czyli 3,1% mniej niż w miesiącu poprzednim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b/>
          <w:sz w:val="22"/>
        </w:rPr>
        <w:t>Podjęcia pracy</w:t>
      </w:r>
      <w:r>
        <w:rPr>
          <w:rFonts w:cs="Arial" w:ascii="Arial" w:hAnsi="Arial"/>
          <w:sz w:val="22"/>
        </w:rPr>
        <w:t xml:space="preserve"> – 7.763 osoby – stanowiły 51,1% ogółu wyłączeń (w maju odpowiednio: 9.106 osób i 58,1%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>Zatrudnienie niesubsydiowane podjęły 6.144 osoby (o 664 osoby, czyli 9,8% mniej niż w maju),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tomiast zatrudnienie subsydiowane – 1.619 osób (o 679 osób, czyli  29,5% mniej). Wśród zatrudnienia subsydiowanego dominowały roboty publiczne – 852 osoby (o 260 osób mniej niż w maju) i prace interwencyjne – 556 osób (o 345 osób mniej niż w maju). Poza tym w ramach umów absolwenckich zatrudniono 136 osób (o 35 osób mniej niż w maju), 31 bezrobotnych (o 29 mniej niż w maju) otrzymało pożyczki na podjęcie działalności gospodarczej lub rolniczej, a 8 osób (o 4 mniej) zostało zatrudnionych w ramach utworzonych miejsc pracy dzięki pożyczkom dla pracodawców z Funduszu Pracy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czerwcu 32,3% wyłączeń z ewidencji bezrobotnych (4.899 osób) spowodowane zostało </w:t>
      </w:r>
      <w:r>
        <w:rPr>
          <w:rFonts w:cs="Arial" w:ascii="Arial" w:hAnsi="Arial"/>
          <w:b/>
          <w:sz w:val="22"/>
        </w:rPr>
        <w:t>niepotwierdzeniem gotowości do podjęcia pracy</w:t>
      </w:r>
      <w:r>
        <w:rPr>
          <w:rFonts w:cs="Arial" w:ascii="Arial" w:hAnsi="Arial"/>
          <w:sz w:val="22"/>
        </w:rPr>
        <w:t xml:space="preserve"> (w maju było to odpowiednio: 27,0% i 4.240 osób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czerwcu 2003 roku </w:t>
      </w:r>
      <w:r>
        <w:rPr>
          <w:rFonts w:cs="Arial" w:ascii="Arial" w:hAnsi="Arial"/>
          <w:b/>
          <w:sz w:val="22"/>
        </w:rPr>
        <w:t>szkolenia i przekwalifikowania</w:t>
      </w:r>
      <w:r>
        <w:rPr>
          <w:rFonts w:cs="Arial" w:ascii="Arial" w:hAnsi="Arial"/>
          <w:sz w:val="22"/>
        </w:rPr>
        <w:t xml:space="preserve"> podjęło w województwie kujawsko – pomorskim 745 bezrobotnych (o 30 osób mniej niż w maju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czerwcu 2003 r. powiatowe urzędy pracy w województwie kujawsko – pomorskim pozyskały </w:t>
      </w:r>
      <w:r>
        <w:rPr>
          <w:rFonts w:cs="Arial" w:ascii="Arial" w:hAnsi="Arial"/>
          <w:b/>
          <w:sz w:val="22"/>
        </w:rPr>
        <w:t>4.447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fert pracy</w:t>
      </w:r>
      <w:r>
        <w:rPr>
          <w:rFonts w:cs="Arial" w:ascii="Arial" w:hAnsi="Arial"/>
          <w:sz w:val="22"/>
        </w:rPr>
        <w:t xml:space="preserve"> (o 10,0% więcej niż w maju). Zatrudnienia subsydiowanego dotyczyło 2.791 ofert (62,8% ogółu). Dla absolwentów wpłynęło 885 ofert (w tym 99,2% na prace subsydiowane), dla niepełnosprawnych – 97 ofert (w tym 57,7% na prace subsydiowane). W końcu miesiąca do dyspozycji bezrobotnych i poszukujących pracy pozostawały 222 oferty (w tym 74,8% na prace subsydiowane). Na jedną ofertę przypadało 935 bezrobotnych. </w:t>
      </w:r>
    </w:p>
    <w:p>
      <w:pPr>
        <w:pStyle w:val="TextBody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dług stanu na 30 czerwca 2003 roku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842 bezrobotnych zatrudnionych było w ramach prac interwencyjnych (w maju – 2.395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21 osób pracowało w ramach robót publicznych (w maju – 2.682 osoby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47 absolwentów pracowało w ramach umów absolwenckich (w maju – 663 osoby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693 absolwentów kontynuowało staże pracy (w maju – 1.609 osób)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ńcu czerwca 2003 w rejestrach powiatowych urzędów pracy, obok bezrobotnych, odnotowano również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057 osób poszukujących pracy (w maju – 5.002 osoby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112 osób uprawnionych do zasiłku przedemerytalnego (w maju – 21.978 osób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653 osoby uprawnione do świadczenia przedemerytalnego (w maju – 9.237osób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54:00Z</dcterms:created>
  <dc:creator>Ewa Matusiak</dc:creator>
  <dc:description/>
  <dc:language>en-US</dc:language>
  <cp:lastModifiedBy>Ewa Matusiak</cp:lastModifiedBy>
  <cp:lastPrinted>2003-07-16T08:46:00Z</cp:lastPrinted>
  <dcterms:modified xsi:type="dcterms:W3CDTF">2003-07-16T06:49:00Z</dcterms:modified>
  <cp:revision>2</cp:revision>
  <dc:subject/>
  <dc:title>SYTUACJA NA RYNKU PRACY WOJEWÓDZTWA  KUJAWSKO – POMORSKIEGO</dc:title>
</cp:coreProperties>
</file>