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sz w:val="24"/>
              </w:rPr>
              <w:t>Stan i prognoza rozwoju gospodarczego regionu kujawsko – pomorskiego. Badanie Gospodarki I Lokalnych Rynków Pracy – II edycj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 województwie kujawsko – pomorskim. stan na koniec miesiąc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tuacja na rynku pracy województwa kujawsko – pomorskiego w lipcu 2003 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awki i kwoty, Stan prawny na 1 września 2003 r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spacing w:before="0" w:after="120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</w:rPr>
          <w:t>http://www.apraca.pl/towu</w:t>
        </w:r>
      </w:hyperlink>
      <w:r>
        <w:rPr/>
        <w:t xml:space="preserve">  e-mail:towust@praca.gov.pl 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ca.pl/tow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51:00Z</dcterms:created>
  <dc:creator>WUP</dc:creator>
  <dc:description/>
  <dc:language>en-US</dc:language>
  <cp:lastModifiedBy>Ewa Matusiak</cp:lastModifiedBy>
  <cp:lastPrinted>2003-08-12T09:58:00Z</cp:lastPrinted>
  <dcterms:modified xsi:type="dcterms:W3CDTF">2003-08-13T07:21:00Z</dcterms:modified>
  <cp:revision>26</cp:revision>
  <dc:subject/>
  <dc:title>SPIS TREŚCI:</dc:title>
</cp:coreProperties>
</file>