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SYTUACJA NA RYNKU PRACY WOJEWÓDZTWA  KUJAWSKO – POMORSKIEGO</w:t>
      </w:r>
    </w:p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W LIPC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1 lipca 2003 roku w województwie kujawsko – pomorskim zarejestrowanych pozostawało </w:t>
      </w:r>
      <w:r>
        <w:rPr>
          <w:rFonts w:cs="Arial" w:ascii="Arial" w:hAnsi="Arial"/>
          <w:b/>
          <w:sz w:val="22"/>
        </w:rPr>
        <w:t>206.08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o to o 1.377 osób (0,7%) mniej niż w końcu czerwca 2003 roku. Po raz pierwszy od początku istnienia województwa liczba bezrobotnych w końcu miesiąca była mniejsza niż w analogicznym okresie roku poprzedniego. Jednak różnica ta wyniosła zaledwie 219 osób (0,1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2.237 osób), które stanowią 54,5% ogółu bezrobotnych w województwie. Liczba bezrobotnych kobiet zwiększyła się w ciągu miesiąca o 502 osoby, a ich udział w populacji bezrobotnych ogółem wzrósł o 0,6%. </w:t>
      </w:r>
    </w:p>
    <w:p>
      <w:pPr>
        <w:pStyle w:val="TextBody"/>
        <w:spacing w:before="0" w:after="120"/>
        <w:jc w:val="both"/>
        <w:rPr>
          <w:rFonts w:ascii="Arial" w:hAnsi="Arial" w:cs="Arial"/>
          <w:color w:val="808000"/>
          <w:sz w:val="22"/>
        </w:rPr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 lipcu w 6 powiatach w województwie odnotowano wzrost liczby bezrobotnych: największy (o 147 osób) w powiecie toruńskim, najmniejszy zaś (o 16 osób) w powiecie świeckim. Największy spadek liczby bezrobotnych odnotowano w powiecie lipnowskim (o 370 osób), a najmniejszy w powiecie tucholskim (o 1 osobę)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lipca 2003 roku 33.305 bezrobotnym. W porównaniu z końcem czerwca odnotowano tu spadek o 394 osoby; udział tej grupy w ogółem bezrobotnych nie zmienił się i wyniósł 16,2%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Zasiłek pobiera 12,1% bezrobotnych kobiet i 21,0% bezrobotnych mężczyzn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mniejszyła się w porównaniu z końcem poprzedniego miesiąca o 1.064 osoby i wynosi obecnie 87.892 osoby. Stanowi to 42,6% ogółu bezrobotnych (w czerwcu – 42,9%). W lipcu w powiatowych urzędach pracy zarejestrowały się 6.393 osoby zamieszkałe na wsi (o 3,8% więcej niż w czerwcu), a pracę podjęło 3.837 osób (o 22,0% więcej). Zatrudnienie subsydiowane stanowiło 40,3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edług stanu na 31 lipca 2003 roku w rejestrach powiatowych urzędów pracy pozostawało 58.880 osób znajdujących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28,6% ogółu bezrobotnych, o 0,1% więcej niż w końcu czerwca). Było to o 206 osób mniej niż przed miesiącem. W lipcu zarejestrowało się 8.116 młodych bezrobotnych (o 1,3% mniej niż w czerwcu), natomiast pracę podjęło 2.821 osób (o 19,4% więcej). Zatrudnienie subsydiowane stanowiło 27,1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8.391 osób) stanowili w końcu lipca 4,1% ogółu bezrobotnych w województwie (przed miesiącem – 3,2%). W porównaniu z końcem czerwca populacja ta zwiększyła się o 1.737 osób. W lipcu powiatowe urzędy pracy zarejestrowały 5.367 absolwentów (o 2,5% mniej niż w czerwcu), w tym 4.097 osób po raz pierwszy. Pracę podjęło 674 bezrobotnych absolwentów (o 32,7% więcej niż w czerwcu). Zatrudnienie subsydiowane stanowiło 62,6% podjęć pracy w tej grupie bezrobotnych. W ramach umów absolwenckich zatrudniono 393 osoby (w czerwcu – 136 osób), prac interwencyjnych – 13 osób (w miesiącu poprzednim – 21 osób), robót publicznych – 16 osób (w czerwcu – 12 osób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lipcu żaden absolwent nie otrzymał pożyczki na podjęcie działalności gospodarczej lub rolniczej (w czerwcu – 1 osoba), ani nie został zatrudniony na stanowisku pracy utworzonym dzięki pożyczce z FP dla pracodawcy (w czerwcu – 2 osoby). Poza tym 68 bezrobotnych absolwentów rozpoczęło szkolenia (w czerwcu – 27 osób), a 2.240 osób podjęło staże pracy (w czerwcu – 307 osób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189 osób, o 2,6% więcej niż w końcu czerwca) stanowią w dalszym ciągu 2,0% ogółu bezrobotnych. W lipcu zarejestrowało się 376 takich osób (o 36,2% więcej niż w czerwcu), natomiast pracę podjęły 234 osoby (o 13,6% więcej). Poza tym w rejestrach PUP znajduje się 2.611 niepełnosprawnych poszukujących pracy (nie mają oni statusu bezrobotnych).</w:t>
      </w:r>
    </w:p>
    <w:p>
      <w:pPr>
        <w:pStyle w:val="TextBody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 końcu lipca 2003 r. w województwie kujawsko – pomorskim zarejestrowanych było 8.621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większyła się o 55 osób a jej udział w bezrobotnych ogółem wzrósł o 0,1%, do poziomu 4,2%. W lipcu 2003 roku 5 zakładów pracy zgłosiło do powiatowych urzędów pracy zamiar zwolnienia łącznie 189 pracowników (w czerwcu było to odpowiednio: 9 zakładów pracy i 295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Robót Inżynieryjnych Sp. z o.o. Oddział w Bydgoszczy – 103 osoby,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y Urządzeń Okrętowych „FAMOR” S.A. w Bydgoszczy </w:t>
        <w:tab/>
        <w:t xml:space="preserve">– 50 osób,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pcu w powiatowych urzędach pracy </w:t>
      </w:r>
      <w:r>
        <w:rPr>
          <w:rFonts w:cs="Arial" w:ascii="Arial" w:hAnsi="Arial"/>
          <w:b/>
          <w:sz w:val="22"/>
        </w:rPr>
        <w:t>zarejestrowało się 17.367 nowych bezrobotnych</w:t>
      </w:r>
      <w:r>
        <w:rPr>
          <w:rFonts w:cs="Arial" w:ascii="Arial" w:hAnsi="Arial"/>
          <w:sz w:val="22"/>
        </w:rPr>
        <w:t xml:space="preserve"> (o 1.896 osób czyli 12,3% więcej niż w czerwcu). Osoby zgłaszające się do rejestracji po raz pierwszy stanowiły 34,7% tej populacji. Wśród ogółu rejestrujących się było m. in. 717 osób zwolnionych z przyczyn zakładu pracy, 427 osób powracających po zakończeniu robót publicznych, 84 osoby po pracach interwencyjnych, 961 osób po ukończeniu szkolenia i 328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8.744 bezrobotnych</w:t>
      </w:r>
      <w:r>
        <w:rPr>
          <w:rFonts w:cs="Arial" w:ascii="Arial" w:hAnsi="Arial"/>
          <w:sz w:val="22"/>
        </w:rPr>
        <w:t xml:space="preserve"> (o 3.560 osób czyli 23,4% więcej niż w miesiącu poprzednim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9.390 osób – stanowiły 50,1% ogółu wyłączeń (w czerwcu odpowiednio: 7.763 osoby i 51,1%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trudnienie niesubsydiowane podjęło 6.270 osób (o 126 osób, czyli 2,1% więcej niż w czerwcu),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tomiast zatrudnienie subsydiowane – 3.120 osób (o 1.501 osób, czyli  92,7% więcej). Wśród zatrudnienia subsydiowanego dominowały roboty publiczne – 2.015 osób (o 1.163 osoby więcej niż w czerwcu) i prace interwencyjne – 631 osób (o 75 osób więcej niż w czerwcu). Poza tym w ramach umów absolwenckich zatrudniono 393 osoby (o 257 osób więcej niż w czerwcu), 31 osób (tyle samo co w czerwcu) otrzymało pożyczki na podjęcie działalności gospodarczej lub rolniczej, a 11 osób (o 3 więcej) zostało zatrudnionych w 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pcu 23,2% wyłączeń z ewidencji bezrobotnych (4.718 osób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czerwcu było to odpowiednio: 32,3% i 4.899 osób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pc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599 bezrobotnych (o 146 osób mniej niż w czerwcu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lipcu 2003 r. powiatowe urzędy pracy w województwie kujawsko – pomorskim pozyskały </w:t>
      </w:r>
      <w:r>
        <w:rPr>
          <w:rFonts w:cs="Arial" w:ascii="Arial" w:hAnsi="Arial"/>
          <w:b/>
          <w:sz w:val="22"/>
        </w:rPr>
        <w:t>6.637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49,2% więcej niż w czerwcu). Zatrudnienia subsydiowanego dotyczyło 4.943 ofert (74,5% ogółu). Dla absolwentów wpłynęło 2.586 ofert (w tym 99,4% na prace subsydiowane), dla niepełnosprawnych – 95 ofert (w tym 65,3% na prace subsydiowane). W końcu miesiąca do dyspozycji bezrobotnych i poszukujących pracy pozostawały 2.473 oferty (w tym 71,9% na prace subsydiowane). Na jedną ofertę przypadało 83 bezrobotnych. </w:t>
      </w:r>
    </w:p>
    <w:p>
      <w:pPr>
        <w:pStyle w:val="TextBody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ług stanu na 31 lipc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83 bezrobotnych zatrudnionych było w ramach prac interwencyjnych (w czerwcu – 2.842 osoby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467 osób pracowało w ramach robót publicznych (w czerwcu – 3.221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060 absolwentów pracowało w ramach umów absolwenckich (w czerwcu – 747 osób),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962 absolwentów kontynuowało staże pracy (w czerwcu – 1.693 osoby)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końcu lipc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170 osób poszukujących pracy (w czerwcu – 5.057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.921 osób uprawnionych do zasiłku przedemerytalnego (w czerwcu – 22.112 osób)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949 osób uprawnionych do świadczenia przedemerytalnego (w czerwcu – 9.653 osoby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54:00Z</dcterms:created>
  <dc:creator>Ewa Matusiak</dc:creator>
  <dc:description/>
  <dc:language>en-US</dc:language>
  <cp:lastModifiedBy>Ewa Matusiak</cp:lastModifiedBy>
  <cp:lastPrinted>2003-07-16T08:46:00Z</cp:lastPrinted>
  <dcterms:modified xsi:type="dcterms:W3CDTF">2003-08-12T08:37:00Z</dcterms:modified>
  <cp:revision>25</cp:revision>
  <dc:subject/>
  <dc:title>SYTUACJA NA RYNKU PRACY WOJEWÓDZTWA  KUJAWSKO – POMORSKIEGO</dc:title>
</cp:coreProperties>
</file>