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b/>
          <w:b/>
          <w:i w:val="false"/>
          <w:i w:val="false"/>
          <w:sz w:val="26"/>
        </w:rPr>
      </w:pPr>
      <w:r>
        <w:rPr>
          <w:rFonts w:cs="Arial" w:ascii="Arial" w:hAnsi="Arial"/>
          <w:b/>
          <w:i w:val="false"/>
          <w:sz w:val="26"/>
        </w:rPr>
        <w:t xml:space="preserve">STAN I PROGNOZA ROZWOJU GOSPODARCZEGO REGIONU KUJAWSKO – POMORSKIEGO. </w:t>
      </w:r>
    </w:p>
    <w:p>
      <w:pPr>
        <w:pStyle w:val="Heading"/>
        <w:spacing w:before="0" w:after="120"/>
        <w:rPr>
          <w:rFonts w:ascii="Arial" w:hAnsi="Arial" w:cs="Arial"/>
          <w:b/>
          <w:b/>
          <w:i w:val="false"/>
          <w:i w:val="false"/>
          <w:sz w:val="26"/>
        </w:rPr>
      </w:pPr>
      <w:r>
        <w:rPr>
          <w:rFonts w:cs="Arial" w:ascii="Arial" w:hAnsi="Arial"/>
          <w:b/>
          <w:i w:val="false"/>
          <w:sz w:val="26"/>
        </w:rPr>
        <w:t>BADANIE GOSPODARKI I LOKALNYCH RYNKÓW PRACY – II edycja</w:t>
      </w:r>
    </w:p>
    <w:p>
      <w:pPr>
        <w:pStyle w:val="Normal"/>
        <w:spacing w:before="0" w:after="120"/>
        <w:rPr>
          <w:rFonts w:ascii="Arial" w:hAnsi="Arial" w:cs="Arial"/>
          <w:b/>
          <w:b/>
          <w:i/>
          <w:i/>
          <w:sz w:val="22"/>
        </w:rPr>
      </w:pPr>
      <w:r>
        <w:rPr>
          <w:rFonts w:cs="Arial" w:ascii="Arial" w:hAnsi="Arial"/>
          <w:b/>
          <w:i/>
          <w:sz w:val="22"/>
        </w:rPr>
      </w:r>
    </w:p>
    <w:p>
      <w:pPr>
        <w:pStyle w:val="TextBodyIndent"/>
        <w:spacing w:before="0" w:after="120"/>
        <w:rPr/>
      </w:pPr>
      <w:r>
        <w:rPr>
          <w:rFonts w:cs="Arial" w:ascii="Arial" w:hAnsi="Arial"/>
          <w:sz w:val="22"/>
        </w:rPr>
        <w:t xml:space="preserve">W czerwcu 2003 roku realizatorzy projektu pn. Badanie Gospodarki i Lokalnych Rynków Pracy opracowali raport regionalny z II edycji pt.: </w:t>
      </w:r>
      <w:r>
        <w:rPr>
          <w:rFonts w:cs="Arial" w:ascii="Arial" w:hAnsi="Arial"/>
          <w:b/>
          <w:sz w:val="22"/>
        </w:rPr>
        <w:t>”Stan i prognoza rozwoju gospodarczego regionu kujawsko – pomorskiego”</w:t>
      </w:r>
      <w:r>
        <w:rPr>
          <w:rFonts w:cs="Arial" w:ascii="Arial" w:hAnsi="Arial"/>
          <w:sz w:val="22"/>
        </w:rPr>
        <w:t xml:space="preserve"> (raport z I edycji ukazał się w grudniu 2002 roku)</w:t>
      </w:r>
      <w:r>
        <w:rPr>
          <w:rFonts w:cs="Arial" w:ascii="Arial" w:hAnsi="Arial"/>
          <w:b/>
          <w:sz w:val="22"/>
        </w:rPr>
        <w:t>.</w:t>
      </w:r>
      <w:r>
        <w:rPr>
          <w:rFonts w:cs="Arial" w:ascii="Arial" w:hAnsi="Arial"/>
          <w:sz w:val="22"/>
        </w:rPr>
        <w:t xml:space="preserve"> Projekt realizowany jest na zlecenie MGPiPS w ramach Programu Aktywizacji Obszarów Wiejskich – Podkomponentu B-1 przez konsorcjum firm: Polska Sieć Doradców Biznesu, Instytut Badań nad Gospodarką Rynkową oraz Ipsos-Demoskop. Autorami omawianego raportu są pracownicy IBnGR oraz Ipsos-Demoskop. Prezentowane w opracowaniu dane pochodzą głównie z GUS, WUP w Toruniu, a w celu określenia stanu i prognoz koniunktury korzystano z danych ośrodków badawczych i agend rządowych. Analiza zawiera również informacje uzyskane podczas wywiadów przeprowadzonych w marcu i kwietniu 2003 r. z pracodawcami regionu kujawsko – pomorskiego. </w:t>
      </w:r>
    </w:p>
    <w:p>
      <w:pPr>
        <w:pStyle w:val="TextBodyIndent"/>
        <w:spacing w:before="0" w:after="120"/>
        <w:rPr/>
      </w:pPr>
      <w:r>
        <w:rPr>
          <w:rFonts w:cs="Arial" w:ascii="Arial" w:hAnsi="Arial"/>
          <w:sz w:val="22"/>
        </w:rPr>
        <w:t xml:space="preserve">Raport zaprezentowano na seminarium w dniu 14 lipca 2003 r. Wśród zaproszonych gości byli m.in. kierownicy powiatowych urzędów pracy, przedstawiciele urzędu marszałkowskiego, sejmiku samorządowego województwa oraz pracownicy naukowi UMK. </w:t>
      </w:r>
    </w:p>
    <w:p>
      <w:pPr>
        <w:pStyle w:val="TextBodyIndent"/>
        <w:spacing w:before="0" w:after="120"/>
        <w:rPr/>
      </w:pPr>
      <w:r>
        <w:rPr>
          <w:rFonts w:cs="Arial" w:ascii="Arial" w:hAnsi="Arial"/>
          <w:sz w:val="22"/>
        </w:rPr>
        <w:t xml:space="preserve">W województwie kujawsko – pomorskim przedsiębiorcy w całym 2001 roku sygnalizowali pogorszenie się warunków ekonomicznych, w których działają. Wskaźnik prognostyczny w 2002 i 2003 roku wskazuje na utrzymywanie się niepewności pracodawców co do dalszego rozwoju firm. Według autorów raportu należy jednak oczekiwać, że w kolejnym kwartale (tj. w kwartale po przeprowadzonym badaniu) koniunktura będzie poprawiać się, co może mieć wpływ na przyspieszenie wzrostu gospodarczego województwa. Ocena sytuacji gospodarczej w okresie wrzesień 2002 – marzec 2003 jest niekorzystna, tylko 2% ankietowanych uważało, że nastąpiła poprawa. Sytuację jako gorszą określiło 68%. Najgorzej sytuację gospodarczą oceniały firmy wielobranżowe, a pogorszenie sytuacji sygnalizowały przede wszystkim firmy z sektora transportu i budownictwa. Największy spadek popytu na swoje usługi odnotowały firmy transportowe, wielobranżowe oraz z sektora produkcji. </w:t>
      </w:r>
    </w:p>
    <w:p>
      <w:pPr>
        <w:pStyle w:val="TextBodyIndent"/>
        <w:spacing w:before="0" w:after="120"/>
        <w:rPr>
          <w:rFonts w:ascii="Arial" w:hAnsi="Arial" w:cs="Arial"/>
          <w:sz w:val="22"/>
        </w:rPr>
      </w:pPr>
      <w:r>
        <w:rPr>
          <w:rFonts w:cs="Arial" w:ascii="Arial" w:hAnsi="Arial"/>
          <w:sz w:val="22"/>
        </w:rPr>
        <w:t xml:space="preserve">Prognozy na okres marzec – wrzesień 2003 są trochę lepsze niż na okres wrzesień 2002 – marzec 2003. Nastroje optymistyczne przedsiębiorców skorelowane są z wielkością firmy – mniejsze firmy cechuje większy od średniej pesymizm, natomiast duże większy optymizm. </w:t>
      </w:r>
    </w:p>
    <w:p>
      <w:pPr>
        <w:pStyle w:val="TextBodyIndent"/>
        <w:spacing w:before="0" w:after="120"/>
        <w:rPr/>
      </w:pPr>
      <w:r>
        <w:rPr>
          <w:rFonts w:cs="Arial" w:ascii="Arial" w:hAnsi="Arial"/>
          <w:sz w:val="22"/>
        </w:rPr>
        <w:t xml:space="preserve">Oczekiwania przedsiębiorców co do popytu na usługi i produkty na okres marzec – wrzesień 2003 są również pesymistyczne. Jednak prawie połowa respondentów (49,3%) oczekuje zwiększenia eksportu – taką opinię wyrażają przede wszystkim firmy handlowe i wielobranżowe. Prognoza inwestycji na okres marzec – wrzesień 2003 roku wskazuje na to, że inwestycje zamierzają prowadzić głównie firmy o dużych przychodach i zatrudnieniu, głównie z sektora transportu oraz firmy wielobranżowe. Większość firm z regionu nie prowadzi samodzielnie wymiany handlowej z zagranicą (70,5%). Zaangażowanie w wymianę handlową jest tym większe im większa jest firma. </w:t>
      </w:r>
    </w:p>
    <w:p>
      <w:pPr>
        <w:pStyle w:val="TextBodyIndent"/>
        <w:spacing w:before="0" w:after="120"/>
        <w:rPr>
          <w:rFonts w:ascii="Arial" w:hAnsi="Arial" w:cs="Arial"/>
          <w:sz w:val="22"/>
        </w:rPr>
      </w:pPr>
      <w:r>
        <w:rPr>
          <w:rFonts w:cs="Arial" w:ascii="Arial" w:hAnsi="Arial"/>
          <w:sz w:val="22"/>
        </w:rPr>
        <w:t xml:space="preserve">W ciągu najbliższych 3 lat (długookresowa prognoza ogólnej sytuacji w firmie) 32,4% przedsiębiorców oczekuje poprawy sytuacji w firmie, natomiast pogorszenia spodziewa się 14,3%. Optymizm wzrasta tym bardziej, im krócej na rynku działa firma i im większy jest ośrodek w którym jest zlokalizowana. </w:t>
      </w:r>
    </w:p>
    <w:p>
      <w:pPr>
        <w:pStyle w:val="TextBodyIndent"/>
        <w:spacing w:before="0" w:after="120"/>
        <w:rPr/>
      </w:pPr>
      <w:r>
        <w:rPr>
          <w:rFonts w:cs="Arial" w:ascii="Arial" w:hAnsi="Arial"/>
          <w:sz w:val="22"/>
        </w:rPr>
        <w:t xml:space="preserve">Autorzy opracowania sygnalizują, że sytuacja w województwie kujawsko – pomorskim jest trudniejsza od przeciętnej w kraju. Dane statystyczne o sytuacji na regionalnym rynku pracy potwierdzają wyniki badania kwestionariuszowego – więcej pracodawców zmniejszyło liczbę pracowników niż ją zwiększyło. Zmiany kadrowe wskazują na dalszy proces racjonalizacji zatrudnienia, czyli dostosowania poziomu zatrudnienia i profili zatrudnionych do potrzeb firmy. </w:t>
      </w:r>
    </w:p>
    <w:p>
      <w:pPr>
        <w:pStyle w:val="TextBodyIndent"/>
        <w:spacing w:before="0" w:after="120"/>
        <w:rPr/>
      </w:pPr>
      <w:r>
        <w:rPr>
          <w:rFonts w:cs="Arial" w:ascii="Arial" w:hAnsi="Arial"/>
          <w:sz w:val="22"/>
        </w:rPr>
        <w:t xml:space="preserve">Przedsiębiorcy wyrażali opinie co do zatrudnienia w firmie w ciągu najbliższych sześciu miesięcy (licząc od dnia przeprowadzania wywiadu). Przedsiębiorcy uważają, że więcej osób zostanie zatrudnionych niż zwolnionych. Największe możliwości przyjęć przewidują przedsiębiorstwa wielobranżowe oraz firmy działające krócej niż rok. W największym stopniu zdolne do utrzymania miejsc pracy są przedsiębiorstwa duże. We wszystkich powiatach województwa przedsiębiorstwa zamierzają raczej tworzyć niż likwidować miejsca pracy. Największe szanse na pracę w ciągu kolejnych sześciu miesięcy będą mieli pracownicy o stosunkowo niskich kwalifikacjach, np. robotnicy pomocniczy w górnictwie i budownictwie oraz robotnicy budowlani. Wszystkie branże poza budownictwem zgłaszają zapotrzebowanie na pracowników obsługi biurowej. Miejsca pracy przewidziane są również dla sprzedawców i demonstratorów. Najmniejszy odsetek firm jak wynika z deklaracji przedsiębiorców, zgłaszać będzie zapotrzebowanie na specjalistów nauk technicznych, matematycznych i fizycznych (największy popyt na tych pracowników deklarują przedsiębiorstwa usługowe). </w:t>
      </w:r>
    </w:p>
    <w:p>
      <w:pPr>
        <w:pStyle w:val="TextBodyIndent"/>
        <w:spacing w:before="0" w:after="120"/>
        <w:rPr/>
      </w:pPr>
      <w:r>
        <w:rPr>
          <w:rFonts w:cs="Arial" w:ascii="Arial" w:hAnsi="Arial"/>
          <w:sz w:val="22"/>
        </w:rPr>
        <w:t xml:space="preserve">W opinii autorów raportu, należy w dłuższym okresie czasu oczekiwać zwiększenia liczby osób pracujących w usługach, a zmniejszenia liczby pracujących w rolnictwie. Jeżeli chodzi o rynek pracy to przyrost liczby bezrobotnych w 2003 roku wynikać będzie raczej ze zmniejszania liczby pracujących niż z powodu wchodzenia na rynek nowych roczników. Natomiast w 2004 roku przewidywany spadek liczby bezrobotnych wynikać będzie z mniejszej liczby osób w wieku produkcyjnym wchodzących na rynek pracy i z prognozowanego wzrostu liczby pracujących.  </w:t>
      </w:r>
    </w:p>
    <w:p>
      <w:pPr>
        <w:pStyle w:val="TextBodyIndent"/>
        <w:spacing w:before="0" w:after="120"/>
        <w:rPr/>
      </w:pPr>
      <w:r>
        <w:rPr>
          <w:rFonts w:cs="Arial" w:ascii="Arial" w:hAnsi="Arial"/>
          <w:sz w:val="22"/>
        </w:rPr>
        <w:t xml:space="preserve">Zmiany zachodzące na rynku pracy w województwie odzwierciedlały tendencje ogólnopolskie, co oznacza małą elastyczność regionalnego rynku pracy. Wydajność pracy w naszym regionie jest niższa niż przeciętnie w kraju, co może prowadzić do zwiększenia dystansu między województwem kujawsko – pomorskim a najlepiej rozwiniętymi województwami. Autorzy raportu uważają, że ze względu na strukturę gospodarki województwa ożywienie przyczyni się w mniejszym stopniu do spadku bezrobocia niż będzie to miało miejsce w kraju.  </w:t>
      </w:r>
    </w:p>
    <w:p>
      <w:pPr>
        <w:pStyle w:val="TextBodyIndent"/>
        <w:spacing w:before="0" w:after="120"/>
        <w:rPr/>
      </w:pPr>
      <w:r>
        <w:rPr>
          <w:rFonts w:cs="Arial" w:ascii="Arial" w:hAnsi="Arial"/>
          <w:sz w:val="22"/>
        </w:rPr>
        <w:t xml:space="preserve">Tezy i wnioski zawarte w prezentowanym na seminarium raporcie skłoniły uczestników spotkania do dyskusji. Podjęto dyskusję nad użytecznością przedstawionej analizy oraz nad tym na ile uważać ją można za nowatorską. Postawiono zarzut co do innowacyjności raportu, który w opinii niektórych powiela znane już z innych źródeł informacje. Z drugiej strony podkreślano brak tego rodzaju w miarę całościowego i uaktualnianego materiału oraz to, że tego rodzaju analiza powinna służyć tym, którzy kształtują politykę regionalną. Podniesiono również kwestię wysunięcia postulatu o prowadzeniu zaniechanej przez władze krajowe analizy zapotrzebowania na kadry – zarówno na szczeblu krajowym jak i wojewódzkim. </w:t>
      </w:r>
    </w:p>
    <w:p>
      <w:pPr>
        <w:pStyle w:val="TextBodyIndent"/>
        <w:spacing w:before="0" w:after="120"/>
        <w:rPr>
          <w:rFonts w:ascii="Arial" w:hAnsi="Arial" w:cs="Arial"/>
          <w:sz w:val="22"/>
        </w:rPr>
      </w:pPr>
      <w:r>
        <w:rPr>
          <w:rFonts w:cs="Arial" w:ascii="Arial" w:hAnsi="Arial"/>
          <w:sz w:val="22"/>
        </w:rPr>
        <w:t xml:space="preserve">Raport z II edycji zamyka część badawczą projektu „Badania Gospodarki i Lokalnych Rynków Pracy” przeprowadzoną przez dotychczasowych wykonawców. Zapoczątkowane badanie z założenia ma być kontynuowane samodzielnie przez urzędy pracy. </w:t>
      </w:r>
    </w:p>
    <w:p>
      <w:pPr>
        <w:pStyle w:val="Normal"/>
        <w:rPr/>
      </w:pPr>
      <w:r>
        <w:rPr>
          <w:rFonts w:cs="Arial" w:ascii="Arial" w:hAnsi="Arial"/>
          <w:sz w:val="22"/>
        </w:rPr>
        <w:t xml:space="preserve">Omawiany raport dostępny jest na stronie internetowej WUP w Toruniu: </w:t>
      </w:r>
      <w:hyperlink r:id="rId2">
        <w:r>
          <w:rPr>
            <w:rStyle w:val="InternetLink"/>
            <w:rFonts w:cs="Arial" w:ascii="Arial" w:hAnsi="Arial"/>
            <w:sz w:val="22"/>
          </w:rPr>
          <w:t>www.apraca.pl/towu</w:t>
        </w:r>
      </w:hyperlink>
      <w:r>
        <w:rPr>
          <w:rFonts w:cs="Arial" w:ascii="Arial" w:hAnsi="Arial"/>
          <w:sz w:val="22"/>
        </w:rPr>
        <w:t xml:space="preserve"> w dziale PUBLIKACJE.</w:t>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raca.pl/tow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6:48:00Z</dcterms:created>
  <dc:creator>Ewa Matusiak</dc:creator>
  <dc:description/>
  <dc:language>en-US</dc:language>
  <cp:lastModifiedBy>Ewa Matusiak</cp:lastModifiedBy>
  <dcterms:modified xsi:type="dcterms:W3CDTF">2003-08-12T07:00:00Z</dcterms:modified>
  <cp:revision>7</cp:revision>
  <dc:subject/>
  <dc:title/>
</cp:coreProperties>
</file>