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RADA DYREKCJI WOJEWÓDZKIEGO URZĘDU PRACY W TORUNIU Z KIEROWNIKAMI POWIATOWYCH URZĘDÓW PRACY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ia 27.08.2003 roku w siedzibie WUP odbyła się narada kierowników Powiatowych Urzędów Pracy z dyrekcją Wojewódzkiego Urzędu Pracy w Toruniu. Obrady toczyły się wokół następujących kwestii: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gotowań związanych z Europejskim Funduszem Strukturalnym, 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ychczasowej realizacji programów finansowanych ze środków Funduszu Pracy,  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gotowań do realizacji PHARE –2001, 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/>
      </w:pPr>
      <w:r>
        <w:rPr>
          <w:rFonts w:cs="Arial" w:ascii="Arial" w:hAnsi="Arial"/>
          <w:sz w:val="24"/>
        </w:rPr>
        <w:t>informacji nt. realizacji PAOW Podkomponentu B-1,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gotowań do realizacji badania ankietowego „Bezrobotni absolwenci szkół ponadgimnazjalnych”, 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acji o przebiegu II edycji konkursu na tworzenie Gminnych Centrów Informacji w województwie kujawsko - pomorskim,</w:t>
      </w:r>
    </w:p>
    <w:p>
      <w:pPr>
        <w:pStyle w:val="TextBodyIndent"/>
        <w:numPr>
          <w:ilvl w:val="0"/>
          <w:numId w:val="2"/>
        </w:numPr>
        <w:spacing w:lineRule="auto" w:line="360" w:before="0" w:after="240"/>
        <w:ind w:left="720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formacji o sprawach bieżących.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zygotowań do realizacji Sektorowego Programu Operacyjnego Rozwój Zasobów Ludzkich (SPO RZL) trwają  prace nad opracowaniem </w:t>
      </w:r>
      <w:r>
        <w:rPr>
          <w:rFonts w:cs="Arial" w:ascii="Arial" w:hAnsi="Arial"/>
          <w:i w:val="false"/>
        </w:rPr>
        <w:t>działania 1.2</w:t>
      </w:r>
      <w:r>
        <w:rPr>
          <w:rFonts w:cs="Arial" w:ascii="Arial" w:hAnsi="Arial"/>
          <w:i/>
        </w:rPr>
        <w:t xml:space="preserve"> Perspektywy dla młodzieży</w:t>
      </w:r>
      <w:r>
        <w:rPr>
          <w:rFonts w:cs="Arial" w:ascii="Arial" w:hAnsi="Arial"/>
        </w:rPr>
        <w:t xml:space="preserve"> oraz działania 1.3 </w:t>
      </w:r>
      <w:r>
        <w:rPr>
          <w:rFonts w:cs="Arial" w:ascii="Arial" w:hAnsi="Arial"/>
          <w:i/>
        </w:rPr>
        <w:t>Przeciwdziałanie i zwalczanie długotrwałego bezrobocia</w:t>
      </w:r>
      <w:r>
        <w:rPr>
          <w:rFonts w:cs="Arial" w:ascii="Arial" w:hAnsi="Arial"/>
        </w:rPr>
        <w:t xml:space="preserve">.  Nastąpiła zmiana alokacji i wzrost środków na SPO RZL. Na zakończenie omawiania realizacji SPO RZL prowadzący naradę dyrektor WUP wystosował prośbę o wypełnienie wstępnego wniosku aplikacyjnego na projekty rozszerzone w działaniach 1.2 i 1.3. oraz przekazanie go do WUP do dnia 15 września br. </w:t>
      </w:r>
    </w:p>
    <w:p>
      <w:pPr>
        <w:pStyle w:val="TextBodyIndent"/>
        <w:spacing w:lineRule="auto" w:line="360" w:before="0" w:after="120"/>
        <w:ind w:firstLine="709"/>
        <w:rPr/>
      </w:pPr>
      <w:r>
        <w:rPr>
          <w:rFonts w:cs="Arial" w:ascii="Arial" w:hAnsi="Arial"/>
          <w:sz w:val="24"/>
        </w:rPr>
        <w:t xml:space="preserve">Poinformowano również o zmianach dotyczących zapisów w projekcie Zintegrowanego Programu Operacyjnego Rozwoju Regionalnego (ZPORR) – zakłada się, że odnosić się on będzie do osób, które nie są bezrobotne. Główne zadania w ramach programu to </w:t>
      </w:r>
      <w:r>
        <w:rPr>
          <w:rFonts w:cs="Arial" w:ascii="Arial" w:hAnsi="Arial"/>
          <w:b/>
          <w:sz w:val="24"/>
        </w:rPr>
        <w:t>wzmocnienie rozwoju regionalnych zasobów ludzkich</w:t>
      </w:r>
      <w:r>
        <w:rPr>
          <w:rFonts w:cs="Arial" w:ascii="Arial" w:hAnsi="Arial"/>
          <w:sz w:val="24"/>
        </w:rPr>
        <w:t xml:space="preserve"> (Priorytet 2). Zadania realizowane będą poprzez działania: </w:t>
      </w:r>
    </w:p>
    <w:p>
      <w:pPr>
        <w:pStyle w:val="TextBodyIndent"/>
        <w:numPr>
          <w:ilvl w:val="0"/>
          <w:numId w:val="1"/>
        </w:numPr>
        <w:spacing w:lineRule="auto" w:line="360" w:before="0" w:after="120"/>
        <w:rPr/>
      </w:pPr>
      <w:r>
        <w:rPr>
          <w:rFonts w:cs="Arial" w:ascii="Arial" w:hAnsi="Arial"/>
          <w:sz w:val="24"/>
        </w:rPr>
        <w:t xml:space="preserve">działanie 2.1 Rozwój umiejętności powiązany z potrzebami rynku pracy i możliwości kształcenia ustawicznego w regionie (np. wspieranie rozwoju kwalifikacji zawodowych, regionalne programy stypendialne)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działanie 2.2 Reorientacja zawodowa osób odchodzących z rolnictw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e 2.3 Reorientacja zawodowa osób dotkniętych procesami restrukturyzacyjnymi (dla pracujących zagrożonych bezrobociem)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działanie 2.4 Regionalne Strategie Innowacyjne i transfery wiedzy, 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2.5 Promocja przedsiębiorczości.</w:t>
      </w:r>
    </w:p>
    <w:p>
      <w:pPr>
        <w:pStyle w:val="Tekstpodstawowywcity2"/>
        <w:spacing w:lineRule="auto" w:line="360" w:before="0" w:after="240"/>
        <w:jc w:val="both"/>
        <w:rPr>
          <w:rFonts w:ascii="Arial" w:hAnsi="Arial" w:cs="Arial"/>
        </w:rPr>
      </w:pPr>
      <w:r>
        <w:rPr/>
        <w:t xml:space="preserve">W kolejnym punkcie spotkania omówiono aktualny stan realizacji Programu aktywizacji Obszarów Wiejskich Podkomponent B-1, oraz stan przygotowań do realizacji programu Phare 2001, który rozpocznie się we wrześniu. </w:t>
      </w:r>
    </w:p>
    <w:p>
      <w:pPr>
        <w:pStyle w:val="Normal"/>
        <w:spacing w:lineRule="auto" w:line="360" w:before="0" w:after="240"/>
        <w:ind w:left="0" w:firstLine="708"/>
        <w:jc w:val="both"/>
        <w:rPr/>
      </w:pPr>
      <w:r>
        <w:rPr>
          <w:rFonts w:cs="Arial" w:ascii="Arial" w:hAnsi="Arial"/>
        </w:rPr>
        <w:t xml:space="preserve">Na spotkaniu omówiono również kwestię wydatków z Funduszu Pracy w I półroczu 2003 roku. Łączne wydatki ze środków Funduszu Pracy wyniosły 27 mln zł, z czego 9 mln zł przeznaczono na programy dla młodocianych. Z wypowiedzi kierowników PUP wynika, że środki objęte są głównie umowami i w większości są rozplanowane w 100%. Podniesiono również kwestię udzielanych pożyczek na działalność gospodarczą. W 2003 roku udzielono 150 kredytów, co jest niewystarczające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ejnym punktem obrad była realizacja badania ankietowego bezrobotnych absolwentów szkół ponadgimnazjalnych. Przedstawiono kwestionariusz ankiety jaka ma być zastosowana w III edycji. Poproszono obecnych kierowników o przysyłanie do WUP uwag i sugestii co do treści ankiety do dnia 5 września br. Realizacja kolejnej edycji rozpocznie się w IV kwartale br. Natomiast raport powinien zostać przedstawiony na początku przyszłego roku. 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nym podjętym na spotkaniu zagadnieniem była realizacja II edycji konkursu na Gminne Centra Informacji. Otrzymano kwotę 1 mln 400 tys. zł z czego maksymalna wysokość grantu  na przeprowadzenie jednego projektu wynosi 64 tys. Ostateczny termin realizacji projektu upływa z dniem 15 grudnia 2003 roku. Natomiast termin rozliczenia finansowego przyznanych grantów upływa 15 stycznia 2004 roku. Do Wojewódzkiego Urzędu Pracy wpłynęły 43 wnioski, z czego 21 rozpatrzono negatywnie – nie spełniały wymogów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zagadnienie z jakim zapoznano uczestników narady to stan przygotowań związany z uruchomieniem z początkiem przyszłego roku sieci EURES. </w:t>
      </w:r>
    </w:p>
    <w:p>
      <w:pPr>
        <w:pStyle w:val="TextBodyIndent"/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zakończenie przedstawiono sprawy związane z planowanymi zmianami struktury Wojewódzkiego Urzędu Pracy, wynikającymi z rozszerzenia zadań urzędu (m. in. utworzenie wydziału zajmującego się Europejskim Funduszem Społecznym). </w:t>
      </w:r>
    </w:p>
    <w:p>
      <w:pPr>
        <w:pStyle w:val="TextBodyIndent"/>
        <w:spacing w:lineRule="auto" w:line="360" w:before="0" w:after="240"/>
        <w:rPr/>
      </w:pPr>
      <w:r>
        <w:rPr>
          <w:rFonts w:cs="Arial" w:ascii="Arial" w:hAnsi="Arial"/>
          <w:sz w:val="24"/>
        </w:rPr>
        <w:t xml:space="preserve">Poinformowano również o planowanych szkoleniach pracowników urzędów pracy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18:00Z</dcterms:created>
  <dc:creator>Marzena Fabisiak</dc:creator>
  <dc:description/>
  <dc:language>en-US</dc:language>
  <cp:lastModifiedBy>Ewa Matusiak</cp:lastModifiedBy>
  <cp:lastPrinted>2003-09-10T09:08:00Z</cp:lastPrinted>
  <dcterms:modified xsi:type="dcterms:W3CDTF">2003-09-10T10:32:00Z</dcterms:modified>
  <cp:revision>102</cp:revision>
  <dc:subject/>
  <dc:title>NARADA </dc:title>
</cp:coreProperties>
</file>