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pacing w:val="20"/>
          <w:sz w:val="28"/>
        </w:rPr>
      </w:pPr>
      <w:r>
        <w:rPr>
          <w:rFonts w:cs="Arial" w:ascii="Arial" w:hAnsi="Arial"/>
          <w:b/>
          <w:spacing w:val="20"/>
          <w:sz w:val="28"/>
        </w:rPr>
        <w:t>SYTUACJA NA RYNKU PRACY WOJEWÓDZTWA  KUJAWSKO – POMORSKIEGO</w:t>
      </w:r>
    </w:p>
    <w:p>
      <w:pPr>
        <w:pStyle w:val="TextBody"/>
        <w:rPr/>
      </w:pPr>
      <w:r>
        <w:rPr>
          <w:rFonts w:cs="Arial" w:ascii="Arial" w:hAnsi="Arial"/>
          <w:b/>
          <w:spacing w:val="20"/>
          <w:sz w:val="28"/>
        </w:rPr>
        <w:t>WE WRZEŚNIU 2003 ROKU</w:t>
      </w:r>
    </w:p>
    <w:p>
      <w:pPr>
        <w:pStyle w:val="TextBody"/>
        <w:jc w:val="both"/>
        <w:rPr>
          <w:rFonts w:ascii="Arial" w:hAnsi="Arial" w:cs="Arial"/>
          <w:b/>
          <w:b/>
          <w:spacing w:val="20"/>
          <w:sz w:val="22"/>
        </w:rPr>
      </w:pPr>
      <w:r>
        <w:rPr>
          <w:rFonts w:cs="Arial" w:ascii="Arial" w:hAnsi="Arial"/>
          <w:b/>
          <w:spacing w:val="20"/>
          <w:sz w:val="22"/>
        </w:rPr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Według stanu na 30 września 2003 roku w województwie kujawsko – pomorskim zarejestrowanych pozostawało </w:t>
      </w:r>
      <w:r>
        <w:rPr>
          <w:rFonts w:cs="Arial" w:ascii="Arial" w:hAnsi="Arial"/>
          <w:b/>
          <w:sz w:val="22"/>
        </w:rPr>
        <w:t>201.897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zrobotnych</w:t>
      </w:r>
      <w:r>
        <w:rPr>
          <w:rFonts w:cs="Arial" w:ascii="Arial" w:hAnsi="Arial"/>
          <w:sz w:val="22"/>
        </w:rPr>
        <w:t xml:space="preserve">. Było to o 2.137 osób (1,0%) mniej niż w końcu sierpnia 2003 roku. Po raz kolejny liczba bezrobotnych w końcu miesiąca była mniejsza niż w analogicznym okresie roku poprzedniego. Różnica ta wyniosła 3.023 osoby (1,5%). Wśród bezrobotnych dominują </w:t>
      </w:r>
      <w:r>
        <w:rPr>
          <w:rFonts w:cs="Arial" w:ascii="Arial" w:hAnsi="Arial"/>
          <w:b/>
          <w:sz w:val="22"/>
        </w:rPr>
        <w:t>kobiety</w:t>
      </w:r>
      <w:r>
        <w:rPr>
          <w:rFonts w:cs="Arial" w:ascii="Arial" w:hAnsi="Arial"/>
          <w:sz w:val="22"/>
        </w:rPr>
        <w:t xml:space="preserve"> (110.080 osób), które stanowią 54,5% ogółu bezrobotnych w województwie. Liczba bezrobotnych kobiet zmniejszyła się w ciągu miesiąca o 1.361 osób, a ich udział w populacji bezrobotnych ogółem zmalał o 0,1%. </w:t>
      </w:r>
    </w:p>
    <w:p>
      <w:pPr>
        <w:pStyle w:val="TextBody"/>
        <w:spacing w:before="0" w:after="120"/>
        <w:jc w:val="both"/>
        <w:rPr>
          <w:rFonts w:ascii="Arial" w:hAnsi="Arial" w:cs="Arial"/>
          <w:color w:val="808000"/>
          <w:sz w:val="22"/>
        </w:rPr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>We wrześniu w 13 powiatach w województwie odnotowano spadek liczby bezrobotnych w porównaniu z końcem sierpnia’03: największy (o 456 osób) w Toruniu, najmniejszy (o 27 osób) w powiecie rypińskim. W 10 powiatach wystąpił wzrost liczby bezrobotnych: od 11 osób w powiecie włocławskim do 115 osób w powiecie brodnickim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</w:rPr>
        <w:t>Prawo do pobierania zasiłku</w:t>
      </w:r>
      <w:r>
        <w:rPr>
          <w:rFonts w:cs="Arial" w:ascii="Arial" w:hAnsi="Arial"/>
          <w:sz w:val="22"/>
        </w:rPr>
        <w:t xml:space="preserve"> przysługiwało w końcu września 32.930 bezrobotnym. W porównaniu z końcem sierpnia odnotowano tu wzrost o 289 osób; udział tej grupy w ogółem bezrobotnych zwiększył się o 0,3% wyniósł 16,3%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Zasiłek pobiera 12,0% bezrobotnych kobiet i 21,4% bezrobotnych mężczyzn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sz w:val="22"/>
        </w:rPr>
        <w:tab/>
        <w:t xml:space="preserve">Liczba bezrobotnych </w:t>
      </w:r>
      <w:r>
        <w:rPr>
          <w:rFonts w:cs="Arial" w:ascii="Arial" w:hAnsi="Arial"/>
          <w:b/>
          <w:sz w:val="22"/>
        </w:rPr>
        <w:t>zamieszkałych na wsi</w:t>
      </w:r>
      <w:r>
        <w:rPr>
          <w:rFonts w:cs="Arial" w:ascii="Arial" w:hAnsi="Arial"/>
          <w:sz w:val="22"/>
        </w:rPr>
        <w:t xml:space="preserve"> zmniejszyła się w porównaniu z końcem poprzedniego miesiąca o 991 osób i wynosi obecnie 86.009 osób. Stanowi to, podobnie jak w sierpniu, 42,6% ogółu bezrobotnych. We wrześniu w powiatowych urzędach pracy zarejestrowały się 6.654 osoby zamieszkałe na wsi (o 50,9% więcej niż w sierpniu), a pracę podjęło 4.025 osób (o 48,7% więcej). Zatrudnienie subsydiowane stanowiło 34,3% podjęć pracy w tej grupie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edług stanu na 30 września 2003 roku w rejestrach powiatowych urzędów pracy pozostawały 56.863 osoby znajdujące się </w:t>
      </w:r>
      <w:r>
        <w:rPr>
          <w:rFonts w:cs="Arial" w:ascii="Arial" w:hAnsi="Arial"/>
          <w:b/>
          <w:sz w:val="22"/>
        </w:rPr>
        <w:t>między 18 a 24 rokiem życia</w:t>
      </w:r>
      <w:r>
        <w:rPr>
          <w:rFonts w:cs="Arial" w:ascii="Arial" w:hAnsi="Arial"/>
          <w:sz w:val="22"/>
        </w:rPr>
        <w:t xml:space="preserve"> (podobnie jak przed miesiącem stanowiło to 28,2% ogółu bezrobotnych). Było to o 684 osoby mniej niż w końcu sierpnia. We wrześniu zarejestrowało się 8.276 młodych bezrobotnych (o 60,1% więcej niż w sierpniu), natomiast pracę podjęło 3.206 osób (o 38,7% więcej). Zatrudnienie subsydiowane stanowiło 31,2% podjęć pracy w tej grupie.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Absolwenci szkół</w:t>
      </w:r>
      <w:r>
        <w:rPr>
          <w:rFonts w:cs="Arial" w:ascii="Arial" w:hAnsi="Arial"/>
          <w:sz w:val="22"/>
        </w:rPr>
        <w:t xml:space="preserve"> (8.079 osób) stanowili w końcu września 4,0% ogółu bezrobotnych w województwie (przed miesiącem – 3,9%). W porównaniu z końcem sierpnia populacja ta zwiększyła się o 68 osób. We wrześniu powiatowe urzędy pracy zarejestrowały 3.849 absolwentów (o 53,0% więcej niż w sierpniu), w tym 3.083 osoby po raz pierwszy. Pracę podjęło 1.024 bezrobotnych absolwentów (o 85,5% więcej niż w sierpniu). Zatrudnienie subsydiowane stanowiło 50,3% podjęć pracy w tej grupie bezrobotnych. W ramach umów absolwenckich zatrudniono 412 osób (w sierpniu – 270 osób), prac interwencyjnych – 33 osoby (w miesiącu poprzednim – 15 osób), robót publicznych – 61 osób (w sierpniu – 30 osób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e wrześniu 1 absolwent otrzymał pożyczkę na podjęcie działalności gospodarczej lub rolniczej (w sierpniu – 4 osoby), natomiast 8 osób zostało zatrudnionych na stanowiskach pracy utworzonych dzięki pożyczkom z FP dla pracodawcy (w sierpniu - nikt). Poza tym 122 bezrobotnych absolwentów rozpoczęło szkolenia (w sierpniu – 13 osób), a 1.909 osób podjęło staże pracy (w sierpniu – 1.802 osoby). </w:t>
      </w:r>
    </w:p>
    <w:p>
      <w:pPr>
        <w:pStyle w:val="TextBody"/>
        <w:spacing w:before="0" w:after="120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b/>
          <w:sz w:val="22"/>
        </w:rPr>
        <w:t>Osoby niepełnosprawne</w:t>
      </w:r>
      <w:r>
        <w:rPr>
          <w:rFonts w:cs="Arial" w:ascii="Arial" w:hAnsi="Arial"/>
          <w:sz w:val="22"/>
        </w:rPr>
        <w:t xml:space="preserve"> (4.301 osób, o 97 więcej niż w końcu sierpnia) stanowią 2,1% ogółu bezrobotnych. We wrześniu zarejestrowały się 392 takie osoby (o 42,0% więcej niż w sierpniu), natomiast pracę podjęło 236 osób (o 18,0% więcej). Poza tym w rejestrach PUP znajduje się 2.755 niepełnosprawnych poszukujących pracy (nie mają oni statusu bezrobotnych).</w:t>
      </w:r>
    </w:p>
    <w:p>
      <w:pPr>
        <w:pStyle w:val="TextBody"/>
        <w:jc w:val="both"/>
        <w:rPr/>
      </w:pPr>
      <w:r>
        <w:rPr>
          <w:rFonts w:cs="Arial" w:ascii="Arial" w:hAnsi="Arial"/>
          <w:color w:val="808000"/>
          <w:sz w:val="22"/>
        </w:rPr>
        <w:tab/>
      </w:r>
      <w:r>
        <w:rPr>
          <w:rFonts w:cs="Arial" w:ascii="Arial" w:hAnsi="Arial"/>
          <w:sz w:val="22"/>
        </w:rPr>
        <w:t xml:space="preserve">W końcu września 2003 r. w województwie kujawsko – pomorskim zarejestrowanych było 8.542 bezrobotnych </w:t>
      </w:r>
      <w:r>
        <w:rPr>
          <w:rFonts w:cs="Arial" w:ascii="Arial" w:hAnsi="Arial"/>
          <w:b/>
          <w:sz w:val="22"/>
        </w:rPr>
        <w:t>zwolnionych z przyczyn dotyczących zakładu pracy</w:t>
      </w:r>
      <w:r>
        <w:rPr>
          <w:rFonts w:cs="Arial" w:ascii="Arial" w:hAnsi="Arial"/>
          <w:sz w:val="22"/>
        </w:rPr>
        <w:t>. W porównaniu z końcem poprzedniego miesiąca populacja ta zmniejszyła się o 86 osób, ale jej udział w bezrobotnych utrzymał się na poziomie 4,2%. We wrześniu 2003 roku 11 zakładów pracy zgłosiło do powiatowych urzędów pracy zamiar zwolnienia łącznie 392 pracowników (w sierpniu było to odpowiednio: 9 zakładów pracy i 210 osób). Największe zapowiedzi zwolnień pochodzą od następujących pracodawców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Szpital Specjalistyczny im Dr. Biegańskiego w Grudziądzu </w:t>
        <w:tab/>
        <w:tab/>
        <w:tab/>
        <w:t>– 143 osoby,</w:t>
      </w:r>
    </w:p>
    <w:p>
      <w:pPr>
        <w:pStyle w:val="TextBody"/>
        <w:numPr>
          <w:ilvl w:val="0"/>
          <w:numId w:val="2"/>
        </w:numPr>
        <w:spacing w:before="0" w:after="120"/>
        <w:ind w:left="360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ydgoska Fabryka Urządzeń Chłodniczych „BYFUCH” S.A. w Bydgoszczy  </w:t>
        <w:tab/>
        <w:t>– 57 osób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e wrześniu w powiatowych urzędach pracy </w:t>
      </w:r>
      <w:r>
        <w:rPr>
          <w:rFonts w:cs="Arial" w:ascii="Arial" w:hAnsi="Arial"/>
          <w:b/>
          <w:sz w:val="22"/>
        </w:rPr>
        <w:t>zarejestrowało się 17.285 nowych bezrobotnych</w:t>
      </w:r>
      <w:r>
        <w:rPr>
          <w:rFonts w:cs="Arial" w:ascii="Arial" w:hAnsi="Arial"/>
          <w:sz w:val="22"/>
        </w:rPr>
        <w:t xml:space="preserve"> (o 5.102 osoby czyli 41,9% więcej niż w sierpniu). Osoby zgłaszające się do rejestracji po raz pierwszy stanowiły 31,6% tej populacji. Wśród ogółu rejestrujących się było m. in. 546 osób zwolnionych z przyczyn zakładu pracy, 652 osoby powracające po zakończeniu robót publicznych, 154 osoby po pracach interwencyjnych, 697 osób po ukończeniu szkolenia i 239 absolwentów po zakończeniu stażu pracy.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 tym samym czasie z rejestrów PUP w województwie kujawsko – pomorskim </w:t>
      </w:r>
      <w:r>
        <w:rPr>
          <w:rFonts w:cs="Arial" w:ascii="Arial" w:hAnsi="Arial"/>
          <w:b/>
          <w:sz w:val="22"/>
        </w:rPr>
        <w:t>wyłączono 19.422 bezrobotnych</w:t>
      </w:r>
      <w:r>
        <w:rPr>
          <w:rFonts w:cs="Arial" w:ascii="Arial" w:hAnsi="Arial"/>
          <w:sz w:val="22"/>
        </w:rPr>
        <w:t xml:space="preserve"> (o 5.184 osoby czyli 36,4% więcej niż w miesiącu poprzednim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b/>
          <w:sz w:val="22"/>
        </w:rPr>
        <w:t>Podjęcia pracy</w:t>
      </w:r>
      <w:r>
        <w:rPr>
          <w:rFonts w:cs="Arial" w:ascii="Arial" w:hAnsi="Arial"/>
          <w:sz w:val="22"/>
        </w:rPr>
        <w:t xml:space="preserve"> – 9.748 osób – stanowiły 50,2% ogółu wyłączeń (w sierpniu odpowiednio: 6.999 osób i 49,2%).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>Zatrudnienie niesubsydiowane podjęło 6.848 osób (o 1.580 osób, czyli 30,0% więcej niż w sierpniu),</w:t>
      </w:r>
      <w:r>
        <w:rPr>
          <w:rFonts w:cs="Arial" w:ascii="Arial" w:hAnsi="Arial"/>
          <w:color w:val="808000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atomiast zatrudnienie subsydiowane – 2.900 osób (o 1.169 osób, czyli 67,5% więcej). Wśród zatrudnienia subsydiowanego dominowały roboty publiczne – 1.459 osób (o 824 osoby więcej niż w sierpniu) i prace interwencyjne – 843 osoby (o 136 osób więcej niż w sierpniu). Poza tym w ramach umów absolwenckich zatrudniono 412 osób (o 142 osoby więcej niż w sierpniu), 12 osób (o 13 osób mniej) otrzymało pożyczki na podjęcie działalności gospodarczej lub rolniczej, a 89 osób (o 81 więcej) zostało zatrudnionych w ramach utworzonych miejsc pracy dzięki pożyczkom dla pracodawców z Funduszu Pracy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e wrześniu 26,5% wyłączeń z ewidencji bezrobotnych (5.147 osób) spowodowane zostało </w:t>
      </w:r>
      <w:r>
        <w:rPr>
          <w:rFonts w:cs="Arial" w:ascii="Arial" w:hAnsi="Arial"/>
          <w:b/>
          <w:sz w:val="22"/>
        </w:rPr>
        <w:t>niepotwierdzeniem gotowości do podjęcia pracy</w:t>
      </w:r>
      <w:r>
        <w:rPr>
          <w:rFonts w:cs="Arial" w:ascii="Arial" w:hAnsi="Arial"/>
          <w:sz w:val="22"/>
        </w:rPr>
        <w:t xml:space="preserve"> (w lipcu było to odpowiednio: 27,0% i 3.844 osoby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e wrześniu 2003 roku </w:t>
      </w:r>
      <w:r>
        <w:rPr>
          <w:rFonts w:cs="Arial" w:ascii="Arial" w:hAnsi="Arial"/>
          <w:b/>
          <w:sz w:val="22"/>
        </w:rPr>
        <w:t>szkolenia i przekwalifikowania</w:t>
      </w:r>
      <w:r>
        <w:rPr>
          <w:rFonts w:cs="Arial" w:ascii="Arial" w:hAnsi="Arial"/>
          <w:sz w:val="22"/>
        </w:rPr>
        <w:t xml:space="preserve"> podjęło w województwie kujawsko – pomorskim 945 bezrobotnych (o 540 osób więcej niż w sierpniu). </w:t>
      </w:r>
    </w:p>
    <w:p>
      <w:pPr>
        <w:pStyle w:val="TextBody"/>
        <w:spacing w:before="0" w:after="120"/>
        <w:ind w:firstLine="708"/>
        <w:jc w:val="both"/>
        <w:rPr/>
      </w:pPr>
      <w:r>
        <w:rPr>
          <w:rFonts w:cs="Arial" w:ascii="Arial" w:hAnsi="Arial"/>
          <w:sz w:val="22"/>
        </w:rPr>
        <w:t xml:space="preserve">We wrześniu 2003 r. powiatowe urzędy pracy w województwie kujawsko – pomorskim pozyskały 6.040 </w:t>
      </w:r>
      <w:r>
        <w:rPr>
          <w:rFonts w:cs="Arial" w:ascii="Arial" w:hAnsi="Arial"/>
          <w:b/>
          <w:sz w:val="22"/>
        </w:rPr>
        <w:t>ofert pracy</w:t>
      </w:r>
      <w:r>
        <w:rPr>
          <w:rFonts w:cs="Arial" w:ascii="Arial" w:hAnsi="Arial"/>
          <w:sz w:val="22"/>
        </w:rPr>
        <w:t xml:space="preserve"> (o 27,3% więcej niż w sierpniu). Zatrudnienia subsydiowanego dotyczyło 4.041 ofert (66,9% ogółu). Dla absolwentów wpłynęło 1.771 ofert (w tym 99,7% na prace subsydiowane), dla niepełnosprawnych – 102 oferty (w tym 56,9% na prace subsydiowane). W końcu miesiąca do dyspozycji bezrobotnych i poszukujących pracy pozostawało 1.498 ofert (w tym 38,9% na prace subsydiowane). Na jedną ofertę przypadało 135 bezrobotnych. </w:t>
      </w:r>
    </w:p>
    <w:p>
      <w:pPr>
        <w:pStyle w:val="TextBody"/>
        <w:ind w:firstLine="708"/>
        <w:jc w:val="both"/>
        <w:rPr/>
      </w:pPr>
      <w:r>
        <w:rPr>
          <w:rFonts w:cs="Arial" w:ascii="Arial" w:hAnsi="Arial"/>
          <w:sz w:val="22"/>
        </w:rPr>
        <w:t>Według stanu na 30 września 2003 roku w województwie kujawsko – pomorskim następujące grupy bezrobotnych uczestniczyły w podstawowych formach aktywizacji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3.746 bezrobotnych zatrudnionych było w ramach prac interwencyjnych (w sierpniu – 3.630 osoby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4.973 osoby pracowały w ramach robót publicznych (w sierpniu – 4.318 osób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1.493 absolwentów pracowało w ramach umów absolwenckich (w sierpniu – 1.236 osób),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6.261 absolwentów kontynuowało staże pracy (w sierpniu – 4.823 osoby).</w:t>
      </w:r>
    </w:p>
    <w:p>
      <w:pPr>
        <w:pStyle w:val="TextBody"/>
        <w:spacing w:before="120" w:after="0"/>
        <w:ind w:firstLine="708"/>
        <w:jc w:val="both"/>
        <w:rPr/>
      </w:pPr>
      <w:r>
        <w:rPr>
          <w:rFonts w:cs="Arial" w:ascii="Arial" w:hAnsi="Arial"/>
          <w:sz w:val="22"/>
        </w:rPr>
        <w:t>W końcu września 2003 w rejestrach powiatowych urzędów pracy, obok bezrobotnych, odnotowano również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5.305 osób poszukujących pracy (w sierpniu – 5.217 osób)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21.567 osób uprawnionych do zasiłku przedemerytalnego (w sierpniu – 21.754 osoby)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10.403 osoby uprawnione do świadczenia przedemerytalnego (w sierpniu – 10.137 osób)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07:03:00Z</dcterms:created>
  <dc:creator>Ewa Matusiak</dc:creator>
  <dc:description/>
  <dc:language>en-US</dc:language>
  <cp:lastModifiedBy>Ewa Matusiak</cp:lastModifiedBy>
  <cp:lastPrinted>2003-10-13T11:40:00Z</cp:lastPrinted>
  <dcterms:modified xsi:type="dcterms:W3CDTF">2003-10-13T09:40:00Z</dcterms:modified>
  <cp:revision>10</cp:revision>
  <dc:subject/>
  <dc:title>SYTUACJA NA RYNKU PRACY WOJEWÓDZTWA  KUJAWSKO – POMORSKIEGO</dc:title>
</cp:coreProperties>
</file>