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YGOTOWANIA DO ABSORPCJI</w:t>
      </w:r>
    </w:p>
    <w:p>
      <w:pPr>
        <w:pStyle w:val="Heading1"/>
        <w:spacing w:before="0" w:after="120"/>
        <w:rPr/>
      </w:pPr>
      <w:r>
        <w:rPr/>
        <w:t>EUROPEJSKIEGO FUNDUSZU SPOŁECZNEG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/>
      </w:pPr>
      <w:r>
        <w:rPr/>
        <w:t xml:space="preserve">W dniu 5 września 2003 roku, w ramach przygotowań do realizacji programów strukturalnych Unii Europejskiej, w Wojewódzkim Urzędzie Pracy w Toruniu gościli fińscy i brytyjscy eksperci ds. Europejskiego Funduszu Społecznego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sz w:val="24"/>
        </w:rPr>
        <w:t xml:space="preserve">W spotkaniu udział brali: Tim O’Kane z Ministerstwa  Edukacji Wielkiej Brytanii, Ulla Jatila z Ministerstwa Pracy w Finlandii, </w:t>
      </w:r>
      <w:r>
        <w:rPr>
          <w:rFonts w:cs="Arial" w:ascii="Arial" w:hAnsi="Arial"/>
          <w:sz w:val="24"/>
          <w:lang w:val="de-DE"/>
        </w:rPr>
        <w:t xml:space="preserve">Markku Gardin (Finlandia), </w:t>
      </w:r>
      <w:r>
        <w:rPr>
          <w:rFonts w:cs="Arial" w:ascii="Arial" w:hAnsi="Arial"/>
          <w:sz w:val="24"/>
        </w:rPr>
        <w:t>Sam Baker (W. Brytania), Neil Burley (W. Brytania), doradcy przedakcesyjni MGPiPS Timo Ronkainen i  Piotr Grzesikowski oraz pracownicy WUP zaangażowani w proces programowania i wdrażania EFS.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em wizyty studyjnej było zapoznanie jej uczestników z praktycznymi zagadnieniami realizacji regionalnej polityki rozwoju zasobów ludzkich, ze szczególnym uwzględnieniem stanu przygotowań do realizacji projektów współfinansowanych z Europejskiego Funduszu Społecznego.</w:t>
      </w:r>
    </w:p>
    <w:p>
      <w:pPr>
        <w:pStyle w:val="TextBodyIndent"/>
        <w:spacing w:before="0" w:after="120"/>
        <w:ind w:firstLine="709"/>
        <w:rPr/>
      </w:pPr>
      <w:r>
        <w:rPr/>
        <w:t xml:space="preserve">W trakcie spotkania przedstawiona została przez Dyrektorów </w:t>
        <w:br/>
        <w:t>A. Horbulewicza i A. Janasa, ogólna charakterystyka regionalnego rynku pracy województwa kujawsko – pomorskiego, dynamika zmian zachodzących na rynku pracy oraz struktura bezrobocia, które stanowi jeden z najistotniejszych problemów regionu.</w:t>
      </w:r>
    </w:p>
    <w:p>
      <w:pPr>
        <w:pStyle w:val="Tekstpodstawowy3"/>
        <w:tabs>
          <w:tab w:val="clear" w:pos="851"/>
        </w:tabs>
        <w:spacing w:lineRule="auto" w:line="360"/>
        <w:ind w:firstLine="708"/>
        <w:rPr/>
      </w:pPr>
      <w:r>
        <w:rPr>
          <w:rFonts w:cs="Arial" w:ascii="Arial" w:hAnsi="Arial"/>
          <w:b w:val="false"/>
          <w:sz w:val="24"/>
        </w:rPr>
        <w:t>Omówione zostały programy realizowane przez WUP, które dotyczą Rozwoju Zasobów Ludzkich, takie jak:</w:t>
      </w:r>
      <w:r>
        <w:rPr>
          <w:rFonts w:cs="Arial" w:ascii="Arial" w:hAnsi="Arial"/>
          <w:sz w:val="24"/>
        </w:rPr>
        <w:t xml:space="preserve"> </w:t>
      </w:r>
    </w:p>
    <w:p>
      <w:pPr>
        <w:pStyle w:val="Tekstpodstawowy3"/>
        <w:numPr>
          <w:ilvl w:val="0"/>
          <w:numId w:val="4"/>
        </w:numPr>
        <w:tabs>
          <w:tab w:val="clear" w:pos="851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Program Aktywizacji Obszarów Wiejskich. Komponent B-1 Program Reorientacji/Przekwalifikowań,</w:t>
      </w:r>
    </w:p>
    <w:p>
      <w:pPr>
        <w:pStyle w:val="Heading1"/>
        <w:numPr>
          <w:ilvl w:val="0"/>
          <w:numId w:val="2"/>
        </w:numPr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ogram Phare 2001, 2002, 2003 Spójność Społeczno – Gospodarcza. Kujawsko – Pomorski Program Rozwoju Zasobów Ludzkich,</w:t>
      </w:r>
    </w:p>
    <w:p>
      <w:pPr>
        <w:pStyle w:val="Tekstpodstawowy3"/>
        <w:numPr>
          <w:ilvl w:val="0"/>
          <w:numId w:val="5"/>
        </w:numPr>
        <w:tabs>
          <w:tab w:val="clear" w:pos="851"/>
        </w:tabs>
        <w:spacing w:lineRule="auto" w:line="360" w:before="0" w:after="120"/>
        <w:ind w:left="357" w:hanging="357"/>
        <w:rPr/>
      </w:pPr>
      <w:r>
        <w:rPr>
          <w:rFonts w:cs="Arial" w:ascii="Arial" w:hAnsi="Arial"/>
          <w:b w:val="false"/>
          <w:sz w:val="24"/>
        </w:rPr>
        <w:t>Europejski Program Edukacyjny Leonardo da Vinci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sz w:val="24"/>
        </w:rPr>
        <w:t>Następnie Dyrektor A. Janas przedstawił ekspertom aktualny stan prac związanych z przygotowaniami do absorpcji Europejskiego Funduszu Społecznego w naszym województwie. Dyrektor omówił prace WUP, które koncentrują się na przygotowaniach – przy współpracy z powiatowymi urzędami pracy – pierwszych wersji roboczych projektów rozszerzonych w ramach działań 1.2</w:t>
      </w:r>
      <w:r>
        <w:rPr>
          <w:rFonts w:cs="Arial" w:ascii="Arial" w:hAnsi="Arial"/>
          <w:i/>
          <w:sz w:val="24"/>
        </w:rPr>
        <w:t xml:space="preserve"> Perspektywy dla młodzieży</w:t>
      </w:r>
      <w:r>
        <w:rPr>
          <w:rFonts w:cs="Arial" w:ascii="Arial" w:hAnsi="Arial"/>
          <w:sz w:val="24"/>
        </w:rPr>
        <w:t xml:space="preserve"> i 1.3 </w:t>
      </w:r>
      <w:r>
        <w:rPr>
          <w:rFonts w:cs="Arial" w:ascii="Arial" w:hAnsi="Arial"/>
          <w:i/>
          <w:sz w:val="24"/>
        </w:rPr>
        <w:t xml:space="preserve">Przeciwdziałanie i zwalczanie długotrwałego bezrobocia </w:t>
      </w:r>
      <w:r>
        <w:rPr>
          <w:rFonts w:cs="Arial" w:ascii="Arial" w:hAnsi="Arial"/>
          <w:sz w:val="24"/>
        </w:rPr>
        <w:t xml:space="preserve">zawartych w Priorytecie 1 </w:t>
      </w:r>
      <w:r>
        <w:rPr>
          <w:rFonts w:cs="Arial" w:ascii="Arial" w:hAnsi="Arial"/>
          <w:i/>
          <w:sz w:val="24"/>
        </w:rPr>
        <w:t>Aktywna polityka rynku pracy oraz integracji zawodowej i społecznej</w:t>
      </w:r>
      <w:r>
        <w:rPr>
          <w:rFonts w:cs="Arial" w:ascii="Arial" w:hAnsi="Arial"/>
          <w:sz w:val="24"/>
        </w:rPr>
        <w:t xml:space="preserve"> Sektorowego Programu Operacyjnego Rozwój Zasobów Ludzkich. Przedstawił także stan przygotowań dotyczących opracowania wersji roboczej „Ramowego Planu Realizacji” przewidzianego dla Priorytetu 2 </w:t>
      </w:r>
      <w:r>
        <w:rPr>
          <w:rFonts w:cs="Arial" w:ascii="Arial" w:hAnsi="Arial"/>
          <w:i/>
          <w:sz w:val="24"/>
        </w:rPr>
        <w:t>Wzmocnienie regionalnych zasobów ludzkich</w:t>
      </w:r>
      <w:r>
        <w:rPr>
          <w:rFonts w:cs="Arial" w:ascii="Arial" w:hAnsi="Arial"/>
          <w:sz w:val="24"/>
        </w:rPr>
        <w:t xml:space="preserve"> w Zintegrowanym Programie Operacyjnym Rozwoju Regionalnego.</w:t>
      </w:r>
    </w:p>
    <w:p>
      <w:pPr>
        <w:pStyle w:val="TextBodyIndent"/>
        <w:rPr/>
      </w:pPr>
      <w:r>
        <w:rPr/>
        <w:t xml:space="preserve">Eksperci zapoznali pracowników WUP z doświadczeniami konkretnych regionów Finlandii i Wielkiej Brytanii w procesie przygotowania i realizacji programów Rozwoju Zasobów Ludzkich współfinansowanych ze środków EFS. Omówili również, w oparciu o własne (fińskie i brytyjskie) doświadczenia, zadania beneficjentów końcowych Europejskiego Funduszu Społecznego, którzy będą odpowiedzialni za m.in.: wybór, zatwierdzenie, przydzielenie środków finansowych i monitorowanie projektów EFS. Doświadczenia te, zdaniem polskich uczestników spotkania, usprawnią proces absorpcji środków EFS w województwie kujawsko – pomorskim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>
          <w:b/>
          <w:b/>
        </w:rPr>
      </w:pPr>
      <w:r>
        <w:rPr>
          <w:b/>
        </w:rPr>
        <w:t>INICJATYWA WSPÓLNOTY EUROPEJSKIEJ INTERREG III</w:t>
      </w:r>
    </w:p>
    <w:p>
      <w:pPr>
        <w:pStyle w:val="TextBodyIndent"/>
        <w:spacing w:before="0" w:after="120"/>
        <w:ind w:firstLine="709"/>
        <w:rPr/>
      </w:pPr>
      <w:r>
        <w:rPr/>
        <w:t xml:space="preserve">W dniach 18 – 21 września 2003 roku delegacja województwa kujawsko – pomorskiego uczestniczyła w negocjacjach dotyczących Programu INTERREG IIIC, które odbywały się w Tuluzie. Nasz region reprezentowali: Marszałek Województwa Pan Waldemar Achramowicz oraz dwóch przedstawicieli Wojewódzkiego Urzędu Pracy w Toruniu.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sz w:val="24"/>
        </w:rPr>
        <w:t xml:space="preserve">Program INTERREG IIIC jest jednym z trzech elementów Inicjatywy Wspólnoty Europejskiej INTERREG III. Inicjatywa ta ma na celu wzmocnienie spójności gospodarczej i społecznej w Unii Europejskiej poprzez: propagowanie współpracy transgranicznej (komponent A), ponadnarodowej (komponent B), </w:t>
      </w:r>
      <w:r>
        <w:rPr>
          <w:rFonts w:cs="Arial" w:ascii="Arial" w:hAnsi="Arial"/>
          <w:b/>
          <w:sz w:val="24"/>
        </w:rPr>
        <w:t>międzyregionalnej (komponent C)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sz w:val="24"/>
        </w:rPr>
        <w:t xml:space="preserve">Nadrzędnym celem INTERREG IIIC jest </w:t>
      </w:r>
      <w:r>
        <w:rPr>
          <w:rFonts w:cs="Arial" w:ascii="Arial" w:hAnsi="Arial"/>
          <w:sz w:val="24"/>
          <w:u w:val="single"/>
        </w:rPr>
        <w:t xml:space="preserve">poprawa efektywności polityk </w:t>
        <w:br/>
        <w:t>i instrumentów rozwoju regionalnego i spójności</w:t>
      </w:r>
      <w:r>
        <w:rPr>
          <w:rFonts w:cs="Arial" w:ascii="Arial" w:hAnsi="Arial"/>
          <w:sz w:val="24"/>
        </w:rPr>
        <w:t xml:space="preserve"> poprzez wymianę informacji oraz wzajemne wykorzystywanie doświadczeń. Program INTERREG IIIC, koncentrując się na współpracy międzyregionalnej, ma w szczególności na celu propagowanie współpracy w skali europejskiej pomiędzy regionami oraz gminami, ukierunkowanej na przepływ i wymianę informacji, wiedzy i dobrych praktyk. </w:t>
      </w:r>
    </w:p>
    <w:p>
      <w:pPr>
        <w:pStyle w:val="TextBodyIndent"/>
        <w:spacing w:before="0" w:after="120"/>
        <w:ind w:firstLine="709"/>
        <w:rPr/>
      </w:pPr>
      <w:r>
        <w:rPr/>
        <w:t xml:space="preserve">Zadaniem INTERREG IIIC jest zachęcanie władz regionalnych i innych organów publicznych do postrzegania współpracy międzyregionalnej jako środka stymulującego ich rozwój przez umożliwienie dostępu do doświadczenia, jakim dysponują inni. Głównym zadaniem Programu INTERREG IIIC jest szeroko rozumiana współpraca i transfer wiedzy (know – how). </w:t>
      </w:r>
    </w:p>
    <w:p>
      <w:pPr>
        <w:pStyle w:val="Normal"/>
        <w:spacing w:lineRule="auto" w:line="360" w:before="0" w:after="12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rócz Województwa Kujawsko – Pomorskiego,  w Programie biorą udział: Region Midi – Pyrenees, który jest Partnerem Wiodącym, Region Navarra (Hiszpania), Region Toskania (Włochy), Region Pohjois Suomi (Finlandia), Region Border Midland And Western (Irlandia), Województwo Podkarpackie (Polska) oraz jako obserwator – rumuński region Alba Luli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jewództwo kujawsko – pomorskie będzie uczestniczyć we wszystkich czterech obszarach współpracy, które obejmują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wój obszarów wiejski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wój lokaln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trudnienie i rozwó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owisko</w:t>
      </w:r>
    </w:p>
    <w:p>
      <w:pPr>
        <w:pStyle w:val="Normal"/>
        <w:spacing w:lineRule="auto" w:line="360" w:before="0" w:after="12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gram  INTERREG IIIC jest finansowany przez Europejski Fundusz Rozwoju Regionalnego (ERDF) oraz współfinansowany przez partnerów i uczestników krajowych. Ogólny budżet ERDF, dostępny dla zobowiązań związanych z finansowaniem przedsięwzięć w okresie od 2000 do 2006 roku, wynosi 293 mln euro na wszystkie cztery strefy Programu. W przypadku naszego województwa, koszt uczestnictwa regionu w Programie to 560 tys. euro, z czego 420 tys. euro pokryje Europejski Fundusz Rozwoju Regionalnego, resztę Urząd Marszałkowski ze środków PHARE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Arial" w:ascii="Arial" w:hAnsi="Arial"/>
          <w:sz w:val="24"/>
        </w:rPr>
        <w:t xml:space="preserve">Całość Programu INTERREG IIIC będzie realizowana </w:t>
      </w:r>
      <w:r>
        <w:rPr>
          <w:rFonts w:cs="Arial" w:ascii="Arial" w:hAnsi="Arial"/>
          <w:sz w:val="24"/>
          <w:u w:val="single"/>
        </w:rPr>
        <w:t>od 1 stycznia 2004 r. do 31 grudnia 2006 roku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851" w:leader="none"/>
      </w:tabs>
      <w:jc w:val="both"/>
    </w:pPr>
    <w:rPr>
      <w:b/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spacing w:lineRule="auto" w:line="360" w:before="0" w:after="120"/>
      <w:jc w:val="center"/>
    </w:pPr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7:21:00Z</dcterms:created>
  <dc:creator>Ewa Matusiak</dc:creator>
  <dc:description/>
  <dc:language>en-US</dc:language>
  <cp:lastModifiedBy>Ewa Matusiak</cp:lastModifiedBy>
  <cp:lastPrinted>2003-10-07T12:57:00Z</cp:lastPrinted>
  <dcterms:modified xsi:type="dcterms:W3CDTF">2003-10-07T11:15:00Z</dcterms:modified>
  <cp:revision>17</cp:revision>
  <dc:subject/>
  <dc:title>WIZYTA STUDYJNA EKSPERTÓW DS</dc:title>
</cp:coreProperties>
</file>