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 xml:space="preserve">SYTUACJA NA RYNKU PRACY </w:t>
      </w:r>
    </w:p>
    <w:p>
      <w:pPr>
        <w:pStyle w:val="TextBody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WOJEWÓDZTWA KUJAWSKO – POMORSKIEGO</w:t>
      </w:r>
    </w:p>
    <w:p>
      <w:pPr>
        <w:pStyle w:val="TextBody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W PAŹDZIERNIKU 2003 ROKU</w:t>
      </w:r>
    </w:p>
    <w:p>
      <w:pPr>
        <w:pStyle w:val="TextBody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edług stanu na 31 października 2003 roku w województwie kujawsko – pomorskim zarejestrowanych pozostawało </w:t>
      </w:r>
      <w:r>
        <w:rPr>
          <w:rFonts w:cs="Arial" w:ascii="Arial" w:hAnsi="Arial"/>
          <w:b/>
          <w:sz w:val="22"/>
        </w:rPr>
        <w:t>201.834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bezrobotnych</w:t>
      </w:r>
      <w:r>
        <w:rPr>
          <w:rFonts w:cs="Arial" w:ascii="Arial" w:hAnsi="Arial"/>
          <w:sz w:val="22"/>
        </w:rPr>
        <w:t xml:space="preserve">. Było to o 63 osoby (0,03%) mniej niż w końcu września 2003 roku. W październiku liczba bezrobotnych w końcu miesiąca była większa niż w analogicznym okresie roku poprzedniego o 124 osoby (0,1%). Wśród bezrobotnych dominują </w:t>
      </w:r>
      <w:r>
        <w:rPr>
          <w:rFonts w:cs="Arial" w:ascii="Arial" w:hAnsi="Arial"/>
          <w:b/>
          <w:sz w:val="22"/>
        </w:rPr>
        <w:t>kobiety</w:t>
      </w:r>
      <w:r>
        <w:rPr>
          <w:rFonts w:cs="Arial" w:ascii="Arial" w:hAnsi="Arial"/>
          <w:sz w:val="22"/>
        </w:rPr>
        <w:t xml:space="preserve"> (109.905 osób), które stanowią 54,5% ogółu bezrobotnych w województwie. Liczba bezrobotnych kobiet zmniejszyła się w ciągu miesiąca o 175 osób.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 październiku w 13 powiatach w województwie odnotowano spadek liczby bezrobotnych w porównaniu z końcem września’03: największy (o 251 osób) w powiecie nakielskim, najmniejszy (o 12 osób) w powiecie tucholskim. W 10 powiatach wystąpił wzrost liczby bezrobotnych: od 4 osób w powiecie mogileńskim do 490 osób we Włocławku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października 32.541 bezrobotnym. W porównaniu z końcem września odnotowano tu spadek o 389 osób; udział tej grupy w ogółem bezrobotnych zmniejszył się o 0,2% i wynosi 16,1%. Zasiłek pobiera 12,2% bezrobotnych kobiet i 20,8% bezrobotnych mężczyzn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większyła się w porównaniu z końcem poprzedniego miesiąca o 71 osób i wynosi obecnie 86.080 osób. Stanowi to, podobnie jak we wrześniu, 42,6% ogółu bezrobotnych. W październiku w powiatowych urzędach pracy zarejestrowały się 6.192 osoby zamieszkałe na wsi (o 6,9% mniej niż we wrześniu), a pracę podjęło 3.246 osób (o 19,4% mniej). Zatrudnienie subsydiowane stanowiło 25,1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Według stanu na 31 października 2003 roku w rejestrach powiatowych urzędów pracy pozostawały 56.142 osoby znajdujące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stanowiło to 27,8% ogółu bezrobotnych). Było to o 721 osób mniej niż w końcu września. W październiku zarejestrowało się 6.424 młodych bezrobotnych (o 22,4% mniej niż we wrześniu), natomiast pracę podjęło 2.755 osób (o 14,1% mniej). Zatrudnienie subsydiowane stanowiło 23,6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8.239 osób) stanowili w końcu października 4,1% ogółu bezrobotnych w województwie (przed miesiącem – 4,0%). W porównaniu z końcem września populacja ta zwiększyła się o 160 osób. W październiku powiatowe urzędy pracy zarejestrowały 2.592 absolwentów (o 32,7% mniej niż we wrześniu), w tym 1.400 osób po raz pierwszy. Pracę podjęło 753 bezrobotnych absolwentów (o 26,5% mniej niż we wrześniu)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trudnienie subsydiowane stanowiło 47,3% podjęć pracy w tej grupie bezrobotnych. W ramach umów absolwenckich zatrudniono 274 osoby (we wrześniu – 412 osób), prac interwencyjnych – 19 osób (w miesiącu poprzednim – 33 osoby), robót publicznych – 57 osób (we wrześniu – 61 osób). W październiku 6 absolwentów otrzymało pożyczkę na podjęcie działalności gospodarczej lub rolniczej (we wrześniu – 1 osoba), natomiast żadna osoba nie została zatrudniona na stanowiskach pracy utworzonych dzięki pożyczkom z FP dla pracodawcy (we wrześniu – 8 osób). Poza tym 126 bezrobotnych absolwentów rozpoczęło szkolenia (we wrześniu – 122 osoby), a 476 osób podjęło staże pracy (we wrześniu – 1.909 osób)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4.378 osób, o 77 więcej niż w końcu września) stanowią 2,2% ogółu bezrobotnych. W październiku  zarejestrowało się 365 takich osób (o 6,9% mniej niż we wrześniu), natomiast pracę podjęło 209 osób (o 11,4% mniej). Poza tym w rejestrach PUP znajduje się 2.752 niepełnosprawnych poszukujących pracy (nie mają oni statusu bezrobotnych).</w:t>
      </w:r>
    </w:p>
    <w:p>
      <w:pPr>
        <w:pStyle w:val="TextBody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W końcu października 2003 r. w województwie kujawsko – pomorskim zarejestrowanych było 8.414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mniejszyła się o 128 osób, ale jej udział w bezrobotnych utrzymał się na poziomie 4,2%. W październiku 2003 roku 5 zakładów pracy zgłosiło do powiatowych urzędów pracy zamiar zwolnienia łącznie 96 pracowników (we wrześniu było to odpowiednio: 11 zakładów pracy i 392 osoby). Największe zapowiedzi zwolnień pochodzą od następujących pracodawców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dgoski Klub Sportowy „POLONIA” ZPChr, Bydgoszcz </w:t>
        <w:tab/>
        <w:tab/>
        <w:tab/>
        <w:t>– 43 osoby,</w:t>
      </w:r>
    </w:p>
    <w:p>
      <w:pPr>
        <w:pStyle w:val="TextBody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spół Lecznictwa Podstawowego, Włocławek </w:t>
        <w:tab/>
        <w:tab/>
        <w:tab/>
        <w:tab/>
        <w:t>– 24 osoby,</w:t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lub-Bet, Golub – Dobrzyń </w:t>
        <w:tab/>
        <w:tab/>
        <w:tab/>
        <w:tab/>
        <w:tab/>
        <w:tab/>
        <w:tab/>
        <w:t>– 22 osoby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październiku w powiatowych urzędach pracy </w:t>
      </w:r>
      <w:r>
        <w:rPr>
          <w:rFonts w:cs="Arial" w:ascii="Arial" w:hAnsi="Arial"/>
          <w:b/>
          <w:sz w:val="22"/>
        </w:rPr>
        <w:t>zarejestrowało się 16.136 nowych bezrobotnych</w:t>
      </w:r>
      <w:r>
        <w:rPr>
          <w:rFonts w:cs="Arial" w:ascii="Arial" w:hAnsi="Arial"/>
          <w:sz w:val="22"/>
        </w:rPr>
        <w:t xml:space="preserve"> (o 1.149 osób, czyli 6,6% mniej niż we wrześniu). Osoby zgłaszające się do rejestracji po raz pierwszy stanowiły 21,3% tej populacji. Wśród ogółu rejestrujących się było m. in. 513 osób zwolnionych z przyczyn zakładu pracy, 1.044 osoby powracające po zakończeniu robót publicznych, 305 osób po pracach interwencyjnych, 737 osób po ukończeniu szkolenia i 721 absolwentów po zakończeniu stażu pracy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6.199 bezrobotnych</w:t>
      </w:r>
      <w:r>
        <w:rPr>
          <w:rFonts w:cs="Arial" w:ascii="Arial" w:hAnsi="Arial"/>
          <w:sz w:val="22"/>
        </w:rPr>
        <w:t xml:space="preserve"> (o 3.223 osoby czyli 16,6% mniej niż w miesiącu poprzednim). </w:t>
      </w:r>
      <w:r>
        <w:rPr>
          <w:rFonts w:cs="Arial" w:ascii="Arial" w:hAnsi="Arial"/>
          <w:b/>
          <w:sz w:val="22"/>
        </w:rPr>
        <w:t>Podjęcia pracy</w:t>
      </w:r>
      <w:r>
        <w:rPr>
          <w:rFonts w:cs="Arial" w:ascii="Arial" w:hAnsi="Arial"/>
          <w:sz w:val="22"/>
        </w:rPr>
        <w:t xml:space="preserve"> – 8.341 osób – stanowiły 51,5% ogółu wyłączeń (we wrześniu odpowiednio: 9.748 osób i 50,2%). Zatrudnienie niesubsydiowane podjęły 6.494 osoby (o 354 osoby, czyli 5,2% mniej niż we wrześniu), natomiast zatrudnienie subsydiowane – 1.847 osób (o 1.053 osoby, czyli 36,3% mniej). Wśród zatrudnienia subsydiowanego dominowały roboty publiczne – 813 osób (o 646 osób mniej niż we wrześniu) i prace interwencyjne – 651 osób (o 192 osoby mniej). Poza tym w ramach umów absolwenckich zatrudniono 274 osoby (o 138 osób mniej niż we wrześniu), 40 osób (o 28 osób więcej) otrzymało pożyczki na podjęcie działalności gospodarczej lub rolniczej, a 6 osób (o 83 osoby mniej) zostało zatrudnionych w ramach utworzonych miejsc pracy dzięki pożyczkom dla pracodawców z Funduszu Pracy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październiku 28,9% wyłączeń z ewidencji bezrobotnych (4.684 osoby) spowodowane zostało </w:t>
      </w:r>
      <w:r>
        <w:rPr>
          <w:rFonts w:cs="Arial" w:ascii="Arial" w:hAnsi="Arial"/>
          <w:b/>
          <w:sz w:val="22"/>
        </w:rPr>
        <w:t>niepotwierdzeniem gotowości do podjęcia pracy</w:t>
      </w:r>
      <w:r>
        <w:rPr>
          <w:rFonts w:cs="Arial" w:ascii="Arial" w:hAnsi="Arial"/>
          <w:sz w:val="22"/>
        </w:rPr>
        <w:t xml:space="preserve"> (we wrześniu było to odpowiednio: 26,5% i 5.147 osób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październiku 2003 roku </w:t>
      </w:r>
      <w:r>
        <w:rPr>
          <w:rFonts w:cs="Arial" w:ascii="Arial" w:hAnsi="Arial"/>
          <w:b/>
          <w:sz w:val="22"/>
        </w:rPr>
        <w:t>szkolenia i przekwalifikowania</w:t>
      </w:r>
      <w:r>
        <w:rPr>
          <w:rFonts w:cs="Arial" w:ascii="Arial" w:hAnsi="Arial"/>
          <w:sz w:val="22"/>
        </w:rPr>
        <w:t xml:space="preserve"> podjęło w województwie kujawsko – pomorskim 839 bezrobotnych (o 106 osób mniej niż we wrześniu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październiku 2003 r. powiatowe urzędy pracy w województwie kujawsko – pomorskim pozyskały 3.665 </w:t>
      </w:r>
      <w:r>
        <w:rPr>
          <w:rFonts w:cs="Arial" w:ascii="Arial" w:hAnsi="Arial"/>
          <w:b/>
          <w:sz w:val="22"/>
        </w:rPr>
        <w:t>ofert pracy</w:t>
      </w:r>
      <w:r>
        <w:rPr>
          <w:rFonts w:cs="Arial" w:ascii="Arial" w:hAnsi="Arial"/>
          <w:sz w:val="22"/>
        </w:rPr>
        <w:t xml:space="preserve"> (o 39,3% mniej niż we wrześniu). Zatrudnienia subsydiowanego dotyczyło 1.914 ofert (52,2% ogółu). Dla absolwentów wpłynęło 556 ofert (w tym 96,8% na prace subsydiowane), dla niepełnosprawnych – 115 ofert (w tym 68,7% na prace subsydiowane). W końcu miesiąca do dyspozycji bezrobotnych i poszukujących pracy pozostawały 934 oferty (w tym 36,1% na prace subsydiowane). Na jedną ofertę przypadało 216 bezrobotnych. </w:t>
      </w:r>
    </w:p>
    <w:p>
      <w:pPr>
        <w:pStyle w:val="TextBody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dług stanu na 31 października 2003 roku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62 bezrobotnych zatrudnionych było w ramach prac interwencyjnych (we wrześniu – 3.746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42 osoby pracowały w ramach robót publicznych (we wrześniu – 4.973 osoby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78 absolwentów pracowało w ramach umów absolwenckich (we wrześniu – 1.493 os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981 absolwentów kontynuowało staże pracy (we wrześniu – 6.261 osób)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ńcu października 2003 w rejestrach powiatowych urzędów pracy, obok bezrobotnych, odnotowano również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44 osoby poszukujące pracy (we wrześniu – 5.305 osób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369 osób uprawnionych do zasiłku przedemerytalnego (we wrześniu – 21.567 osób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675 osób uprawnionych do świadczenia przedemerytalnego (we wrześniu – 10.403 osoby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3:39:00Z</dcterms:created>
  <dc:creator>Ewa Matusiak</dc:creator>
  <dc:description/>
  <dc:language>en-US</dc:language>
  <cp:lastModifiedBy>Ewa Matusiak</cp:lastModifiedBy>
  <cp:lastPrinted>2003-11-13T10:52:00Z</cp:lastPrinted>
  <dcterms:modified xsi:type="dcterms:W3CDTF">2003-11-13T11:24:00Z</dcterms:modified>
  <cp:revision>19</cp:revision>
  <dc:subject/>
  <dc:title>SYTUACJA NA RYNKU PRACY WOJEWÓDZTWA  KUJAWSKO – POMORSKIEGO</dc:title>
</cp:coreProperties>
</file>