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pacing w:val="20"/>
          <w:sz w:val="26"/>
        </w:rPr>
      </w:pPr>
      <w:r>
        <w:rPr>
          <w:rFonts w:cs="Arial" w:ascii="Arial" w:hAnsi="Arial"/>
          <w:b/>
          <w:spacing w:val="20"/>
          <w:sz w:val="26"/>
        </w:rPr>
        <w:t xml:space="preserve">SYTUACJA NA RYNKU PRACY </w:t>
      </w:r>
    </w:p>
    <w:p>
      <w:pPr>
        <w:pStyle w:val="TextBody"/>
        <w:rPr>
          <w:rFonts w:ascii="Arial" w:hAnsi="Arial" w:cs="Arial"/>
          <w:b/>
          <w:b/>
          <w:spacing w:val="20"/>
          <w:sz w:val="26"/>
        </w:rPr>
      </w:pPr>
      <w:r>
        <w:rPr>
          <w:rFonts w:cs="Arial" w:ascii="Arial" w:hAnsi="Arial"/>
          <w:b/>
          <w:spacing w:val="20"/>
          <w:sz w:val="26"/>
        </w:rPr>
        <w:t>WOJEWÓDZTWA KUJAWSKO – POMORSKIEGO</w:t>
      </w:r>
    </w:p>
    <w:p>
      <w:pPr>
        <w:pStyle w:val="TextBody"/>
        <w:rPr>
          <w:rFonts w:ascii="Arial" w:hAnsi="Arial" w:cs="Arial"/>
          <w:b/>
          <w:b/>
          <w:spacing w:val="20"/>
          <w:sz w:val="26"/>
        </w:rPr>
      </w:pPr>
      <w:r>
        <w:rPr>
          <w:rFonts w:cs="Arial" w:ascii="Arial" w:hAnsi="Arial"/>
          <w:b/>
          <w:spacing w:val="20"/>
          <w:sz w:val="26"/>
        </w:rPr>
        <w:t>W LISTOPADZIE 2003 ROKU</w:t>
      </w:r>
    </w:p>
    <w:p>
      <w:pPr>
        <w:pStyle w:val="TextBody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</w:rPr>
        <w:tab/>
        <w:t xml:space="preserve">Według stanu na 30 listopada 2003 roku w województwie kujawsko – pomorskim zarejestrowanych pozostawało </w:t>
      </w:r>
      <w:r>
        <w:rPr>
          <w:rFonts w:cs="Arial" w:ascii="Arial" w:hAnsi="Arial"/>
          <w:b/>
          <w:sz w:val="22"/>
        </w:rPr>
        <w:t>205.083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bezrobotnych</w:t>
      </w:r>
      <w:r>
        <w:rPr>
          <w:rFonts w:cs="Arial" w:ascii="Arial" w:hAnsi="Arial"/>
          <w:sz w:val="22"/>
        </w:rPr>
        <w:t>. Było to o 3.249 osób (1,6%) więcej niż w końcu października 2003 roku.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listopadzie liczba bezrobotnych w końcu miesiąca była większa niż w analogicznym okresie roku poprzedniego o 638 osób (0,3%). Wśród bezrobotnych dominują </w:t>
      </w:r>
      <w:r>
        <w:rPr>
          <w:rFonts w:cs="Arial" w:ascii="Arial" w:hAnsi="Arial"/>
          <w:b/>
          <w:sz w:val="22"/>
        </w:rPr>
        <w:t>kobiety</w:t>
      </w:r>
      <w:r>
        <w:rPr>
          <w:rFonts w:cs="Arial" w:ascii="Arial" w:hAnsi="Arial"/>
          <w:sz w:val="22"/>
        </w:rPr>
        <w:t xml:space="preserve"> (110.639 osób), które stanowią 53,9% ogółu bezrobotnych w województwie. Liczba bezrobotnych kobiet wzrosła w ciągu miesiąca o 734 osoby. 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sz w:val="22"/>
        </w:rPr>
        <w:t>W listopadzie w dwóch powiatach w województwie odnotowano spadek liczby bezrobotnych w porównaniu z końcem października’03: o 435 osób w powiecie chełmińskim i o 13 osób w powiecie rypińskim. W pozostałych powiatach wystąpił wzrost liczby bezrobotnych: od 13 osób w pow. radziejowskim do 364 osób w pow. inowrocławskim.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b/>
          <w:sz w:val="22"/>
        </w:rPr>
        <w:t>Prawo do pobierania zasiłku</w:t>
      </w:r>
      <w:r>
        <w:rPr>
          <w:rFonts w:cs="Arial" w:ascii="Arial" w:hAnsi="Arial"/>
          <w:sz w:val="22"/>
        </w:rPr>
        <w:t xml:space="preserve"> przysługiwało w końcu listopada 33.742 bezrobotnym. W porównaniu z końcem października odnotowano tu wzrost o 1.201 osób;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udział tej grupy w ogółem bezrobotnych wzrósł o 0,4% i wynosi 16,5%. Zasiłek pobiera 12,3% bezrobotnych kobiet i 21,3% bezrobotnych mężczyzn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sz w:val="22"/>
        </w:rPr>
        <w:t xml:space="preserve">Liczba bezrobotnych </w:t>
      </w:r>
      <w:r>
        <w:rPr>
          <w:rFonts w:cs="Arial" w:ascii="Arial" w:hAnsi="Arial"/>
          <w:b/>
          <w:sz w:val="22"/>
        </w:rPr>
        <w:t>zamieszkałych na wsi</w:t>
      </w:r>
      <w:r>
        <w:rPr>
          <w:rFonts w:cs="Arial" w:ascii="Arial" w:hAnsi="Arial"/>
          <w:sz w:val="22"/>
        </w:rPr>
        <w:t xml:space="preserve"> zwiększyła się w porównaniu z końcem poprzedniego miesiąca o 1.600 osób i wynosi obecnie 87.680 osób. Stanowi to 42,8% ogółu bezrobotnych (wzrost o 0,2%). W listopadzie w pup zarejestrowało się 5.968 osób zamieszkałych na wsi (o 3,6% mniej niż w październiku), a pracę podjęło 2.568 osób (o 20,9% mniej). Zatrudnienie subsydiowane stanowiło 43,3% podjęć pracy w tej grupie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sz w:val="22"/>
        </w:rPr>
        <w:t xml:space="preserve">Według stanu na 30 listopada 2003 roku w rejestrach powiatowych urzędów pracy pozostawało 56.681 osób znajdujących się </w:t>
      </w:r>
      <w:r>
        <w:rPr>
          <w:rFonts w:cs="Arial" w:ascii="Arial" w:hAnsi="Arial"/>
          <w:b/>
          <w:sz w:val="22"/>
        </w:rPr>
        <w:t>między 18 a 24 rokiem życia</w:t>
      </w:r>
      <w:r>
        <w:rPr>
          <w:rFonts w:cs="Arial" w:ascii="Arial" w:hAnsi="Arial"/>
          <w:sz w:val="22"/>
        </w:rPr>
        <w:t xml:space="preserve"> (stanowiło to 27,6% ogółu bezrobotnych). Było to o 539 osób więcej niż w końcu października. W listopadzie zarejestrowało się 5.384 młodych bezrobotnych (o 16,2% mniej niż w październiku), natomiast pracę podjęło 1.938 osób (o 29,7% mniej). Zatrudnienie subsydiowane stanowiło 24,4% podjęć pracy w tej grupie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b/>
          <w:sz w:val="22"/>
        </w:rPr>
        <w:t>Absolwenci szkół</w:t>
      </w:r>
      <w:r>
        <w:rPr>
          <w:rFonts w:cs="Arial" w:ascii="Arial" w:hAnsi="Arial"/>
          <w:sz w:val="22"/>
        </w:rPr>
        <w:t xml:space="preserve"> (8.806 osób) stanowili w końcu listopada 4,3% ogółu bezrobotnych w województwie (przed miesiącem – 4,1%). W porównaniu z końcem października populacja ta zwiększyła się o 567 osób. W listopadzie powiatowe urzędy pracy zarejestrowały 1.869 absolwentów (o 27,9% mniej niż w październiku), w tym 787 osób po raz pierwszy. Pracę podjęło 548 bezrobotnych absolwentów (o 27,2% mniej niż w październiku). Zatrudnienie subsydiowane stanowiło 34,3% podjęć pracy w tej grupie bezrobotnych.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 ramach umów absolwenckich zatrudniono 132 osoby (w październiku – 274 osoby), prac interwencyjnych – 12 osób (w miesiącu poprzednim – 19 osób), robót publicznych – 35 osób (w październiku – 57 osób). W listopadzie 5 absolwentów otrzymało pożyczkę na podjęcie działalności gospodarczej lub rolniczej (w październiku – 6 osób), natomiast 4 osoby zostały zatrudnione na stanowiskach pracy utworzonych dzięki pożyczkom z FP dla pracodawcy (w październiku – nikt). Poza tym 113 bezrobotnych absolwentów rozpoczęło szkolenia (w październiku – 126 osób), a 91 osób podjęło staże pracy (w październiku – 476 osób). 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b/>
          <w:sz w:val="22"/>
        </w:rPr>
        <w:t>Osoby niepełnosprawne</w:t>
      </w:r>
      <w:r>
        <w:rPr>
          <w:rFonts w:cs="Arial" w:ascii="Arial" w:hAnsi="Arial"/>
          <w:sz w:val="22"/>
        </w:rPr>
        <w:t xml:space="preserve"> (4.417 osób, o 39 więcej niż w końcu października) stanowią 2,2% ogółu bezrobotnych. W listopadzie zarejestrowało się 378 takich osób (o 3,6% więcej niż w październiku), natomiast pracę podjęło 187 osób (o 10,5% mniej). Poza tym w rejestrach PUP znajduje się 2.725 niepełnosprawnych poszukujących pracy (nie mają oni statusu bezrobotnych).</w:t>
      </w:r>
    </w:p>
    <w:p>
      <w:pPr>
        <w:pStyle w:val="TextBody"/>
        <w:jc w:val="both"/>
        <w:rPr/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sz w:val="22"/>
        </w:rPr>
        <w:t xml:space="preserve">W końcu listopada 2003 r. w województwie kujawsko – pomorskim zarejestrowanych było 8.490 bezrobotnych </w:t>
      </w:r>
      <w:r>
        <w:rPr>
          <w:rFonts w:cs="Arial" w:ascii="Arial" w:hAnsi="Arial"/>
          <w:b/>
          <w:sz w:val="22"/>
        </w:rPr>
        <w:t>zwolnionych z przyczyn dotyczących zakładu pracy</w:t>
      </w:r>
      <w:r>
        <w:rPr>
          <w:rFonts w:cs="Arial" w:ascii="Arial" w:hAnsi="Arial"/>
          <w:sz w:val="22"/>
        </w:rPr>
        <w:t>. W porównaniu z końcem poprzedniego miesiąca populacja ta zwiększyła się o 76 osób, a jej udział w bezrobotnych zmniejszył się o 0,1% i wyniósł 4,1%. W listopadzie 2003 roku 6 zakładów pracy zgłosiło do powiatowych urzędów pracy zamiar zwolnienia łącznie 130 pracowników (w październiku było to odpowiednio: 5 zakładów pracy i 96 osób). Największe zapowiedzi zwolnień pochodzą od następujących pracodawców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siębiorstwo Cukiernicze „Jutrzenka” S.A., Bydgoszcz </w:t>
        <w:tab/>
        <w:tab/>
        <w:tab/>
        <w:t>– 59 osób,</w:t>
      </w:r>
    </w:p>
    <w:p>
      <w:pPr>
        <w:pStyle w:val="TextBody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Polski Koncern Naftowy "ORLEN" S.A. RJO, Nowa Wieś Wielka</w:t>
        <w:tab/>
        <w:tab/>
        <w:t>– 28 osób.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listopadzie w powiatowych urzędach pracy </w:t>
      </w:r>
      <w:r>
        <w:rPr>
          <w:rFonts w:cs="Arial" w:ascii="Arial" w:hAnsi="Arial"/>
          <w:b/>
          <w:sz w:val="22"/>
        </w:rPr>
        <w:t>zarejestrowało się 15.251 nowych bezrobotnych</w:t>
      </w:r>
      <w:r>
        <w:rPr>
          <w:rFonts w:cs="Arial" w:ascii="Arial" w:hAnsi="Arial"/>
          <w:sz w:val="22"/>
        </w:rPr>
        <w:t xml:space="preserve"> (o 885 osób, czyli 5,5% mniej niż w październiku). Osoby zgłaszające się do rejestracji po raz pierwszy stanowiły 17,2% tej populacji. Wśród ogółu rejestrujących się było m. in. 568 osób zwolnionych z przyczyn zakładu pracy, 864 osoby powracające po zakończeniu robót publicznych, 242 osoby po pracach interwencyjnych, 883 osoby po ukończeniu szkolenia i 593 absolwentów po zakończeniu stażu pracy.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tym samym czasie z rejestrów PUP w województwie kujawsko – pomorskim </w:t>
      </w:r>
      <w:r>
        <w:rPr>
          <w:rFonts w:cs="Arial" w:ascii="Arial" w:hAnsi="Arial"/>
          <w:b/>
          <w:sz w:val="22"/>
        </w:rPr>
        <w:t>wyłączono 12.002 bezrobotnych</w:t>
      </w:r>
      <w:r>
        <w:rPr>
          <w:rFonts w:cs="Arial" w:ascii="Arial" w:hAnsi="Arial"/>
          <w:sz w:val="22"/>
        </w:rPr>
        <w:t xml:space="preserve"> (o 4.197 osób czyli 25,9% mniej niż w miesiącu poprzednim).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b/>
          <w:sz w:val="22"/>
        </w:rPr>
        <w:t>Podjęcia pracy</w:t>
      </w:r>
      <w:r>
        <w:rPr>
          <w:rFonts w:cs="Arial" w:ascii="Arial" w:hAnsi="Arial"/>
          <w:sz w:val="22"/>
        </w:rPr>
        <w:t xml:space="preserve"> – 6.353 osoby – stanowiły 52,9% ogółu wyłączeń (w październiku odpowiednio: 8.341 osób i 51,5%). Zatrudnienie niesubsydiowane podjęło 4.270 osób (o 2.224 osoby, czyli 34,2% mniej niż w październiku), natomiast zatrudnienie subsydiowane – 2.083 osoby (o 236 osób, czyli 12,8% więcej). Wśród zatrudnienia subsydiowanego dominowały roboty publiczne – 1.518 osób (o 705 osób więcej niż w październiku) i prace interwencyjne – 329 osób (o 322 osoby mniej). Poza tym w ramach umów absolwenckich zatrudniono 132 osoby (o 142 osoby mniej niż w październiku), 37 osób (o 3 osoby mniej) otrzymało pożyczki na podjęcie działalności gospodarczej lub rolniczej, a 66 osób (o 10 osób więcej) zostało zatrudnionych w ramach utworzonych miejsc pracy dzięki pożyczkom dla pracodawców z Funduszu Pracy.</w:t>
      </w:r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listopadzie 31,2% wyłączeń z ewidencji bezrobotnych (3.750 osób) spowodowane zostało </w:t>
      </w:r>
      <w:r>
        <w:rPr>
          <w:rFonts w:cs="Arial" w:ascii="Arial" w:hAnsi="Arial"/>
          <w:b/>
          <w:sz w:val="22"/>
        </w:rPr>
        <w:t>niepotwierdzeniem gotowości do podjęcia pracy</w:t>
      </w:r>
      <w:r>
        <w:rPr>
          <w:rFonts w:cs="Arial" w:ascii="Arial" w:hAnsi="Arial"/>
          <w:sz w:val="22"/>
        </w:rPr>
        <w:t xml:space="preserve"> (w październiku było to odpowiednio: 28,9% i 4.684 osoby).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listopadzie 2003 roku </w:t>
      </w:r>
      <w:r>
        <w:rPr>
          <w:rFonts w:cs="Arial" w:ascii="Arial" w:hAnsi="Arial"/>
          <w:b/>
          <w:sz w:val="22"/>
        </w:rPr>
        <w:t>szkolenia i przekwalifikowania</w:t>
      </w:r>
      <w:r>
        <w:rPr>
          <w:rFonts w:cs="Arial" w:ascii="Arial" w:hAnsi="Arial"/>
          <w:sz w:val="22"/>
        </w:rPr>
        <w:t xml:space="preserve"> podjęło w województwie kujawsko – pomorskim 767 bezrobotnych (o 72 osoby mniej niż w październiku). </w:t>
      </w:r>
    </w:p>
    <w:p>
      <w:pPr>
        <w:pStyle w:val="TextBody"/>
        <w:spacing w:before="0" w:after="120"/>
        <w:ind w:firstLine="708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 xml:space="preserve">W listopadzie 2003 r. powiatowe urzędy pracy w województwie kujawsko – pomorskim pozyskały 3.200 </w:t>
      </w:r>
      <w:r>
        <w:rPr>
          <w:rFonts w:cs="Arial" w:ascii="Arial" w:hAnsi="Arial"/>
          <w:b/>
          <w:sz w:val="22"/>
        </w:rPr>
        <w:t>ofert pracy</w:t>
      </w:r>
      <w:r>
        <w:rPr>
          <w:rFonts w:cs="Arial" w:ascii="Arial" w:hAnsi="Arial"/>
          <w:sz w:val="22"/>
        </w:rPr>
        <w:t xml:space="preserve"> (o 12,7% mniej niż w październiku).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atrudnienia subsydiowanego dotyczyło 1.955 ofert (61,1% ogółu). Dla absolwentów wpłynęło 178 ofert (w tym 87,6% na prace subsydiowane), dla niepełnosprawnych – 83 oferty (w tym 78,3% na prace subsydiowane). W końcu miesiąca do dyspozycji bezrobotnych i poszukujących pracy pozostawało 617 ofert (w tym 25,8% na prace subsydiowane). Na jedną ofertę przypadało 332 bezrobotnych. </w:t>
      </w:r>
    </w:p>
    <w:p>
      <w:pPr>
        <w:pStyle w:val="TextBody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dług stanu na 30 listopada 2003 roku w województwie kujawsko – pomorskim następujące grupy bezrobotnych uczestniczyły w podstawowych formach aktywizacji: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850 bezrobotnych zatrudnionych było w ramach prac interwencyjnych (w październiku – 3.562 osoby),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762 osoby pracowały w ramach robót publicznych (w październiku – 4.542 osoby),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1.443 absolwentów pracowało w ramach umów absolwenckich (w październiku – 1.578 osób),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354 absolwentów kontynuowało staże pracy (w październiku – 5.981 osób).</w:t>
      </w:r>
    </w:p>
    <w:p>
      <w:pPr>
        <w:pStyle w:val="TextBody"/>
        <w:spacing w:before="12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końcu listopada 2003 w rejestrach powiatowych urzędów pracy, obok bezrobotnych, odnotowano również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5.347 osób poszukujących pracy (w październiku – 5.344 osoby),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.161 osób uprawnionych do zasiłku przedemerytalnego (w październiku – 21.369 osób)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11.049 osób uprawnionych do świadczenia przedemerytalnego (w październiku – 10.675 osób)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2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u w:val="none"/>
        <w:b w:val="false"/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7:58:00Z</dcterms:created>
  <dc:creator>Ewa Matusiak</dc:creator>
  <dc:description/>
  <dc:language>en-US</dc:language>
  <cp:lastModifiedBy>Ewa Matusiak</cp:lastModifiedBy>
  <cp:lastPrinted>2003-11-13T10:52:00Z</cp:lastPrinted>
  <dcterms:modified xsi:type="dcterms:W3CDTF">2003-12-10T08:05:00Z</dcterms:modified>
  <cp:revision>29</cp:revision>
  <dc:subject/>
  <dc:title>SYTUACJA NA RYNKU PRACY WOJEWÓDZTWA  KUJAWSKO – POMORSKIEGO</dc:title>
</cp:coreProperties>
</file>