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 xml:space="preserve">PODSUMOWANIE KONTROLI NIK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OTYCZĄCEJ AKTYWIZACJI ZAWODOWEJ ABSOLWENTÓW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W 2002 I W TRZECH KWARTAŁACH 2003 ROKU</w:t>
      </w:r>
    </w:p>
    <w:p>
      <w:pPr>
        <w:pStyle w:val="TextBodyIndent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40" w:before="0" w:after="120"/>
        <w:rPr/>
      </w:pPr>
      <w:r>
        <w:rPr/>
        <w:t xml:space="preserve">Pod koniec 2003 roku Najwyższa Izba Kontroli Delegatura w Bydgoszczy przeprowadziła kontrolę w Wojewódzkim Urzędzie Pracy w Toruniu, której przedmiotem było wykonywanie zadań w zakresie aktywizacji zawodowej absolwentów w 2002 r. i w trzech kwartałach 2003 r. </w:t>
      </w:r>
    </w:p>
    <w:p>
      <w:pPr>
        <w:pStyle w:val="TextBodyIndent"/>
        <w:spacing w:lineRule="auto" w:line="240" w:before="0" w:after="120"/>
        <w:rPr/>
      </w:pPr>
      <w:r>
        <w:rPr/>
        <w:t xml:space="preserve">Dnia 3 grudnia 2003 r. podpisano protokół kontroli, w którym omówione zostały działania WUP podejmowane na rzecz aktywizacji zawodowej absolwentów w kontrolowanym okresie, a więc przede wszystkim Program Aktywizacji Zawodowej Absolwentów „Pierwsza Praca” w Województwie Kujawsko – Pomorskim i Krajowy Plan Zatrudnienia Absolwentów „Absolwent 2001”, a także przedsięwzięcia podejmowane na rzecz tej grupy bezrobotnych w ramach Programu Aktywizacji Obszarów Wiejskich. </w:t>
      </w:r>
    </w:p>
    <w:p>
      <w:pPr>
        <w:pStyle w:val="TextBodyIndent"/>
        <w:spacing w:lineRule="auto" w:line="240" w:before="0" w:after="120"/>
        <w:rPr/>
      </w:pPr>
      <w:r>
        <w:rPr/>
        <w:t>Najwyższa Izba Kontroli Delegatura w Bydgoszczy pozytywnie oceniła działalność WUP w zakresie aktywizacji zawodowej absolwentów. Przygotowanie Programu „Pierwsza Praca” w Województwie Kujawsko – Pomorskim poprzedzone zostało diagnozą sytuacji absolwentów na lokalnym rynku pracy. Następnie określone zostały zakładane cele, oczekiwane efekty oraz sposoby realizacji i finansowania zadań. Podział środków dokonywano w oparciu o kryteria określone przez Zarząd Województwa (w 2002 roku) i Sejmik Województwa Kujawsko – Pomorskiego (w 2003 roku).</w:t>
      </w:r>
    </w:p>
    <w:p>
      <w:pPr>
        <w:pStyle w:val="TextBodyIndent"/>
        <w:spacing w:lineRule="auto" w:line="240" w:before="0" w:after="120"/>
        <w:rPr/>
      </w:pPr>
      <w:r>
        <w:rPr/>
        <w:t>Prawidłowo wykonywany był przez WUP obowiązek monitorowania i opracowywania raportów z realizacji programów.</w:t>
      </w:r>
    </w:p>
    <w:p>
      <w:pPr>
        <w:pStyle w:val="TextBodyIndent"/>
        <w:spacing w:lineRule="auto" w:line="240" w:before="0" w:after="120"/>
        <w:rPr/>
      </w:pPr>
      <w:r>
        <w:rPr/>
        <w:t xml:space="preserve">W protokole NIK zapisano, że podejmowane przez WUP działania oraz dodatkowe środki Funduszu Pracy na realizację przyjętych programów przyczyniły się do złagodzenia zjawiska bezrobocia wśród absolwentów: w województwie kujawsko – pomorskim według stanu na 30 września 2003 r. liczba bezrobotnych absolwentów wynosiła 8.079 osób i była niższa o 1.349 osób w stosunku do stanu na koniec września 2002 r. i o 2.421 osób w stosunku do stanu na koniec września 2001 r. </w:t>
      </w:r>
    </w:p>
    <w:p>
      <w:pPr>
        <w:pStyle w:val="TextBodyIndent"/>
        <w:spacing w:lineRule="auto" w:line="240" w:before="0" w:after="12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KONWENT DYREKTORÓW WOJEWÓDZKICH URZĘDÓW PRACY</w:t>
      </w:r>
    </w:p>
    <w:p>
      <w:pPr>
        <w:pStyle w:val="TextBodyIndent"/>
        <w:spacing w:lineRule="auto" w:line="24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 w:before="0" w:after="120"/>
        <w:rPr/>
      </w:pPr>
      <w:r>
        <w:rPr/>
        <w:t>W dniach 4 – 5 grudnia 2003 roku w Pogorzelicy odbyło się spotkanie Konwentu Dyrektorów Wojewódzkich Urzędów Pracy. W trakcie obrad podjęto decyzję o sformalizowaniu Konwentu poprzez opracowanie regulaminu oraz wybór Przewodniczącego. Na pierwszą kadencję (do 30 czerwca 2004 r.). Przewodniczącym Konwentu Dyrektorów Wojewódzkich Urzędów Pracy został Dyrektor Adam Horbulewicz.</w:t>
      </w:r>
    </w:p>
    <w:p>
      <w:pPr>
        <w:pStyle w:val="TextBodyIndent"/>
        <w:spacing w:lineRule="auto" w:line="240" w:before="0" w:after="120"/>
        <w:rPr/>
      </w:pPr>
      <w:r>
        <w:rPr/>
        <w:t>Dyskusja prowadzona w trakcie obrad Konwentu koncentrowała się wokół najistotniejszych obecnie problemów, m. in. prac nad przygotowaniem ustawy o promocji zatrudnienia i instytucjach rynku pracy, kwestii właściwego wykorzystania środków Funduszu Pracy, a także stanu przygotowań do absorpcji środków Europejskiego Funduszu Społecznego.</w:t>
      </w:r>
    </w:p>
    <w:p>
      <w:pPr>
        <w:pStyle w:val="TextBodyIndent"/>
        <w:spacing w:lineRule="auto" w:line="240" w:before="0" w:after="120"/>
        <w:rPr/>
      </w:pPr>
      <w:r>
        <w:rPr/>
        <w:t>Uczestnicy Konwentu wypracowali stanowiska i wnioski m. in. w sprawach kontynuacji porozumienia zawartego w dniu 12 listopada 2003 r. pomiędzy MGPiPS a samorządami województw (konieczność zapewnienia finansowania etatów w nowotworzonych działach związanych z obsługą EFS w Wojewódzkich Urzędach Pracy), projektowanych zmian dotyczących „wniosku rozszerzonego”  (wspólne projekty WUP i PUP realizowane w ramach SPO RZL), informowania Dyrektorów WUP o zmianach w SPO RZL i ZPOR oraz dokumentach związanych z tymi programami, zwiększenia rezerwy środków Funduszu Pracy przeznaczonych na wojewódzkie programy rynku pracy, zasad wdrożenia ustawy o zastępczej służbie wojskowej. Przewodniczący Konwentu Dyrektorów Wojewódzkich Urzędów Pracy przekazał te stanowiska Ministrowi Gospodarki, Pracy i Polityki Społecznej.</w:t>
      </w:r>
    </w:p>
    <w:p>
      <w:pPr>
        <w:pStyle w:val="TextBodyIndent"/>
        <w:spacing w:lineRule="auto" w:line="240" w:before="0" w:after="120"/>
        <w:rPr/>
      </w:pPr>
      <w:r>
        <w:rPr/>
      </w:r>
    </w:p>
    <w:p>
      <w:pPr>
        <w:pStyle w:val="TextBodyIndent"/>
        <w:spacing w:lineRule="auto" w:line="240" w:before="0" w:after="120"/>
        <w:rPr>
          <w:b/>
          <w:b/>
          <w:sz w:val="28"/>
        </w:rPr>
      </w:pPr>
      <w:r>
        <w:rPr>
          <w:b/>
          <w:sz w:val="28"/>
        </w:rPr>
        <w:t>POSIEDZENIE WOJEWÓDZKIEJ RADY ZATRUDNIENIA</w:t>
      </w:r>
    </w:p>
    <w:p>
      <w:pPr>
        <w:pStyle w:val="TextBodyIndent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 w:before="0" w:after="120"/>
        <w:rPr/>
      </w:pPr>
      <w:r>
        <w:rPr/>
        <w:t xml:space="preserve">W dniu 10 grudnia 2003 roku odbyło się czwarte posiedzenie Wojewódzkiej Rady Zatrudnienia w Toruniu. Spotkanie prowadził Wiceprzewodniczący Wojewódzkiej Rady Zatrudnienia Pan Jerzy Górzyński – przedstawiciel wojewódzkich struktur organizacji pracodawców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rektor Wojewódzkiego Urzędu Prac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Toruniu </w:t>
      </w:r>
      <w:r>
        <w:rPr>
          <w:rFonts w:cs="Arial" w:ascii="Arial" w:hAnsi="Arial"/>
          <w:b/>
          <w:sz w:val="22"/>
        </w:rPr>
        <w:t xml:space="preserve">– </w:t>
      </w:r>
      <w:r>
        <w:rPr>
          <w:rFonts w:cs="Arial" w:ascii="Arial" w:hAnsi="Arial"/>
          <w:sz w:val="22"/>
        </w:rPr>
        <w:t>przedstawił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członkom WRZ propozycję zmiany Planu Wydatków Funduszu Pracy na 2003 r. Wojewódzkiego Urzędu Pracy w Toruniu. Ponieważ w niektórych pozycjach budżetu (</w:t>
      </w:r>
      <w:r>
        <w:rPr>
          <w:rFonts w:cs="Arial" w:ascii="Arial" w:hAnsi="Arial"/>
          <w:i/>
          <w:sz w:val="22"/>
        </w:rPr>
        <w:t>opracowywanie i rozpowszechnianie informacji zawodowych oraz wyposażenie dla prowadzenia poradnictwa zawodowego ...</w:t>
      </w:r>
      <w:r>
        <w:rPr>
          <w:rFonts w:cs="Arial" w:ascii="Arial" w:hAnsi="Arial"/>
          <w:sz w:val="22"/>
        </w:rPr>
        <w:t>”, „</w:t>
      </w:r>
      <w:r>
        <w:rPr>
          <w:rFonts w:cs="Arial" w:ascii="Arial" w:hAnsi="Arial"/>
          <w:i/>
          <w:sz w:val="22"/>
        </w:rPr>
        <w:t>opracowywanie, wydawanie i rozpowszechnianie informacji o usługach organów zatrudnienia ....</w:t>
      </w:r>
      <w:r>
        <w:rPr>
          <w:rFonts w:cs="Arial" w:ascii="Arial" w:hAnsi="Arial"/>
          <w:sz w:val="22"/>
        </w:rPr>
        <w:t xml:space="preserve">.”, </w:t>
      </w:r>
      <w:r>
        <w:rPr>
          <w:rFonts w:cs="Arial" w:ascii="Arial" w:hAnsi="Arial"/>
          <w:i/>
          <w:sz w:val="22"/>
        </w:rPr>
        <w:t xml:space="preserve">„badania, opracowanie programów, ekspertyz, analiz, wydawnictw i konkursów dotyczących rynku pracy” oraz </w:t>
      </w: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i/>
          <w:sz w:val="22"/>
        </w:rPr>
        <w:t>koszty szkolenia kadr realizujących zadania objęte ustawą”</w:t>
      </w:r>
      <w:r>
        <w:rPr>
          <w:rFonts w:cs="Arial" w:ascii="Arial" w:hAnsi="Arial"/>
          <w:sz w:val="22"/>
        </w:rPr>
        <w:t xml:space="preserve">) środki będące w dyspozycji WUP nie zostały wykorzystane w wysokościach pierwotnie planowanych, powstały znaczne oszczędności. W związku z powyższym zaproponowano wykorzystanie ich w pozycji dotyczącej kosztów wprowadzania, rozwijania i eksploatacji systemu informatycznego. Członkowie WRZ pozytywnie zaopiniowali propozycję Dyrektora WUP. Uchwała nr 6/2003 WRZ w sprawie wydania pozytywnej opinii nt. zmiany </w:t>
      </w:r>
      <w:r>
        <w:rPr>
          <w:rFonts w:cs="Arial" w:ascii="Arial" w:hAnsi="Arial"/>
          <w:i/>
          <w:sz w:val="22"/>
        </w:rPr>
        <w:t xml:space="preserve">Planu Wydatków Funduszu Pracy na 2003 r. Wojewódzkiego Urzędu Pracy w Toruniu </w:t>
      </w:r>
      <w:r>
        <w:rPr>
          <w:rFonts w:cs="Arial" w:ascii="Arial" w:hAnsi="Arial"/>
          <w:sz w:val="22"/>
        </w:rPr>
        <w:t>została przyjęta jednogłośnie.</w:t>
      </w:r>
    </w:p>
    <w:p>
      <w:pPr>
        <w:pStyle w:val="TextBodyIndent"/>
        <w:spacing w:lineRule="auto" w:line="240" w:before="0" w:after="120"/>
        <w:rPr/>
      </w:pPr>
      <w:r>
        <w:rPr/>
        <w:t>W dalszej części posiedzenia przedstawiona została informacja nt. stanu przygotowań WUP w Toruniu do wdrażania programów współfinansowanych z Europejskiego Funduszu Społecznego. Omówione zostały zmiany w strukturze organizacyjnej WUP – konieczne ze względu na nowe zadania, które jednostka ta będzie realizować w związku z wejściem Polski do Unii Europejskiej. Nowa struktura została zaakceptowana przez Zarząd Województwa z dniem 1 października 2003 r.</w:t>
      </w:r>
    </w:p>
    <w:p>
      <w:pPr>
        <w:pStyle w:val="Tekstpodstawowywcity2"/>
        <w:spacing w:lineRule="auto" w:line="240" w:before="0" w:after="120"/>
        <w:ind w:firstLine="709"/>
        <w:rPr/>
      </w:pPr>
      <w:r>
        <w:rPr/>
        <w:t xml:space="preserve">Podkreślono duże zaangażowanie pracowników WUP w Toruniu w proces przygotowywania i opiniowania dokumentów programowych, dokumentów dotyczących organizacji i wdrażania Sektorowego Programu Operacyjnego Rozwoju Zasobów Ludzkich oraz Zintegrowanego Programu Operacyjnego Rozwoju Regionalnego – współfinansowanych z Europejskiego Funduszu Społecznego. Między innymi Wicedyrektor WUP ds. Rynku Pracy - Artur Janas jest członkiem grupy roboczej ds. SPO RZL utworzonej przy MGPiPS – jako jeden z pięciu przedstawicieli Wojewódzkich Urzędów Pracy. Dyrektor WUP - Adam Horbulewicz – jako reprezentant Dyrektorów WUP – został powołany do składu Komitetu Monitorującego SPO RZL. WUP współpracuje też na bieżąco z potencjalnymi projektodawcami w ramach działań dla których pełni rolę Beneficjenta Końcowego. 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łonkowie WRZ dyskutowali na temat przygotowania Polski do wykorzystywania funduszy strukturalny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lska może mieć możliwość korzystania z funduszy strukturalnych już od 1 stycznia 2004 r. Nadal jednak brak wielu aktów prawnych, które mają regulować wdrażanie programów w ramach środków strukturalnych Unii Europejskiej (Narodowego Planu Działania, ustawy budżetowej, ustawy o finansach publicznych, innych przepisów branżowych – w tym również ustawy o promocji zatrudnienia i instytucji rynku pracy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poszczególnych Programów Operacyjnych z Komisją Europejską (w tym Sektorowego Programu Operacyjnego dotyczącego rolnictwa) są dalekie od zakończ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ziałaniach przedstawicieli administracji rządowej i samorządowej brak partnerstwa i współpracy - a jest to podstawa dla znajdowania jak najbardziej racjonalnych rozwiązań dla rozwoju gospodarki naszego kraju i pełnego wykorzystania środków z funduszy strukturalnych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zczególne branżowe sektorowe programy operacyjne powinny się uzupełniać, powinny też współgrać ze ZPORR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wszystkich płaszczyznach wdrażania funduszy strukturalnych widoczny jest brak kadry oraz słabe przygotowanie instytucji do wykorzystania tych środków. </w:t>
      </w:r>
    </w:p>
    <w:p>
      <w:pPr>
        <w:pStyle w:val="TextBodyIndent"/>
        <w:spacing w:lineRule="auto" w:line="240" w:before="0" w:after="120"/>
        <w:rPr/>
      </w:pPr>
      <w:r>
        <w:rPr/>
        <w:t xml:space="preserve">Przedstawiciele WUP zasygnalizowali problem dotyczący wdrażania schematów SPO RZL za pomocą tzw. „wniosków rozszerzonych”, w ramach których WUP pełni rolę głównego projektodawcy. Skupienie się WUP na tej roli może spowodować brak możliwości prawidłowej realizacji funkcji Beneficjenta Końcowego. Jednocześnie PUP-y, które odgrywają bardzo dużą rolę we współprojektowaniu tych wniosków i ich realizacji, poprzez zastosowanie takiego rozwiązania tracą możliwość korzystania z EFS jako projektodawcy, np. w zakresie finansowania kadry czy zakupu sprzętu. Mimo, że problem ten był zgłaszany przez WUP w MGPiPS, nadal nie przedstawiono jego rozwiązania. </w:t>
      </w:r>
    </w:p>
    <w:p>
      <w:pPr>
        <w:pStyle w:val="TextBodyIndent"/>
        <w:spacing w:lineRule="auto" w:line="240" w:before="0" w:after="120"/>
        <w:rPr/>
      </w:pPr>
      <w:r>
        <w:rPr/>
        <w:t>Zaangażowanie PUP w realizację wniosków w ramach środków EFS, będzie wymagało zwiększenia liczby zatrudnionych. Obecnie, kiedy budżety PUP będą finansowane wyłącznie ze środków własnych powiatów, nie ma możliwości zwiększenia zatrudnienia w tych jednostkach. Dodatkowo 1/3 pracowników PUP to osoby zatrudnione w ramach robót publicznych. Od 2005 roku nie będzie już takiej możliwości – więc najprawdopodobniej liczba pracowników PUP znacznie się zmniejszy. Stanowi to bardzo duże zagrożenie dla wdrażania EFS w Polsce – w ramach działań gdzie PUP-y są głównymi projektodawcami.</w:t>
      </w:r>
    </w:p>
    <w:p>
      <w:pPr>
        <w:pStyle w:val="TextBody"/>
        <w:spacing w:before="0" w:after="12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dalszej części spotkania przedstawiona została informacja ze spotkania kierownictwa WUP i PUP województwa kujawsko-pomorskiego z Ministrem Gospodarki, Pracy i Polityki Społecznej – Markiem Szczepańskim, które odbyło się w Ciechocinku w dniu 28 listopada 2003 r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</w:rPr>
        <w:t>Na zakończenie spotkani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członkowie Wojewódzkiej Rady Zatrudnienia zapoznali się z informacjami na temat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na rynku pracy województwa kujawsko-pomorskiego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ów WUP dotyczących dalszej realizacji Programu Aktywizacji Obszarów Wiejskich – Komponentu Reorientacji/Przekwalifikowań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ń podejmowanych w ramach programu PHARE 2001 Spójność Społeczno-Gospodarcza, którego realizacja w zakresie rozwoju zasobów ludzkich rozpoczęła się w grudniu 2003 r.</w:t>
      </w:r>
    </w:p>
    <w:p>
      <w:pPr>
        <w:pStyle w:val="TextBodyIndent"/>
        <w:spacing w:lineRule="auto" w:line="360" w:before="0" w:after="120"/>
        <w:ind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42:00Z</dcterms:created>
  <dc:creator>Ewa Matusiak</dc:creator>
  <dc:description/>
  <dc:language>en-US</dc:language>
  <cp:lastModifiedBy>Ewa Matusiak</cp:lastModifiedBy>
  <cp:lastPrinted>2004-01-12T13:26:00Z</cp:lastPrinted>
  <dcterms:modified xsi:type="dcterms:W3CDTF">2004-01-15T06:48:00Z</dcterms:modified>
  <cp:revision>35</cp:revision>
  <dc:subject/>
  <dc:title/>
</cp:coreProperties>
</file>