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color w:val="008000"/>
          <w:sz w:val="28"/>
          <w:szCs w:val="28"/>
        </w:rPr>
      </w:pPr>
      <w:r>
        <w:rPr>
          <w:rFonts w:cs="Arial" w:ascii="Arial" w:hAnsi="Arial"/>
          <w:b/>
          <w:shadow/>
          <w:color w:val="008000"/>
          <w:sz w:val="28"/>
          <w:szCs w:val="28"/>
        </w:rPr>
        <w:t>SYTUACJA NA RYNKU PRA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OJEWÓDZTWA KUJAWSKO-POMORSKI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 STYCZNIU 2011 ROKU</w:t>
      </w:r>
    </w:p>
    <w:p>
      <w:pPr>
        <w:pStyle w:val="Normal"/>
        <w:rPr>
          <w:rFonts w:ascii="Arial" w:hAnsi="Arial" w:cs="Arial"/>
          <w:b/>
          <w:b/>
          <w:shadow/>
          <w:color w:val="CC99FF"/>
          <w:sz w:val="26"/>
          <w:szCs w:val="26"/>
        </w:rPr>
      </w:pPr>
      <w:r>
        <w:rPr>
          <w:rFonts w:cs="Arial" w:ascii="Arial" w:hAnsi="Arial"/>
          <w:b/>
          <w:shadow/>
          <w:color w:val="CC99FF"/>
          <w:sz w:val="26"/>
          <w:szCs w:val="26"/>
        </w:rPr>
      </w:r>
    </w:p>
    <w:p>
      <w:pPr>
        <w:pStyle w:val="Normal"/>
        <w:spacing w:lineRule="auto" w:line="264" w:before="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stycznia 2011 roku w województwie kujawsko-pomorskim zarejestrowanych pozostawało </w:t>
      </w:r>
      <w:r>
        <w:rPr>
          <w:rFonts w:cs="Arial" w:ascii="Arial" w:hAnsi="Arial"/>
          <w:b/>
          <w:sz w:val="21"/>
          <w:szCs w:val="21"/>
        </w:rPr>
        <w:t>149.274 bezrobotnych</w:t>
      </w:r>
      <w:r>
        <w:rPr>
          <w:rFonts w:cs="Arial" w:ascii="Arial" w:hAnsi="Arial"/>
          <w:sz w:val="21"/>
          <w:szCs w:val="21"/>
        </w:rPr>
        <w:t xml:space="preserve">. Było to o 9.873 osoby (7,1%) więcej niż w końcu poprzedniego miesiąca i o 5.564 osoby (3,9%) więcej niż w końcu stycznia 2010 roku. 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5757545" cy="400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śród bezrobotnych dominowały </w:t>
      </w:r>
      <w:r>
        <w:rPr>
          <w:rFonts w:cs="Arial" w:ascii="Arial" w:hAnsi="Arial"/>
          <w:b/>
          <w:sz w:val="21"/>
          <w:szCs w:val="21"/>
        </w:rPr>
        <w:t>kobiety</w:t>
      </w:r>
      <w:r>
        <w:rPr>
          <w:rFonts w:cs="Arial" w:ascii="Arial" w:hAnsi="Arial"/>
          <w:sz w:val="21"/>
          <w:szCs w:val="21"/>
        </w:rPr>
        <w:t>, które w liczbie 79.677 osób stanowiły 53,4% ogółu. Populacja bezrobotnych kobiet wzrosła w ciągu miesiąca o 3.981 osób, ale ich udział w liczbie bezrobotnych ogółem zmniejszył się o 0,9 pkt. proc.</w:t>
      </w:r>
    </w:p>
    <w:p>
      <w:pPr>
        <w:pStyle w:val="TextBody"/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W styczniu 2011 r. wzrost liczby bezrobotnych wystąpił we wszystkich powiatach: od 122 osób w powiecie sępoleńskim do 1.080 osób w powiecie toruńskim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b/>
          <w:sz w:val="21"/>
          <w:szCs w:val="21"/>
        </w:rPr>
        <w:t>Prawo do pobierania zasiłku</w:t>
      </w:r>
      <w:r>
        <w:rPr>
          <w:rFonts w:cs="Arial" w:ascii="Arial" w:hAnsi="Arial"/>
          <w:sz w:val="21"/>
          <w:szCs w:val="21"/>
        </w:rPr>
        <w:t xml:space="preserve"> posiadało w końcu stycznia 2011 roku 28.378 bezrobotnych. W porównaniu z końcem grudnia’10 odnotowano tu wzrost o 1.962 osoby. Udział tej grupy w bezrobotnych ogółem wyniósł 19,0% (wzrost o 0,1 pkt. proc.). Zasiłek pobierało 16,6% bezrobotnych kobiet i 21,8% bezrobotnych mężczyzn.</w:t>
      </w:r>
    </w:p>
    <w:p>
      <w:pPr>
        <w:pStyle w:val="TextBody"/>
        <w:spacing w:lineRule="auto" w:line="264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stycznia w województwie kujawsko-pomorskim zarejestrowanych pozostawało 2.700 bezrobotnych </w:t>
      </w:r>
      <w:r>
        <w:rPr>
          <w:rFonts w:cs="Arial" w:ascii="Arial" w:hAnsi="Arial"/>
          <w:b/>
          <w:sz w:val="21"/>
          <w:szCs w:val="21"/>
        </w:rPr>
        <w:t>zwolnionych z przyczyn dotyczących zakładu pracy</w:t>
      </w:r>
      <w:r>
        <w:rPr>
          <w:rFonts w:cs="Arial" w:ascii="Arial" w:hAnsi="Arial"/>
          <w:sz w:val="21"/>
          <w:szCs w:val="21"/>
        </w:rPr>
        <w:t>, którzy stanowili 1,8% ogółu bezrobotnych (tak samo jak przed miesiącem)</w:t>
      </w:r>
      <w:r>
        <w:rPr>
          <w:rFonts w:cs="Arial" w:ascii="Arial" w:hAnsi="Arial"/>
          <w:color w:val="000000"/>
          <w:sz w:val="21"/>
          <w:szCs w:val="21"/>
        </w:rPr>
        <w:t xml:space="preserve">. W porównaniu z końcem poprzedniego miesiąca populacja ta zwiększyła się o 207 osób. </w:t>
      </w:r>
      <w:r>
        <w:rPr>
          <w:rFonts w:cs="Arial" w:ascii="Arial" w:hAnsi="Arial"/>
          <w:sz w:val="21"/>
          <w:szCs w:val="21"/>
        </w:rPr>
        <w:t>W styczniu do powiatowych urzędów pracy wpłynęło 1 zgłoszenie zamiaru zwolnienia pracowników dotyczące 1 osoby (w grudniu’10 było 6 zgłoszeń dotyczących 20 osób).</w:t>
      </w:r>
    </w:p>
    <w:p>
      <w:pPr>
        <w:pStyle w:val="TextBody"/>
        <w:spacing w:lineRule="auto" w:line="264" w:before="12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iczba bezrobotnych </w:t>
      </w:r>
      <w:r>
        <w:rPr>
          <w:rFonts w:cs="Arial" w:ascii="Arial" w:hAnsi="Arial"/>
          <w:b/>
          <w:sz w:val="21"/>
          <w:szCs w:val="21"/>
        </w:rPr>
        <w:t>zamieszkałych na wsi</w:t>
      </w:r>
      <w:r>
        <w:rPr>
          <w:rFonts w:cs="Arial" w:ascii="Arial" w:hAnsi="Arial"/>
          <w:sz w:val="21"/>
          <w:szCs w:val="21"/>
        </w:rPr>
        <w:t xml:space="preserve"> wzrosła w ciągu miesiąca o 4.705 osób i wyniosła w końcu stycznia 67.393 osoby. Stanowiło to 45,1% ogółu bezrobotnych o 0,1 pkt. proc. więcej niż przed miesiącem). W styczniu w powiatowych urzędach pracy zarejestrowały się 8.293 osoby zamieszkałe na wsi (o 19,9% mniej niż w grudniu), a pracę podjęły 1.833 osoby (o 24,8% mniej). Zatrudnienie subsydiowane stanowiło 3,9% podjęć pracy w tej grupie (w grudniu – 24,6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rejestrach powiatowych urzędów pracy znajdowało się </w:t>
      </w:r>
      <w:r>
        <w:rPr>
          <w:rFonts w:cs="Arial" w:ascii="Arial" w:hAnsi="Arial"/>
          <w:b/>
          <w:sz w:val="21"/>
          <w:szCs w:val="21"/>
        </w:rPr>
        <w:t>8.289 osób, które był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w okresie do 12 miesięcy od dnia ukończenia nauki (w tym 1.759 osób, które ukończyły szkołę wyższą do 27 roku życia)</w:t>
      </w:r>
      <w:r>
        <w:rPr>
          <w:rFonts w:cs="Arial" w:ascii="Arial" w:hAnsi="Arial"/>
          <w:sz w:val="21"/>
          <w:szCs w:val="21"/>
        </w:rPr>
        <w:t xml:space="preserve">. Osoby te stanowiły 5,6% ogółu bezrobotnych (o 0,2 pkt. proc. więcej niż przed miesiącem). W styczniu zarejestrowało się 1.628 takich osób (o 11,4% mniej niż w grudniu), w tym 422 osoby, które ukończyły szkołę wyższą do 27 roku życia – o 4,3% mniej, natomiast pracę podjęło 516 bezrobotnych z tej grupy (o 22,2% mniej), w tym 157 osób, które ukończyły szkołę wyższą do 27 roku życia (o 16,9% mniej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stycznia 2011 roku w powiatowych urzędach pracy zarejestrowanych pozostawało 77 </w:t>
      </w:r>
      <w:r>
        <w:rPr>
          <w:rFonts w:cs="Arial" w:ascii="Arial" w:hAnsi="Arial"/>
          <w:b/>
          <w:sz w:val="21"/>
          <w:szCs w:val="21"/>
        </w:rPr>
        <w:t xml:space="preserve">bezrobotnych cudzoziemców </w:t>
      </w:r>
      <w:r>
        <w:rPr>
          <w:rFonts w:cs="Arial" w:ascii="Arial" w:hAnsi="Arial"/>
          <w:sz w:val="21"/>
          <w:szCs w:val="21"/>
        </w:rPr>
        <w:t>(o 1 osobę więcej niż przed miesiącem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5757545" cy="403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stycznia 2011 r. w województwie kujawsko-pomorskim zarejestrowanych było </w:t>
      </w:r>
      <w:r>
        <w:rPr>
          <w:rFonts w:cs="Arial" w:ascii="Arial" w:hAnsi="Arial"/>
          <w:b/>
          <w:sz w:val="21"/>
          <w:szCs w:val="21"/>
        </w:rPr>
        <w:t xml:space="preserve">138.020 bezrobotnych będących w szczególnej sytuacji na rynku pracy </w:t>
      </w:r>
      <w:r>
        <w:rPr>
          <w:rFonts w:cs="Arial" w:ascii="Arial" w:hAnsi="Arial"/>
          <w:sz w:val="21"/>
          <w:szCs w:val="21"/>
        </w:rPr>
        <w:t>(o 6,9% więcej niż przed miesiącem). Stanowili oni 92,5% wszystkich bezrobotnych w województwie (o 0,1 pkt. proc. mniej niż przed miesiącem). W styczniu odnotowano następujące zmiany wśród tych kategorii bezrobotnych: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do 25 roku życia</w:t>
      </w:r>
      <w:r>
        <w:rPr>
          <w:rFonts w:cs="Arial" w:ascii="Arial" w:hAnsi="Arial"/>
          <w:sz w:val="21"/>
          <w:szCs w:val="21"/>
        </w:rPr>
        <w:t>: w styczniu zarejestrowano 5.631 takich osób (o 11,4% mniej niż w grudniu), natomiast pracę podjęły 1.354 osoby (o 36,0% mniej). Zatrudnienie subsydiowane stanowiło 4,9% podjęć pracy w tej grupie (w grudniu – 16,5%). W końcu stycznia w rejestrach PUP pozostawało 33.723 bezrobotnych do 25 roku życia (o 8,1% więcej niż w grudniu), którzy stanowili 22,6% ogółu bezrobotnych (o 0,2 pkt. proc. więcej niż przed miesiącem);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ługotrwale bezrobotni</w:t>
      </w:r>
      <w:r>
        <w:rPr>
          <w:rFonts w:cs="Arial" w:ascii="Arial" w:hAnsi="Arial"/>
          <w:sz w:val="21"/>
          <w:szCs w:val="21"/>
        </w:rPr>
        <w:t>: w styczniu status długotrwale bezrobotnych nabyło 7.410 osób (o 21,5% mniej niż w miesiącu poprzednim), natomiast pracę podjęło 1.248 osób z tej kategorii (o 33,0% mniej). Zatrudnienie subsydiowane stanowiło 6,0% podjęć pracy w tej grupie (w grudniu – 25,2%). W końcu stycznia w rejestrach PUP pozostawało 73.847 długotrwale bezrobotnych (o 6,0% więcej niż przed miesiącem), którzy stanowili 49,5% ogółu bezrobotnych (przed miesiącem – 50,0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biety, które nie podjęły zatrudnienia po urodzeniu dziecka</w:t>
      </w:r>
      <w:r>
        <w:rPr>
          <w:rFonts w:cs="Arial" w:ascii="Arial" w:hAnsi="Arial"/>
          <w:sz w:val="21"/>
          <w:szCs w:val="21"/>
        </w:rPr>
        <w:t>: w styczniu zarejestrowało się 828 takich osób (o 36,5% mniej niż w grudniu), natomiast pracę podjęło 115 osób (o 47,7% mniej). W końcu stycznia w rejestrach PUP pozostawało 15.065 bezrobotnych kobiet, które nie podjęły zatrudnienia po urodzeniu dziecka (o 1,9% mniej niż przed miesiącem); stanowiło to 10,1% ogółu bezrobotnych (o 0,9 pkt. proc. mni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wyżej 50 roku życia</w:t>
      </w:r>
      <w:r>
        <w:rPr>
          <w:rFonts w:cs="Arial" w:ascii="Arial" w:hAnsi="Arial"/>
          <w:sz w:val="21"/>
          <w:szCs w:val="21"/>
        </w:rPr>
        <w:t>: w styczniu status bezrobotnych powyżej 50 roku życia nabyły 2.932 osoby (o 29,3% mniej niż w grudniu), natomiast pracę podjęło 496 bezrobotnych z tej kategorii (o 21,8% mniej). Zatrudnienie subsydiowane stanowiło 7,1% podjęć pracy w tej grupie (w grudniu – 33,3%). W końcu stycznia w rejestrach PUP pozostawało 28.648 bezrobotnych powyżej 50 roku życia (o 5,7% więcej niż przed miesiącem), którzy stanowili 19,2% ogółu bezrobotnych (o 0,2 pkt. proc. mni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kwalifikacji zawodowych</w:t>
      </w:r>
      <w:r>
        <w:rPr>
          <w:rFonts w:cs="Arial" w:ascii="Arial" w:hAnsi="Arial"/>
          <w:sz w:val="21"/>
          <w:szCs w:val="21"/>
        </w:rPr>
        <w:t>: w styczniu zarejestrowano 5.151 takich osób (o 19,5% mniej niż w grudniu), natomiast pracę podjęły 743 osoby (o 31,5% mniej). W końcu stycznia w rejestrach PUP pozostawało 44.818 bezrobotnych bez kwalifikacji zawodowych (o 6,6% więcej niż przed miesiącem), którzy stanowili 30,0% ogółu bezrobotnych w województwie (o 0,2 pkt. proc. mni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doświadczenia zawodowego</w:t>
      </w:r>
      <w:r>
        <w:rPr>
          <w:rFonts w:cs="Arial" w:ascii="Arial" w:hAnsi="Arial"/>
          <w:sz w:val="21"/>
          <w:szCs w:val="21"/>
        </w:rPr>
        <w:t>: w styczniu zarejestrowały się 4.294 takie osoby (o 20,9% mniej niż w grudniu), natomiast pracę podjęły 953 osoby (o 41,6% mniej). W końcu stycznia w rejestrach PUP pozostawało 35.079 bezrobotnych bez doświadczenia zawodowego (o 6,2% więcej niż przed miesiącem), którzy stanowili 23,5% ogółu bezrobotnych (przed miesiącem – 23,7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wykształcenia średniego</w:t>
      </w:r>
      <w:r>
        <w:rPr>
          <w:rFonts w:cs="Arial" w:ascii="Arial" w:hAnsi="Arial"/>
          <w:sz w:val="21"/>
          <w:szCs w:val="21"/>
        </w:rPr>
        <w:t>: w styczniu zarejestrowano 11.543 takie osoby (o 13,8% mniej niż w grudniu), natomiast pracę podjęły 2.123 osoby (o 17,8% mniej). W końcu stycznia w rejestrach PUP pozostawało 95.706 bezrobotnych bez wykształcenia średniego (o 7,2% więcej niż w końcu grudnia), którzy stanowili 64,1% ogółu bezrobotnych w województwie (przed miesiącem – 64,0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samotnie wychowujący co najmniej jedno dziecko do 18 roku życia</w:t>
      </w:r>
      <w:r>
        <w:rPr>
          <w:rFonts w:cs="Arial" w:ascii="Arial" w:hAnsi="Arial"/>
          <w:sz w:val="21"/>
          <w:szCs w:val="21"/>
        </w:rPr>
        <w:t>: w styczniu status bezrobotnych samotnie wychowujących co najmniej jedno dziecko do 18 roku życia nabyły 1.373 osoby (o 12,3% mniej niż w grudniu), natomiast pracę podjęło 264 bezrobotnych z tej kategorii (o 26,7% mniej). W końcu miesiąca w rejestrach PUP pozostawało 13.766 bezrobotnych samotnie wychowujących co najmniej jedno dziecko do 18 roku życia (o 5,8% więcej niż w grudniu), którzy stanowili 9,2% ogółu bezrobotnych (o 0,1 pkt. proc mni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, którzy po odbyciu kary pozbawienia wolności nie podjęli zatrudnienia</w:t>
      </w:r>
      <w:r>
        <w:rPr>
          <w:rFonts w:cs="Arial" w:ascii="Arial" w:hAnsi="Arial"/>
          <w:sz w:val="21"/>
          <w:szCs w:val="21"/>
        </w:rPr>
        <w:t>: w styczniu zarejestrowało się 336 takich osób (o 6,3% więcej niż w grudniu), natomiast pracę podjęło 27 osób (o 22,7% więcej niż w miesiącu poprzednim). W końcu stycznia w rejestrach PUP pozostawało 2.441 bezrobotnych, którzy po odbyciu kary pozbawienia wolności nie podjęli zatrudnienia (o 7,2% więcej niż przed miesiącem), co stanowiło 1,6% ogółu bezrobotnych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niepełnosprawni</w:t>
      </w:r>
      <w:r>
        <w:rPr>
          <w:rFonts w:cs="Arial" w:ascii="Arial" w:hAnsi="Arial"/>
          <w:sz w:val="21"/>
          <w:szCs w:val="21"/>
        </w:rPr>
        <w:t>: w styczniu status bezrobotnych niepełnosprawnych nabyły 862 osoby (o 16,1% mniej niż w grudniu), natomiast pracę podjęło 196 osób z tej kategorii bezrobotnych (o 29,2% mniej). W końcu miesiąca w rejestrach PUP pozostawało 6.649 bezrobotnych niepełnosprawnych (o 6,2% więcej niż przed miesiącem), którzy stanowili 4,5% ogółu bezrobotnych w województwie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 zakończeniu realizacji kontraktu socjalnego</w:t>
      </w:r>
      <w:r>
        <w:rPr>
          <w:rFonts w:cs="Arial" w:ascii="Arial" w:hAnsi="Arial"/>
          <w:sz w:val="21"/>
          <w:szCs w:val="21"/>
        </w:rPr>
        <w:t>: w styczniu zarejestrowano 1 taką osobę (w grudniu – 2 osoby), nikt nie podjął pracy (tak samo jak w grudniu); w końcu miesiąca w rejestrach PUP pozostawało 20 takich osób (o 1 osobę więcej niż przed miesiącem).</w:t>
      </w:r>
    </w:p>
    <w:p>
      <w:pPr>
        <w:pStyle w:val="TextBody"/>
        <w:spacing w:lineRule="auto" w:line="264" w:before="0" w:after="12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W styczniu 2011 roku w powiatowych urzędach pracy </w:t>
      </w:r>
      <w:r>
        <w:rPr>
          <w:rFonts w:cs="Arial" w:ascii="Arial" w:hAnsi="Arial"/>
          <w:b/>
          <w:sz w:val="21"/>
          <w:szCs w:val="21"/>
        </w:rPr>
        <w:t xml:space="preserve">zarejestrowało się 19.036 nowych bezrobotnych </w:t>
      </w:r>
      <w:r>
        <w:rPr>
          <w:rFonts w:cs="Arial" w:ascii="Arial" w:hAnsi="Arial"/>
          <w:sz w:val="21"/>
          <w:szCs w:val="21"/>
        </w:rPr>
        <w:t>(o 14,2% mniej niż w miesiącu poprzednim). Osoby zgłaszające się do rejestracji po raz pierwszy stanowiły 13,6% tej populacji (w grudniu – 8,7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śród ogółu rejestrujących się w styczniu 2011 r. było m. in. 78 osób powracających po pracach interwencyjnych (w grudniu – 95 osób), 561 osób po robotach publicznych (w grudniu – 1.124 osoby), 1.721 osób po zakończeniu stażu (w grudniu – 4.267 osób), 35 osób po szkoleniu (w grudniu – 1.751 osób) oraz 123 osoby po pracach społecznie użytecznych (w grudniu – 1.346 osób). Ani jedna osoba nie powróciła do rejestrów bezrobotnych po odbyciu przygotowania zawodowego dorosłych (w grudniu – 19 osób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styczniu 2010 roku z rejestrów PUP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yłączono 9.163 bezrobotnych </w:t>
      </w:r>
      <w:r>
        <w:rPr>
          <w:rFonts w:cs="Arial" w:ascii="Arial" w:hAnsi="Arial"/>
          <w:sz w:val="21"/>
          <w:szCs w:val="21"/>
        </w:rPr>
        <w:t>(o 4.156 osób, czyli 31,2% mniej niż w grudniu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8180" cy="358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jęcia pracy</w:t>
      </w:r>
      <w:r>
        <w:rPr>
          <w:rFonts w:cs="Arial" w:ascii="Arial" w:hAnsi="Arial"/>
          <w:sz w:val="21"/>
          <w:szCs w:val="21"/>
        </w:rPr>
        <w:t xml:space="preserve"> – 4.567 osób – stanowiły w styczniu 49,8% ogółu wyłączeń (w grudniu’10 było to odpowiednio: 5.994 osoby i 45,0%). Zatrudnienie niesubsydiowane podjęło 4.329 bezrobotnych (o 4,7% mniej niż w grudniu), natomiast zatrudnienie subsydiowane – 238 osób (o 83,6% mniej). Prace interwencyjne rozpoczęło 66 osób (o 19 osób mniej niż w grudniu), natomiast roboty publiczne – 33 osoby (o 123 osoby mniej). W styczniu 21 bezrobotnych zostało wyłączonych z ewidencji z powodu podjęcia działalności gospodarczej (w grudniu – 473 osoby), a 114 osób podjęło pracę dzięki refundacji pracodawcom kosztów zatrudnienia bezrobotnego (wobec 729 osób w grudniu). Inne formy zatrudnienia subsydiowanego podjęło 4 bezrobotnych (w grudniu – 8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powodu </w:t>
      </w:r>
      <w:r>
        <w:rPr>
          <w:rFonts w:cs="Arial" w:ascii="Arial" w:hAnsi="Arial"/>
          <w:b/>
          <w:sz w:val="21"/>
          <w:szCs w:val="21"/>
        </w:rPr>
        <w:t>rozpoczęcia szkolenia</w:t>
      </w:r>
      <w:r>
        <w:rPr>
          <w:rFonts w:cs="Arial" w:ascii="Arial" w:hAnsi="Arial"/>
          <w:sz w:val="21"/>
          <w:szCs w:val="21"/>
        </w:rPr>
        <w:t xml:space="preserve"> w styczniu 2011 r. z ewidencji wyłączono 56 bezrobotnych (o 651 osób mniej niż w grudniu), </w:t>
      </w:r>
      <w:r>
        <w:rPr>
          <w:rFonts w:cs="Arial" w:ascii="Arial" w:hAnsi="Arial"/>
          <w:b/>
          <w:sz w:val="21"/>
          <w:szCs w:val="21"/>
        </w:rPr>
        <w:t xml:space="preserve">staże </w:t>
      </w:r>
      <w:r>
        <w:rPr>
          <w:rFonts w:cs="Arial" w:ascii="Arial" w:hAnsi="Arial"/>
          <w:sz w:val="21"/>
          <w:szCs w:val="21"/>
        </w:rPr>
        <w:t xml:space="preserve">rozpoczęło 138 bezrobotnych (o 186 osób mniej), </w:t>
      </w:r>
      <w:r>
        <w:rPr>
          <w:rFonts w:cs="Arial" w:ascii="Arial" w:hAnsi="Arial"/>
          <w:b/>
          <w:sz w:val="21"/>
          <w:szCs w:val="21"/>
        </w:rPr>
        <w:t>prace społecznie użyteczne</w:t>
      </w:r>
      <w:r>
        <w:rPr>
          <w:rFonts w:cs="Arial" w:ascii="Arial" w:hAnsi="Arial"/>
          <w:sz w:val="21"/>
          <w:szCs w:val="21"/>
        </w:rPr>
        <w:t xml:space="preserve"> podjęło 77 bezrobotnych (o 46 osób mniej). Nikt nie rozpoczął </w:t>
      </w:r>
      <w:r>
        <w:rPr>
          <w:rFonts w:cs="Arial" w:ascii="Arial" w:hAnsi="Arial"/>
          <w:b/>
          <w:sz w:val="21"/>
          <w:szCs w:val="21"/>
        </w:rPr>
        <w:t>przygotowania zawodowego dorosłych</w:t>
      </w:r>
      <w:r>
        <w:rPr>
          <w:rFonts w:cs="Arial" w:ascii="Arial" w:hAnsi="Arial"/>
          <w:sz w:val="21"/>
          <w:szCs w:val="21"/>
        </w:rPr>
        <w:t xml:space="preserve"> (w grudniu – 2 osoby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styczniu 2011 roku 27 bezrobotnych wyłączono z ewidencji z powodu </w:t>
      </w:r>
      <w:r>
        <w:rPr>
          <w:rFonts w:cs="Arial" w:ascii="Arial" w:hAnsi="Arial"/>
          <w:b/>
          <w:sz w:val="21"/>
          <w:szCs w:val="21"/>
        </w:rPr>
        <w:t>rozpoczęcia realizacji indywidualnego programu zatrudnienia socjalnego lub podpisania kontraktu socjalnego</w:t>
      </w:r>
      <w:r>
        <w:rPr>
          <w:rFonts w:cs="Arial" w:ascii="Arial" w:hAnsi="Arial"/>
          <w:sz w:val="21"/>
          <w:szCs w:val="21"/>
        </w:rPr>
        <w:t xml:space="preserve"> (w grudniu – 12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styczniu 2011 roku 211 bezrobotnych zostało wyłączonych z ewidencji z powodu </w:t>
      </w:r>
      <w:r>
        <w:rPr>
          <w:rFonts w:cs="Arial" w:ascii="Arial" w:hAnsi="Arial"/>
          <w:b/>
          <w:sz w:val="21"/>
          <w:szCs w:val="21"/>
        </w:rPr>
        <w:t xml:space="preserve">odmowy bez uzasadnionej przyczyny przyjęcia propozycji odpowiedniej pracy lub innej formy pomocy </w:t>
      </w:r>
      <w:r>
        <w:rPr>
          <w:rFonts w:cs="Arial" w:ascii="Arial" w:hAnsi="Arial"/>
          <w:sz w:val="21"/>
          <w:szCs w:val="21"/>
        </w:rPr>
        <w:t xml:space="preserve">(w grudniu – 361 osób). 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styczniu 2011 roku 29,8% wyłączeń z ewidencji bezrobotnych (2.728 osób) spowodowane zostało </w:t>
      </w:r>
      <w:r>
        <w:rPr>
          <w:rFonts w:cs="Arial" w:ascii="Arial" w:hAnsi="Arial"/>
          <w:b/>
          <w:sz w:val="21"/>
          <w:szCs w:val="21"/>
        </w:rPr>
        <w:t xml:space="preserve">niepotwierdzeniem gotowości do podjęcia pracy </w:t>
      </w:r>
      <w:r>
        <w:rPr>
          <w:rFonts w:cs="Arial" w:ascii="Arial" w:hAnsi="Arial"/>
          <w:sz w:val="21"/>
          <w:szCs w:val="21"/>
        </w:rPr>
        <w:t>(w grudniu było to odpowiednio: 35,4% i 4.719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styczniu 2011 roku powiatowe urzędy pracy w województwie kujawsko-pomorskim pozyskały </w:t>
      </w:r>
      <w:r>
        <w:rPr>
          <w:rFonts w:cs="Arial" w:ascii="Arial" w:hAnsi="Arial"/>
          <w:b/>
          <w:sz w:val="21"/>
          <w:szCs w:val="21"/>
        </w:rPr>
        <w:t>3.023 propozycje wolnych miejsc pracy i miejsc aktywizacji zawodowej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customMarkFollows="1" w:id="2"/>
        <w:t>*</w:t>
      </w:r>
      <w:r>
        <w:rPr>
          <w:rFonts w:cs="Arial" w:ascii="Arial" w:hAnsi="Arial"/>
          <w:sz w:val="21"/>
          <w:szCs w:val="21"/>
        </w:rPr>
        <w:t xml:space="preserve"> (o 31,8% więcej niż w grudniu). 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31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styczniu zgłoszono </w:t>
      </w:r>
      <w:r>
        <w:rPr>
          <w:rFonts w:cs="Arial" w:ascii="Arial" w:hAnsi="Arial"/>
          <w:b/>
          <w:sz w:val="21"/>
          <w:szCs w:val="21"/>
        </w:rPr>
        <w:t>270 wolnych miejsc aktywizacji zawodowej</w:t>
      </w:r>
      <w:r>
        <w:rPr>
          <w:rFonts w:cs="Arial" w:ascii="Arial" w:hAnsi="Arial"/>
          <w:sz w:val="21"/>
          <w:szCs w:val="21"/>
        </w:rPr>
        <w:t xml:space="preserve"> (o 48,4% więcej niż grudniu). Były to: 194 propozycje stażu (o 16,9% więcej niż w grudniu), 76 propozycji odbywania prac społecznie użytecznych (o 375,0% więcej), nie zgłoszono żadnej propozycji odbywania przygotowania zawodowego dorosłych (tak samo jak w grudniu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styczniu do powiatowych urzędów pracy w województwie kujawsko-pomorskim zgłoszono 2.753 propozycje</w:t>
      </w:r>
      <w:r>
        <w:rPr>
          <w:rFonts w:cs="Arial" w:ascii="Arial" w:hAnsi="Arial"/>
          <w:b/>
          <w:sz w:val="21"/>
          <w:szCs w:val="21"/>
        </w:rPr>
        <w:t xml:space="preserve"> zatrudnienia lub innej pracy zarobkowej</w:t>
      </w:r>
      <w:r>
        <w:rPr>
          <w:rFonts w:cs="Arial" w:ascii="Arial" w:hAnsi="Arial"/>
          <w:sz w:val="21"/>
          <w:szCs w:val="21"/>
        </w:rPr>
        <w:t>; zatrudnienia subsydiowanego dotyczyło 312 z nich. Liczba propozycji zatrudnienia lub innej pracy zarobkowej zwiększyła się w odniesieniu do poprzedniego miesiąca o 30,4%, z tym że wzrost dotyczył jedynie propozycji zatrudnienia niesubsydiowanego (o 62,8%), natomiast liczba propozycji na zatrudnienie subsydiowane zmniejszyła się o 49,0%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la niepełnosprawnych zgłoszono 305 propozycji wolnych miejsc pracy i miejsc aktywizacji zawodowej (w tym 4,3% na prace subsydiowane), dla osób w okresie do 12 miesięcy od dnia ukończenia nauki – 6 propozycji (w tym 2 na stanowiska subsydiowane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miesiąca do dyspozycji bezrobotnych i poszukujących pracy pozostawało 1.846 wolnych miejsc pracy i miejsc aktywizacji zawodowej. Na jedną propozycję przypadało 81 bezrobotnych. 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stycznia 2011 roku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 podstawowych formach aktywizacji uczestniczyło łącznie 13.835 osób bezrobotnych </w:t>
      </w:r>
      <w:r>
        <w:rPr>
          <w:rFonts w:cs="Arial" w:ascii="Arial" w:hAnsi="Arial"/>
          <w:sz w:val="21"/>
          <w:szCs w:val="21"/>
        </w:rPr>
        <w:t>(wobec 18.326 osób w końcu grudnia), w tym: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61 bezrobotnych odbywało szkolenia (w grudniu – 942 osoby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5.390 bezrobotnych odbywało staże (w grudniu – 7.887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38 bezrobotnych odbywało przygotowanie zawodowe dorosłych (w grudniu – 44 osoby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.518 osób pracowało w ramach prac interwencyjnych (w grudniu – 1.626 osoby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845 osób pracowało w ramach robót publicznych (w grudniu – 1.462 osoby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51 osób było zatrudnionych przy pracach społecznie użytecznych (w grudniu – 264 osoby);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8 bezrobotnych odbywało szkolenie w ramach aktywnego poszukiwania pracy (w grudniu – 56 osób),</w:t>
      </w:r>
    </w:p>
    <w:p>
      <w:pPr>
        <w:pStyle w:val="TextBody"/>
        <w:numPr>
          <w:ilvl w:val="0"/>
          <w:numId w:val="3"/>
        </w:numPr>
        <w:spacing w:lineRule="auto" w:line="264" w:before="0" w:after="120"/>
        <w:jc w:val="both"/>
        <w:rPr/>
      </w:pPr>
      <w:r>
        <w:rPr>
          <w:rFonts w:cs="Arial" w:ascii="Arial" w:hAnsi="Arial"/>
          <w:sz w:val="21"/>
          <w:szCs w:val="21"/>
        </w:rPr>
        <w:t>5.524 osoby zatrudnione były w ramach refundacji kosztów wyposażenia i doposażenia stanowiska pracy (w grudniu – 6.045 osób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stycznia 2011 roku w rejestrach powiatowych urzędów pracy w województwie kujawsko-pomorskim, obok bezrobotnych, odnotowano również 3.008 osób </w:t>
      </w:r>
      <w:r>
        <w:rPr>
          <w:rFonts w:cs="Arial" w:ascii="Arial" w:hAnsi="Arial"/>
          <w:b/>
          <w:sz w:val="21"/>
          <w:szCs w:val="21"/>
        </w:rPr>
        <w:t xml:space="preserve">poszukujących pracy, </w:t>
      </w:r>
      <w:r>
        <w:rPr>
          <w:rFonts w:cs="Arial" w:ascii="Arial" w:hAnsi="Arial"/>
          <w:sz w:val="21"/>
          <w:szCs w:val="21"/>
        </w:rPr>
        <w:t>o 2,3% więcej niż przed miesiącem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w tym 1.477 niepełnosprawnych niepozostających w zatrudnieniu, o 0,5% więcej). W ciągu miesiąca zarejestrowało się 308 osób poszukujących pracy (o 2,3% więcej niż w grudniu), natomiast z rejestrów wyłączono 239 takich osób (o 25,8% mniej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styczniu 2011 roku 645 bezrobotnych (o 24,8% więcej niż w grudniu) nabyło uprawnienia do </w:t>
      </w:r>
      <w:r>
        <w:rPr>
          <w:rFonts w:cs="Arial" w:ascii="Arial" w:hAnsi="Arial"/>
          <w:b/>
          <w:sz w:val="21"/>
          <w:szCs w:val="21"/>
        </w:rPr>
        <w:t xml:space="preserve">dodatku aktywizacyjnego </w:t>
      </w:r>
      <w:r>
        <w:rPr>
          <w:rFonts w:cs="Arial" w:ascii="Arial" w:hAnsi="Arial"/>
          <w:sz w:val="21"/>
          <w:szCs w:val="21"/>
        </w:rPr>
        <w:t>(1 osoba skierowana przez PUP, pozostałe – z własnej inicjatywy). W końcu miesiąca do otrzymywania dodatku aktywizacyjnego uprawnione pozostawały 1.482 osoby, w tym 651 kobiet (w końcu grudnia było to odpowiednio: 1.604 osoby, w tym 704 kobiety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styczniu 2011 roku w województwie kujawsko-pomorskim 73 osoby rozpoczęły udział w </w:t>
      </w:r>
      <w:r>
        <w:rPr>
          <w:rFonts w:cs="Arial" w:ascii="Arial" w:hAnsi="Arial"/>
          <w:b/>
          <w:sz w:val="21"/>
          <w:szCs w:val="21"/>
        </w:rPr>
        <w:t xml:space="preserve">działaniach realizowanych w ramach projektów współfinansowanych z EFS </w:t>
      </w:r>
      <w:r>
        <w:rPr>
          <w:rFonts w:cs="Arial" w:ascii="Arial" w:hAnsi="Arial"/>
          <w:sz w:val="21"/>
          <w:szCs w:val="21"/>
        </w:rPr>
        <w:t>(w grudniu – 686 osób), w tym 25 osób – w projektach systemowych realizowanych przez powiatowe urzędy pracy (w grudniu – 635 osób). Nikt nie rozpoczął uczestnictwa w projektach konkursowych realizowanych przez powiatowe urzędy pracy (tak samo jak w grudniu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styczniu 2011 roku dla 2.984 bezrobotnych oraz 20 poszukujących pracy przygotowano </w:t>
      </w:r>
      <w:r>
        <w:rPr>
          <w:rFonts w:cs="Arial" w:ascii="Arial" w:hAnsi="Arial"/>
          <w:b/>
          <w:sz w:val="21"/>
          <w:szCs w:val="21"/>
        </w:rPr>
        <w:t>Indywidualne Plany Działania</w:t>
      </w:r>
      <w:r>
        <w:rPr>
          <w:rFonts w:cs="Arial" w:ascii="Arial" w:hAnsi="Arial"/>
          <w:sz w:val="21"/>
          <w:szCs w:val="21"/>
        </w:rPr>
        <w:t xml:space="preserve"> – IPD (w grudniu było to odpowiednio: 4.004 bezrobotnych i 46 poszukujących pracy). W końcu miesiąca IPD realizowało 50.070 bezrobotnych oraz 528 poszukujących pracy (w końcu grudnia: 51.696 bezrobotnych i 640 poszukujących pracy).</w:t>
      </w:r>
    </w:p>
    <w:p>
      <w:pPr>
        <w:pStyle w:val="TextBody"/>
        <w:spacing w:lineRule="auto" w:line="264" w:before="0" w:after="12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0" w:bottom="125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ozdawczości obowiązującej do 2009 roku były to oferty pra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auto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08:00Z</dcterms:created>
  <dc:creator>WUP</dc:creator>
  <dc:description/>
  <cp:keywords/>
  <dc:language>en-US</dc:language>
  <cp:lastModifiedBy>wup</cp:lastModifiedBy>
  <cp:lastPrinted>2010-06-14T14:18:00Z</cp:lastPrinted>
  <dcterms:modified xsi:type="dcterms:W3CDTF">2011-02-15T10:34:00Z</dcterms:modified>
  <cp:revision>54</cp:revision>
  <dc:subject/>
  <dc:title>SYTUACJA NA RYNKU PRACY</dc:title>
</cp:coreProperties>
</file>