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hadow/>
          <w:color w:val="008000"/>
          <w:sz w:val="28"/>
          <w:szCs w:val="28"/>
        </w:rPr>
      </w:pPr>
      <w:r>
        <w:rPr>
          <w:rFonts w:cs="Arial" w:ascii="Arial" w:hAnsi="Arial"/>
          <w:b/>
          <w:shadow/>
          <w:color w:val="008000"/>
          <w:sz w:val="28"/>
          <w:szCs w:val="28"/>
        </w:rPr>
        <w:t>SYTUACJA NA RYNKU PRAC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8000"/>
          <w:sz w:val="28"/>
          <w:szCs w:val="28"/>
        </w:rPr>
        <w:t>WOJEWÓDZTWA KUJAWSKO-POMORSKI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color w:val="008000"/>
          <w:sz w:val="28"/>
          <w:szCs w:val="28"/>
        </w:rPr>
        <w:t>W LUTYM 2011 ROKU</w:t>
      </w:r>
    </w:p>
    <w:p>
      <w:pPr>
        <w:pStyle w:val="Normal"/>
        <w:rPr>
          <w:rFonts w:ascii="Arial" w:hAnsi="Arial" w:cs="Arial"/>
          <w:b/>
          <w:b/>
          <w:shadow/>
          <w:color w:val="CC99FF"/>
          <w:sz w:val="26"/>
          <w:szCs w:val="26"/>
        </w:rPr>
      </w:pPr>
      <w:r>
        <w:rPr>
          <w:rFonts w:cs="Arial" w:ascii="Arial" w:hAnsi="Arial"/>
          <w:b/>
          <w:shadow/>
          <w:color w:val="CC99FF"/>
          <w:sz w:val="26"/>
          <w:szCs w:val="26"/>
        </w:rPr>
      </w:r>
    </w:p>
    <w:p>
      <w:pPr>
        <w:pStyle w:val="Normal"/>
        <w:spacing w:lineRule="auto" w:line="264" w:before="0" w:after="12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28 lutego 2011 roku w województwie kujawsko-pomorskim zarejestrowanych pozostawało </w:t>
      </w:r>
      <w:r>
        <w:rPr>
          <w:rFonts w:cs="Arial" w:ascii="Arial" w:hAnsi="Arial"/>
          <w:b/>
          <w:sz w:val="21"/>
          <w:szCs w:val="21"/>
        </w:rPr>
        <w:t>152.180 bezrobotnych</w:t>
      </w:r>
      <w:r>
        <w:rPr>
          <w:rFonts w:cs="Arial" w:ascii="Arial" w:hAnsi="Arial"/>
          <w:sz w:val="21"/>
          <w:szCs w:val="21"/>
        </w:rPr>
        <w:t xml:space="preserve">. Było to o 2.906 osób (1,9%) więcej niż w końcu poprzedniego miesiąca i o 4.847 osób (3,3%) więcej niż w końcu lutego 2010 roku. </w:t>
      </w:r>
    </w:p>
    <w:p>
      <w:pPr>
        <w:pStyle w:val="Normal"/>
        <w:spacing w:lineRule="auto" w:line="264" w:before="0" w:after="120"/>
        <w:jc w:val="center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0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śród bezrobotnych dominowały </w:t>
      </w:r>
      <w:r>
        <w:rPr>
          <w:rFonts w:cs="Arial" w:ascii="Arial" w:hAnsi="Arial"/>
          <w:b/>
          <w:sz w:val="21"/>
          <w:szCs w:val="21"/>
        </w:rPr>
        <w:t>kobiety</w:t>
      </w:r>
      <w:r>
        <w:rPr>
          <w:rFonts w:cs="Arial" w:ascii="Arial" w:hAnsi="Arial"/>
          <w:sz w:val="21"/>
          <w:szCs w:val="21"/>
        </w:rPr>
        <w:t>, które w liczbie 80.825 osób stanowiły 53,1% ogółu. Populacja bezrobotnych kobiet wzrosła w ciągu miesiąca o 1.148 osób, ale ich udział w liczbie bezrobotnych ogółem zmniejszył się o 0,3 pkt. proc.</w:t>
      </w:r>
    </w:p>
    <w:p>
      <w:pPr>
        <w:pStyle w:val="TextBody"/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 xml:space="preserve">W lutym 2011 r. wzrost liczby bezrobotnych wystąpił w 22 powiatach: od 18 osób w powiecie grudziądzkim do 383 osób w powiecie inowrocławskim. Spadek liczby bezrobotnych odnotowano jedynie w powiecie wąbrzeskim (o 31 osób). 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b/>
          <w:sz w:val="21"/>
          <w:szCs w:val="21"/>
        </w:rPr>
        <w:t>Prawo do pobierania zasiłku</w:t>
      </w:r>
      <w:r>
        <w:rPr>
          <w:rFonts w:cs="Arial" w:ascii="Arial" w:hAnsi="Arial"/>
          <w:sz w:val="21"/>
          <w:szCs w:val="21"/>
        </w:rPr>
        <w:t xml:space="preserve"> posiadało w końcu lutego 2011 roku 28.445 bezrobotnych. W porównaniu z końcem stycznia odnotowano tu wzrost o 67 osób. Udział tej grupy w bezrobotnych ogółem wyniósł 18,7% (spadek o 0,3 pkt. proc.). Zasiłek pobierało 16,6% bezrobotnych kobiet i 21,1% bezrobotnych mężczyzn.</w:t>
      </w:r>
    </w:p>
    <w:p>
      <w:pPr>
        <w:pStyle w:val="TextBody"/>
        <w:spacing w:lineRule="auto" w:line="264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lutego w województwie kujawsko-pomorskim zarejestrowanych pozostawało 2.764 bezrobotnych </w:t>
      </w:r>
      <w:r>
        <w:rPr>
          <w:rFonts w:cs="Arial" w:ascii="Arial" w:hAnsi="Arial"/>
          <w:b/>
          <w:sz w:val="21"/>
          <w:szCs w:val="21"/>
        </w:rPr>
        <w:t>zwolnionych z przyczyn dotyczących zakładu pracy</w:t>
      </w:r>
      <w:r>
        <w:rPr>
          <w:rFonts w:cs="Arial" w:ascii="Arial" w:hAnsi="Arial"/>
          <w:sz w:val="21"/>
          <w:szCs w:val="21"/>
        </w:rPr>
        <w:t>, którzy stanowili 1,8% ogółu bezrobotnych (tak samo jak przed miesiącem)</w:t>
      </w:r>
      <w:r>
        <w:rPr>
          <w:rFonts w:cs="Arial" w:ascii="Arial" w:hAnsi="Arial"/>
          <w:color w:val="000000"/>
          <w:sz w:val="21"/>
          <w:szCs w:val="21"/>
        </w:rPr>
        <w:t xml:space="preserve">. W porównaniu z końcem poprzedniego miesiąca populacja ta zwiększyła się o 64 osoby. </w:t>
      </w:r>
      <w:r>
        <w:rPr>
          <w:rFonts w:cs="Arial" w:ascii="Arial" w:hAnsi="Arial"/>
          <w:sz w:val="21"/>
          <w:szCs w:val="21"/>
        </w:rPr>
        <w:t>W lutym do powiatowych urzędów pracy wpłynęło 12 zgłoszeń zamiaru zwolnienia pracowników dotyczące łącznie 741 osób (w styczniu było 1 zgłoszenie dotyczące 1 osoby).</w:t>
      </w:r>
    </w:p>
    <w:p>
      <w:pPr>
        <w:pStyle w:val="TextBody"/>
        <w:spacing w:lineRule="auto" w:line="264" w:before="120" w:after="12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iczba bezrobotnych </w:t>
      </w:r>
      <w:r>
        <w:rPr>
          <w:rFonts w:cs="Arial" w:ascii="Arial" w:hAnsi="Arial"/>
          <w:b/>
          <w:sz w:val="21"/>
          <w:szCs w:val="21"/>
        </w:rPr>
        <w:t>zamieszkałych na wsi</w:t>
      </w:r>
      <w:r>
        <w:rPr>
          <w:rFonts w:cs="Arial" w:ascii="Arial" w:hAnsi="Arial"/>
          <w:sz w:val="21"/>
          <w:szCs w:val="21"/>
        </w:rPr>
        <w:t xml:space="preserve"> wzrosła w ciągu miesiąca o 1.101 osób i wyniosła w końcu lutego 68.494 osoby. Stanowiło to 45,0% ogółu bezrobotnych o 0,1 pkt. proc. mniej niż przed miesiącem). W lutym w powiatowych urzędach pracy zarejestrowało się 5.316 osób zamieszkałych na wsi (o 35,9% mniej niż w styczniu), a pracę podjęły 2.024 osoby (o 10,4% więcej). Zatrudnienie subsydiowane stanowiło 5,4% podjęć pracy w tej grupie (w styczniu – 3,9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rejestrach powiatowych urzędów pracy w końcu lutego znajdowało się </w:t>
      </w:r>
      <w:r>
        <w:rPr>
          <w:rFonts w:cs="Arial" w:ascii="Arial" w:hAnsi="Arial"/>
          <w:b/>
          <w:sz w:val="21"/>
          <w:szCs w:val="21"/>
        </w:rPr>
        <w:t>8.601 osób, które były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w okresie do 12 miesięcy od dnia ukończenia nauki (w tym 1.817 osób, które ukończyły szkołę wyższą do 27 roku życia)</w:t>
      </w:r>
      <w:r>
        <w:rPr>
          <w:rFonts w:cs="Arial" w:ascii="Arial" w:hAnsi="Arial"/>
          <w:sz w:val="21"/>
          <w:szCs w:val="21"/>
        </w:rPr>
        <w:t xml:space="preserve">. Osoby te stanowiły 5,7% ogółu bezrobotnych (o 0,1 pkt. proc. więcej niż przed miesiącem). W lutym zarejestrowało się 1.281 takich osób (o 21,3% mniej niż w styczniu), w tym 378 osób, które ukończyły szkołę wyższą do 27 roku życia – o 10,4% mniej, natomiast pracę podjęło 549 bezrobotnych z tej grupy (o 6,4% więcej), w tym 218 osób, które ukończyły szkołę wyższą do 27 roku życia (o 38,9% więcej). 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28 lutego 2011 roku w powiatowych urzędach pracy zarejestrowanych pozostawało 84 </w:t>
      </w:r>
      <w:r>
        <w:rPr>
          <w:rFonts w:cs="Arial" w:ascii="Arial" w:hAnsi="Arial"/>
          <w:b/>
          <w:sz w:val="21"/>
          <w:szCs w:val="21"/>
        </w:rPr>
        <w:t xml:space="preserve">bezrobotnych cudzoziemców </w:t>
      </w:r>
      <w:r>
        <w:rPr>
          <w:rFonts w:cs="Arial" w:ascii="Arial" w:hAnsi="Arial"/>
          <w:sz w:val="21"/>
          <w:szCs w:val="21"/>
        </w:rPr>
        <w:t>(o 7 osób więcej niż przed miesiącem).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31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28 lutego 2011 r. w województwie kujawsko-pomorskim zarejestrowanych było </w:t>
      </w:r>
      <w:r>
        <w:rPr>
          <w:rFonts w:cs="Arial" w:ascii="Arial" w:hAnsi="Arial"/>
          <w:b/>
          <w:sz w:val="21"/>
          <w:szCs w:val="21"/>
        </w:rPr>
        <w:t xml:space="preserve">140.799 bezrobotnych będących w szczególnej sytuacji na rynku pracy </w:t>
      </w:r>
      <w:r>
        <w:rPr>
          <w:rFonts w:cs="Arial" w:ascii="Arial" w:hAnsi="Arial"/>
          <w:sz w:val="21"/>
          <w:szCs w:val="21"/>
        </w:rPr>
        <w:t>(o 2,0% więcej niż przed miesiącem). Stanowili oni 92,5% wszystkich bezrobotnych w województwie (tak samo jak przed miesiącem). W lutym odnotowano następujące zmiany wśród tych kategorii bezrobotnych:</w:t>
      </w:r>
    </w:p>
    <w:p>
      <w:pPr>
        <w:pStyle w:val="TextBody"/>
        <w:numPr>
          <w:ilvl w:val="0"/>
          <w:numId w:val="1"/>
        </w:numPr>
        <w:spacing w:lineRule="auto" w:line="264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bezrobotni do 25 roku życia</w:t>
      </w:r>
      <w:r>
        <w:rPr>
          <w:rFonts w:cs="Arial" w:ascii="Arial" w:hAnsi="Arial"/>
          <w:sz w:val="21"/>
          <w:szCs w:val="21"/>
        </w:rPr>
        <w:t>: w lutym zarejestrowano 4.220 takie osoby (o 25,1% mniej niż w styczniu), natomiast pracę podjęło 1.467 osób (o 8,3% więcej). Zatrudnienie subsydiowane stanowiło 4,4% podjęć pracy w tej grupie (w styczniu – 4,9%). W końcu lutego w rejestrach PUP pozostawało 34.348 bezrobotnych do 25 roku życia (o 1,9% więcej niż w styczniu), którzy stanowili 22,6% ogółu bezrobotnych (tak samo jak przed miesiącem);</w:t>
      </w:r>
    </w:p>
    <w:p>
      <w:pPr>
        <w:pStyle w:val="TextBody"/>
        <w:numPr>
          <w:ilvl w:val="0"/>
          <w:numId w:val="1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ługotrwale bezrobotni</w:t>
      </w:r>
      <w:r>
        <w:rPr>
          <w:rFonts w:cs="Arial" w:ascii="Arial" w:hAnsi="Arial"/>
          <w:sz w:val="21"/>
          <w:szCs w:val="21"/>
        </w:rPr>
        <w:t>: w lutym status długotrwale bezrobotnych nabyły 5.983 osoby (o 19,3% mniej niż w miesiącu poprzednim), natomiast pracę podjęło 1.471 osób z tej kategorii (o 17,9% więcej). Zatrudnienie subsydiowane stanowiło 8,2% podjęć pracy w tej grupie (w styczniu – 6,0%). W końcu lutego w rejestrach PUP pozostawało 75.806 długotrwale bezrobotnych (o 2,7% więcej niż przed miesiącem), którzy stanowili 49,8% ogółu bezrobotnych (przed miesiącem – 49,5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obiety, które nie podjęły zatrudnienia po urodzeniu dziecka</w:t>
      </w:r>
      <w:r>
        <w:rPr>
          <w:rFonts w:cs="Arial" w:ascii="Arial" w:hAnsi="Arial"/>
          <w:sz w:val="21"/>
          <w:szCs w:val="21"/>
        </w:rPr>
        <w:t>: w lutym zarejestrowało się 649 takich osób (o 21,6% mniej niż w styczniu), natomiast pracę podjęło 127 osób (o 10,4% więcej). W końcu lutego w rejestrach PUP pozostawało 15.211 bezrobotnych kobiet, które nie podjęły zatrudnienia po urodzeniu dziecka (o 1,0% więcej niż przed miesiącem); stanowiło to 10,0% ogółu bezrobotnych (o 0,1 pkt. proc. mniej niż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powyżej 50 roku życia</w:t>
      </w:r>
      <w:r>
        <w:rPr>
          <w:rFonts w:cs="Arial" w:ascii="Arial" w:hAnsi="Arial"/>
          <w:sz w:val="21"/>
          <w:szCs w:val="21"/>
        </w:rPr>
        <w:t>: w lutym status bezrobotnych powyżej 50 roku życia nabyły 2.082 osoby (o 29,0% mniej niż w styczniu), natomiast pracę podjęło 579 bezrobotnych z tej kategorii (o 16,7% wiecej). Zatrudnienie subsydiowane stanowiło 15,2% podjęć pracy w tej grupie (w styczniu – 7,1%). W końcu lutego w rejestrach PUP pozostawało 29.228 bezrobotnych powyżej 50 roku życia (o 2,0% więcej niż przed miesiącem), którzy stanowili 19,2% ogółu bezrobotnych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kwalifikacji zawodowych</w:t>
      </w:r>
      <w:r>
        <w:rPr>
          <w:rFonts w:cs="Arial" w:ascii="Arial" w:hAnsi="Arial"/>
          <w:sz w:val="21"/>
          <w:szCs w:val="21"/>
        </w:rPr>
        <w:t>: w lutym zarejestrowano 3.713 takich osób (o 27,9% mniej niż w styczniu), natomiast pracę podjęło 913 osób (o 22,9% więcej). W końcu lutego w rejestrach PUP pozostawało 45.603 bezrobotnych bez kwalifikacji zawodowych (o 1,8% więcej niż przed miesiącem), którzy stanowili 30,0% ogółu bezrobotnych w województwie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doświadczenia zawodowego</w:t>
      </w:r>
      <w:r>
        <w:rPr>
          <w:rFonts w:cs="Arial" w:ascii="Arial" w:hAnsi="Arial"/>
          <w:sz w:val="21"/>
          <w:szCs w:val="21"/>
        </w:rPr>
        <w:t>: w lutym zarejestrowało się 3.413 takich osób (o 20,5% mniej niż w styczniu), natomiast pracę podjęło 1.006 osób (o 5,6% więcej). W końcu lutego w rejestrach PUP pozostawało 35.727 bezrobotnych bez doświadczenia zawodowego (o 1,8% więcej niż przed miesiącem), którzy stanowili 23,5% ogółu bezrobotnych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bez wykształcenia średniego</w:t>
      </w:r>
      <w:r>
        <w:rPr>
          <w:rFonts w:cs="Arial" w:ascii="Arial" w:hAnsi="Arial"/>
          <w:sz w:val="21"/>
          <w:szCs w:val="21"/>
        </w:rPr>
        <w:t>: w lutym zarejestrowano 7.807 takich osób (o 32,4% mniej niż w styczniu), natomiast pracę podjęły 2.432 osoby (o 14,6% więcej). W końcu lutego w rejestrach PUP pozostawało 97.494 bezrobotnych bez wykształcenia średniego (o 1,9% więcej niż w końcu grudnia), którzy stanowili 64,1% ogółu bezrobotnych w województwie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samotnie wychowujący co najmniej jedno dziecko do 18 roku życia</w:t>
      </w:r>
      <w:r>
        <w:rPr>
          <w:rFonts w:cs="Arial" w:ascii="Arial" w:hAnsi="Arial"/>
          <w:sz w:val="21"/>
          <w:szCs w:val="21"/>
        </w:rPr>
        <w:t>: w lutym status bezrobotnych samotnie wychowujących co najmniej jedno dziecko do 18 roku życia nabyły 1.033 osoby (o 24,8% mniej niż w styczniu), natomiast pracę podjęło 338 bezrobotnych z tej kategorii (o 28,0% więcej). W końcu miesiąca w rejestrach PUP pozostawało 13.993 bezrobotnych samotnie wychowujących co najmniej jedno dziecko do 18 roku życia (o 1,6% więcej niż w styczniu), którzy stanowili 9,2% ogółu bezrobotnych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, którzy po odbyciu kary pozbawienia wolności nie podjęli zatrudnienia</w:t>
      </w:r>
      <w:r>
        <w:rPr>
          <w:rFonts w:cs="Arial" w:ascii="Arial" w:hAnsi="Arial"/>
          <w:sz w:val="21"/>
          <w:szCs w:val="21"/>
        </w:rPr>
        <w:t>: w lutym zarejestrowało się 271 takich osób (o 19,3% mniej niż w styczniu), natomiast pracę podjęło 25 osób (o 7,4% mniej niż w miesiącu poprzednim). W końcu lutego w rejestrach PUP pozostawało 2.487 bezrobotnych, którzy po odbyciu kary pozbawienia wolności nie podjęli zatrudnienia (o 1,9% więcej niż przed miesiącem), co stanowiło 1,6% ogółu bezrobotnych (tak samo jak przed miesiącem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/>
      </w:pPr>
      <w:r>
        <w:rPr>
          <w:rFonts w:cs="Arial" w:ascii="Arial" w:hAnsi="Arial"/>
          <w:b/>
          <w:sz w:val="21"/>
          <w:szCs w:val="21"/>
        </w:rPr>
        <w:t>bezrobotni niepełnosprawni</w:t>
      </w:r>
      <w:r>
        <w:rPr>
          <w:rFonts w:cs="Arial" w:ascii="Arial" w:hAnsi="Arial"/>
          <w:sz w:val="21"/>
          <w:szCs w:val="21"/>
        </w:rPr>
        <w:t>: w lutym status bezrobotnych niepełnosprawnych nabyły 644 osoby (o 25,3% mniej niż w styczniu), natomiast pracę podjęło 271 osób z tej kategorii bezrobotnych (o 38,3% więcej). W końcu miesiąca w rejestrach PUP pozostawało 6.707 bezrobotnych niepełnosprawnych (o 0,9% więcej niż przed miesiącem), którzy stanowili 4,4% ogółu bezrobotnych w województwie (przed miesiącem – 4,5%);</w:t>
      </w:r>
    </w:p>
    <w:p>
      <w:pPr>
        <w:pStyle w:val="TextBody"/>
        <w:numPr>
          <w:ilvl w:val="0"/>
          <w:numId w:val="2"/>
        </w:numPr>
        <w:spacing w:lineRule="auto" w:line="264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zrobotni po zakończeniu realizacji kontraktu socjalnego</w:t>
      </w:r>
      <w:r>
        <w:rPr>
          <w:rFonts w:cs="Arial" w:ascii="Arial" w:hAnsi="Arial"/>
          <w:sz w:val="21"/>
          <w:szCs w:val="21"/>
        </w:rPr>
        <w:t>: w lutym nie zarejestrowano takich osób (w styczniu – 1 osoba), nikt też nie podjął pracy (tak samo jak w styczniu); w końcu miesiąca w rejestrach PUP pozostawało 20 takich osób (bez zmian).</w:t>
      </w:r>
    </w:p>
    <w:p>
      <w:pPr>
        <w:pStyle w:val="TextBody"/>
        <w:spacing w:lineRule="auto" w:line="264" w:before="0" w:after="120"/>
        <w:ind w:firstLine="720"/>
        <w:jc w:val="both"/>
        <w:rPr/>
      </w:pPr>
      <w:r>
        <w:rPr>
          <w:rFonts w:cs="Arial" w:ascii="Arial" w:hAnsi="Arial"/>
          <w:sz w:val="21"/>
          <w:szCs w:val="21"/>
        </w:rPr>
        <w:t xml:space="preserve">W lutym 2011 roku w powiatowych urzędach pracy </w:t>
      </w:r>
      <w:r>
        <w:rPr>
          <w:rFonts w:cs="Arial" w:ascii="Arial" w:hAnsi="Arial"/>
          <w:b/>
          <w:sz w:val="21"/>
          <w:szCs w:val="21"/>
        </w:rPr>
        <w:t xml:space="preserve">zarejestrowało się 13.466 nowych bezrobotnych </w:t>
      </w:r>
      <w:r>
        <w:rPr>
          <w:rFonts w:cs="Arial" w:ascii="Arial" w:hAnsi="Arial"/>
          <w:sz w:val="21"/>
          <w:szCs w:val="21"/>
        </w:rPr>
        <w:t>(o 29,3% mniej niż w miesiącu poprzednim). Osoby zgłaszające się do rejestracji po raz pierwszy stanowiły 15,4% tej populacji (w styczniu – 13,6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śród ogółu rejestrujących się w lutym 2011 r. były m. in. 64 osoby powracające po pracach interwencyjnych (w styczniu – 78 osób), 136 osób po robotach publicznych (w styczniu – 561 osób), 1.192 osoby po zakończeniu stażu (w styczniu – 1.721 osób), 110 osób po szkoleniu (w styczniu – 35 osób) oraz 187 osób po pracach społecznie użytecznych (w styczniu – 123 osoby). Ani jedna osoba nie powróciła do rejestrów bezrobotnych po odbyciu przygotowania zawodowego dorosłych (tak samo jak w styczniu)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lutym 2010 roku z rejestrów PUP w województwie kujawsko-pomorskim </w:t>
      </w:r>
      <w:r>
        <w:rPr>
          <w:rFonts w:cs="Arial" w:ascii="Arial" w:hAnsi="Arial"/>
          <w:b/>
          <w:sz w:val="21"/>
          <w:szCs w:val="21"/>
        </w:rPr>
        <w:t xml:space="preserve">wyłączono 10.560 bezrobotnych </w:t>
      </w:r>
      <w:r>
        <w:rPr>
          <w:rFonts w:cs="Arial" w:ascii="Arial" w:hAnsi="Arial"/>
          <w:sz w:val="21"/>
          <w:szCs w:val="21"/>
        </w:rPr>
        <w:t>(o 1.397 osób, czyli 15,2% więcej niż w styczniu).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</w:rPr>
      </w:pPr>
      <w:r>
        <w:rPr/>
        <w:drawing>
          <wp:inline distT="0" distB="0" distL="0" distR="0">
            <wp:extent cx="5758180" cy="3580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jęcia pracy</w:t>
      </w:r>
      <w:r>
        <w:rPr>
          <w:rFonts w:cs="Arial" w:ascii="Arial" w:hAnsi="Arial"/>
          <w:sz w:val="21"/>
          <w:szCs w:val="21"/>
        </w:rPr>
        <w:t xml:space="preserve"> – 5.112 osób – stanowiły w lutym 48,4% ogółu wyłączeń (w styczniu było to odpowiednio: 4.567 osób i 49,8%). Zatrudnienie niesubsydiowane podjęło 4.806 bezrobotnych (o 11,0% więcej niż w styczniu), natomiast zatrudnienie subsydiowane – 306 osób (o 28,6% więcej). Prace interwencyjne rozpoczęło 39 osób (o 27 osób mniej niż w styczniu), natomiast roboty publiczne – 91 osób (o 58 osób więcej). W lutym 9 bezrobotnych zostało wyłączonych z ewidencji z powodu podjęcia działalności gospodarczej (w styczniu – 21 osób), a 139 osób podjęło pracę dzięki refundacji pracodawcom kosztów zatrudnienia bezrobotnego (wobec 114 osób w styczniu). Inne formy zatrudnienia subsydiowanego podjęło 28 bezrobotnych (w styczniu – 4 osoby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 powodu </w:t>
      </w:r>
      <w:r>
        <w:rPr>
          <w:rFonts w:cs="Arial" w:ascii="Arial" w:hAnsi="Arial"/>
          <w:b/>
          <w:sz w:val="21"/>
          <w:szCs w:val="21"/>
        </w:rPr>
        <w:t>rozpoczęcia szkolenia</w:t>
      </w:r>
      <w:r>
        <w:rPr>
          <w:rFonts w:cs="Arial" w:ascii="Arial" w:hAnsi="Arial"/>
          <w:sz w:val="21"/>
          <w:szCs w:val="21"/>
        </w:rPr>
        <w:t xml:space="preserve"> w lutym 2011 roku z ewidencji wyłączono 18 bezrobotnych (o 38 osób mniej niż w styczniu), </w:t>
      </w:r>
      <w:r>
        <w:rPr>
          <w:rFonts w:cs="Arial" w:ascii="Arial" w:hAnsi="Arial"/>
          <w:b/>
          <w:sz w:val="21"/>
          <w:szCs w:val="21"/>
        </w:rPr>
        <w:t xml:space="preserve">staże </w:t>
      </w:r>
      <w:r>
        <w:rPr>
          <w:rFonts w:cs="Arial" w:ascii="Arial" w:hAnsi="Arial"/>
          <w:sz w:val="21"/>
          <w:szCs w:val="21"/>
        </w:rPr>
        <w:t xml:space="preserve">rozpoczęło 240 bezrobotnych (o 102 osoby wiecej), </w:t>
      </w:r>
      <w:r>
        <w:rPr>
          <w:rFonts w:cs="Arial" w:ascii="Arial" w:hAnsi="Arial"/>
          <w:b/>
          <w:sz w:val="21"/>
          <w:szCs w:val="21"/>
        </w:rPr>
        <w:t>prace społecznie użyteczne</w:t>
      </w:r>
      <w:r>
        <w:rPr>
          <w:rFonts w:cs="Arial" w:ascii="Arial" w:hAnsi="Arial"/>
          <w:sz w:val="21"/>
          <w:szCs w:val="21"/>
        </w:rPr>
        <w:t xml:space="preserve"> podjęło 169 bezrobotnych (o 92 osoby wiecej). Nikt nie rozpoczął </w:t>
      </w:r>
      <w:r>
        <w:rPr>
          <w:rFonts w:cs="Arial" w:ascii="Arial" w:hAnsi="Arial"/>
          <w:b/>
          <w:sz w:val="21"/>
          <w:szCs w:val="21"/>
        </w:rPr>
        <w:t>przygotowania zawodowego dorosłych</w:t>
      </w:r>
      <w:r>
        <w:rPr>
          <w:rFonts w:cs="Arial" w:ascii="Arial" w:hAnsi="Arial"/>
          <w:sz w:val="21"/>
          <w:szCs w:val="21"/>
        </w:rPr>
        <w:t xml:space="preserve"> (tak samo jak w styczniu).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lutym 2011 roku 3 bezrobotnych wyłączono z ewidencji z powodu </w:t>
      </w:r>
      <w:r>
        <w:rPr>
          <w:rFonts w:cs="Arial" w:ascii="Arial" w:hAnsi="Arial"/>
          <w:b/>
          <w:sz w:val="21"/>
          <w:szCs w:val="21"/>
        </w:rPr>
        <w:t>rozpoczęcia realizacji indywidualnego programu zatrudnienia socjalnego lub podpisania kontraktu socjalnego</w:t>
      </w:r>
      <w:r>
        <w:rPr>
          <w:rFonts w:cs="Arial" w:ascii="Arial" w:hAnsi="Arial"/>
          <w:sz w:val="21"/>
          <w:szCs w:val="21"/>
        </w:rPr>
        <w:t xml:space="preserve"> (w styczniu – 27 osób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lutym 2011 roku 260 bezrobotnych zostało wyłączonych z ewidencji z powodu </w:t>
      </w:r>
      <w:r>
        <w:rPr>
          <w:rFonts w:cs="Arial" w:ascii="Arial" w:hAnsi="Arial"/>
          <w:b/>
          <w:sz w:val="21"/>
          <w:szCs w:val="21"/>
        </w:rPr>
        <w:t xml:space="preserve">odmowy bez uzasadnionej przyczyny przyjęcia propozycji odpowiedniej pracy lub innej formy pomocy </w:t>
      </w:r>
      <w:r>
        <w:rPr>
          <w:rFonts w:cs="Arial" w:ascii="Arial" w:hAnsi="Arial"/>
          <w:sz w:val="21"/>
          <w:szCs w:val="21"/>
        </w:rPr>
        <w:t xml:space="preserve">(w styczniu – 211 osób). </w:t>
      </w:r>
    </w:p>
    <w:p>
      <w:pPr>
        <w:pStyle w:val="TextBody"/>
        <w:spacing w:lineRule="auto" w:line="264" w:before="0" w:after="120"/>
        <w:ind w:firstLine="708"/>
        <w:jc w:val="both"/>
        <w:rPr/>
      </w:pPr>
      <w:r>
        <w:rPr>
          <w:rFonts w:cs="Arial" w:ascii="Arial" w:hAnsi="Arial"/>
          <w:sz w:val="21"/>
          <w:szCs w:val="21"/>
        </w:rPr>
        <w:t xml:space="preserve">W lutym 2011 roku 32,9% wyłączeń z ewidencji bezrobotnych (3.471 osób) spowodowane zostało </w:t>
      </w:r>
      <w:r>
        <w:rPr>
          <w:rFonts w:cs="Arial" w:ascii="Arial" w:hAnsi="Arial"/>
          <w:b/>
          <w:sz w:val="21"/>
          <w:szCs w:val="21"/>
        </w:rPr>
        <w:t xml:space="preserve">niepotwierdzeniem gotowości do podjęcia pracy </w:t>
      </w:r>
      <w:r>
        <w:rPr>
          <w:rFonts w:cs="Arial" w:ascii="Arial" w:hAnsi="Arial"/>
          <w:sz w:val="21"/>
          <w:szCs w:val="21"/>
        </w:rPr>
        <w:t>(w styczniu było to odpowiednio: 29,8% i 2.728 osób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lutym 2011 roku powiatowe urzędy pracy w województwie kujawsko-pomorskim pozyskały </w:t>
      </w:r>
      <w:r>
        <w:rPr>
          <w:rFonts w:cs="Arial" w:ascii="Arial" w:hAnsi="Arial"/>
          <w:b/>
          <w:sz w:val="21"/>
          <w:szCs w:val="21"/>
        </w:rPr>
        <w:t>2.996 propozycji wolnych miejsc pracy i miejsc aktywizacji zawodowej</w:t>
      </w:r>
      <w:r>
        <w:rPr>
          <w:rStyle w:val="FootnoteCharacters"/>
          <w:rStyle w:val="FootnoteAnchor"/>
          <w:rFonts w:cs="Arial" w:ascii="Arial" w:hAnsi="Arial"/>
          <w:b/>
          <w:sz w:val="21"/>
          <w:szCs w:val="21"/>
        </w:rPr>
        <w:footnoteReference w:customMarkFollows="1" w:id="2"/>
        <w:t>*</w:t>
      </w:r>
      <w:r>
        <w:rPr>
          <w:rFonts w:cs="Arial" w:ascii="Arial" w:hAnsi="Arial"/>
          <w:sz w:val="21"/>
          <w:szCs w:val="21"/>
        </w:rPr>
        <w:t xml:space="preserve"> (o 0,9% mniej niż w styczniu). </w:t>
      </w:r>
    </w:p>
    <w:p>
      <w:pPr>
        <w:pStyle w:val="TextBody"/>
        <w:spacing w:lineRule="auto" w:line="264" w:before="0" w:after="120"/>
        <w:rPr>
          <w:rFonts w:ascii="Arial" w:hAnsi="Arial" w:cs="Arial"/>
          <w:sz w:val="21"/>
          <w:szCs w:val="21"/>
          <w:highlight w:val="yellow"/>
        </w:rPr>
      </w:pPr>
      <w:r>
        <w:rPr/>
        <w:drawing>
          <wp:inline distT="0" distB="0" distL="0" distR="0">
            <wp:extent cx="5757545" cy="4031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lutym zgłoszono </w:t>
      </w:r>
      <w:r>
        <w:rPr>
          <w:rFonts w:cs="Arial" w:ascii="Arial" w:hAnsi="Arial"/>
          <w:b/>
          <w:sz w:val="21"/>
          <w:szCs w:val="21"/>
        </w:rPr>
        <w:t>761 wolnych miejsc aktywizacji zawodowej</w:t>
      </w:r>
      <w:r>
        <w:rPr>
          <w:rFonts w:cs="Arial" w:ascii="Arial" w:hAnsi="Arial"/>
          <w:sz w:val="21"/>
          <w:szCs w:val="21"/>
        </w:rPr>
        <w:t xml:space="preserve"> (o 181,9% więcej niż styczniu). Było to: 386 propozycje stażu (o 99,0% więcej niż w styczniu), 375 propozycji odbywania prac społecznie użytecznych (o 393,4% więcej), nie zgłoszono żadnej propozycji odbywania przygotowania zawodowego dorosłych (tak samo jak w styczniu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lutym do powiatowych urzędów pracy w województwie kujawsko-pomorskim zgłoszono 2.235 propozycji</w:t>
      </w:r>
      <w:r>
        <w:rPr>
          <w:rFonts w:cs="Arial" w:ascii="Arial" w:hAnsi="Arial"/>
          <w:b/>
          <w:sz w:val="21"/>
          <w:szCs w:val="21"/>
        </w:rPr>
        <w:t xml:space="preserve"> zatrudnienia lub innej pracy zarobkowej</w:t>
      </w:r>
      <w:r>
        <w:rPr>
          <w:rFonts w:cs="Arial" w:ascii="Arial" w:hAnsi="Arial"/>
          <w:sz w:val="21"/>
          <w:szCs w:val="21"/>
        </w:rPr>
        <w:t>; zatrudnienia subsydiowanego dotyczyły 284 z nich. Liczba propozycji zatrudnienia lub innej pracy zarobkowej zmniejszyła się w odniesieniu do poprzedniego miesiąca o 18,8%, a spadek dotyczył zarówno propozycji zatrudnienia niesubsydiowanego (o 20,1%), jak i subsydiowanego (o 9,0%).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la niepełnosprawnych zgłoszono 210 propozycji wolnych miejsc pracy i miejsc aktywizacji zawodowej (w tym 11,4% na prace subsydiowane), dla osób w okresie do 12 miesięcy od dnia ukończenia nauki – 7 propozycji (w tym 1 na stanowisko subsydiowane). </w:t>
      </w:r>
    </w:p>
    <w:p>
      <w:pPr>
        <w:pStyle w:val="TextBody"/>
        <w:spacing w:lineRule="auto" w:line="264" w:before="0" w:after="12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miesiąca do dyspozycji bezrobotnych i poszukujących pracy pozostawały 2.054 wolne miejsca pracy i miejsc aktywizacji zawodowej. Na jedną propozycję przypadało 74 bezrobotnych. </w:t>
      </w:r>
    </w:p>
    <w:p>
      <w:pPr>
        <w:pStyle w:val="Normal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edług stanu w dniu 28 lutego 2011 roku w województwie kujawsko-pomorskim </w:t>
      </w:r>
      <w:r>
        <w:rPr>
          <w:rFonts w:cs="Arial" w:ascii="Arial" w:hAnsi="Arial"/>
          <w:b/>
          <w:sz w:val="21"/>
          <w:szCs w:val="21"/>
        </w:rPr>
        <w:t xml:space="preserve">w podstawowych formach aktywizacji uczestniczyło łącznie 12.339 osób bezrobotnych </w:t>
      </w:r>
      <w:r>
        <w:rPr>
          <w:rFonts w:cs="Arial" w:ascii="Arial" w:hAnsi="Arial"/>
          <w:sz w:val="21"/>
          <w:szCs w:val="21"/>
        </w:rPr>
        <w:t>(wobec 13.835 osób w końcu stycznia), w tym: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39 bezrobotnych odbywało szkolenia (w styczniu – 261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4.245 bezrobotnych odbywało staże (w styczniu – 5.390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38 bezrobotnych odbywało przygotowanie zawodowe dorosłych (w styczniu – 38 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1.400 osób pracowało w ramach prac interwencyjnych (w styczniu – 1.518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800 osób pracowało w ramach robót publicznych (w styczniu – 845 osób),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36 osób było zatrudnionych przy pracach społecznie użytecznych (w styczniu – 251 osób);</w:t>
      </w:r>
    </w:p>
    <w:p>
      <w:pPr>
        <w:pStyle w:val="TextBody"/>
        <w:numPr>
          <w:ilvl w:val="0"/>
          <w:numId w:val="3"/>
        </w:numPr>
        <w:spacing w:lineRule="auto" w:line="264"/>
        <w:jc w:val="both"/>
        <w:rPr/>
      </w:pPr>
      <w:r>
        <w:rPr>
          <w:rFonts w:cs="Arial" w:ascii="Arial" w:hAnsi="Arial"/>
          <w:sz w:val="21"/>
          <w:szCs w:val="21"/>
        </w:rPr>
        <w:t>żaden bezrobotny nie odbywał szkolenia w ramach aktywnego poszukiwania pracy (w styczniu – 8 osób),</w:t>
      </w:r>
    </w:p>
    <w:p>
      <w:pPr>
        <w:pStyle w:val="TextBody"/>
        <w:numPr>
          <w:ilvl w:val="0"/>
          <w:numId w:val="3"/>
        </w:numPr>
        <w:spacing w:lineRule="auto" w:line="264" w:before="0" w:after="120"/>
        <w:jc w:val="both"/>
        <w:rPr/>
      </w:pPr>
      <w:r>
        <w:rPr>
          <w:rFonts w:cs="Arial" w:ascii="Arial" w:hAnsi="Arial"/>
          <w:sz w:val="21"/>
          <w:szCs w:val="21"/>
        </w:rPr>
        <w:t>5.481 osób zatrudnionych było w ramach refundacji kosztów wyposażenia i doposażenia stanowiska pracy (w styczniu – 5.524 osoby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końcu lutego 2011 roku w rejestrach powiatowych urzędów pracy w województwie kujawsko-pomorskim, obok bezrobotnych, odnotowano również 3.075 osób </w:t>
      </w:r>
      <w:r>
        <w:rPr>
          <w:rFonts w:cs="Arial" w:ascii="Arial" w:hAnsi="Arial"/>
          <w:b/>
          <w:sz w:val="21"/>
          <w:szCs w:val="21"/>
        </w:rPr>
        <w:t xml:space="preserve">poszukujących pracy, </w:t>
      </w:r>
      <w:r>
        <w:rPr>
          <w:rFonts w:cs="Arial" w:ascii="Arial" w:hAnsi="Arial"/>
          <w:sz w:val="21"/>
          <w:szCs w:val="21"/>
        </w:rPr>
        <w:t>o 2,2% więcej niż przed miesiącem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(w tym 1.501 niepełnosprawnych niepozostających w zatrudnieniu, o 1,6% więcej). W ciągu miesiąca zarejestrowało się 338 osób poszukujących pracy (o 9,7% więcej niż w styczniu), natomiast z rejestrów wyłączono 271 takich osób (o 13,4% więcej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lutym 2011 roku 777 bezrobotnych (o 20,5% więcej niż w styczniu) nabyło uprawnienia do </w:t>
      </w:r>
      <w:r>
        <w:rPr>
          <w:rFonts w:cs="Arial" w:ascii="Arial" w:hAnsi="Arial"/>
          <w:b/>
          <w:sz w:val="21"/>
          <w:szCs w:val="21"/>
        </w:rPr>
        <w:t xml:space="preserve">dodatku aktywizacyjnego </w:t>
      </w:r>
      <w:r>
        <w:rPr>
          <w:rFonts w:cs="Arial" w:ascii="Arial" w:hAnsi="Arial"/>
          <w:sz w:val="21"/>
          <w:szCs w:val="21"/>
        </w:rPr>
        <w:t>(wszystkie z własnej inicjatywy). W końcu miesiąca do otrzymywania dodatku aktywizacyjnego uprawnione pozostawały 1.683 osoby, w tym 743 kobiety (w końcu styczniu było to odpowiednio: 1.482 osoby, w tym 651 kobiet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lutym 2011 roku w województwie kujawsko-pomorskim 265 osób rozpoczęło udział w </w:t>
      </w:r>
      <w:r>
        <w:rPr>
          <w:rFonts w:cs="Arial" w:ascii="Arial" w:hAnsi="Arial"/>
          <w:b/>
          <w:sz w:val="21"/>
          <w:szCs w:val="21"/>
        </w:rPr>
        <w:t xml:space="preserve">działaniach realizowanych w ramach projektów współfinansowanych z EFS </w:t>
      </w:r>
      <w:r>
        <w:rPr>
          <w:rFonts w:cs="Arial" w:ascii="Arial" w:hAnsi="Arial"/>
          <w:sz w:val="21"/>
          <w:szCs w:val="21"/>
        </w:rPr>
        <w:t>(w styczniu – 73 osoby), w tym 163 osoby – w projektach systemowych realizowanych przez powiatowe urzędy pracy (w styczniu – 25 osób). W projektach konkursowych realizowanych przez powiatowe urzędy pracy udział rozpoczęło 50 bezrobotnych (w styczniu nie było takich osób).</w:t>
      </w:r>
    </w:p>
    <w:p>
      <w:pPr>
        <w:pStyle w:val="TextBody"/>
        <w:spacing w:lineRule="auto" w:line="264" w:before="0" w:after="120"/>
        <w:ind w:firstLine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lutym 2011 roku dla 3.315 bezrobotnych oraz 19 poszukujących pracy przygotowano </w:t>
      </w:r>
      <w:r>
        <w:rPr>
          <w:rFonts w:cs="Arial" w:ascii="Arial" w:hAnsi="Arial"/>
          <w:b/>
          <w:sz w:val="21"/>
          <w:szCs w:val="21"/>
        </w:rPr>
        <w:t>Indywidualne Plany Działania</w:t>
      </w:r>
      <w:r>
        <w:rPr>
          <w:rFonts w:cs="Arial" w:ascii="Arial" w:hAnsi="Arial"/>
          <w:sz w:val="21"/>
          <w:szCs w:val="21"/>
        </w:rPr>
        <w:t xml:space="preserve"> – IPD (w styczniu było to odpowiednio: 2.984 bezrobotnych i 20 poszukujących pracy). W końcu miesiąca IPD realizowało 51.795 bezrobotnych oraz 544 poszukujących pracy (w końcu stycznia: 50.070 bezrobotnych i 528 poszukujących pracy).</w:t>
      </w:r>
    </w:p>
    <w:p>
      <w:pPr>
        <w:pStyle w:val="TextBody"/>
        <w:spacing w:lineRule="auto" w:line="264" w:before="0" w:after="120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0" w:bottom="125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sprawozdawczości obowiązującej do 2009 roku były to oferty pra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u w:val="none"/>
        <w:b w:val="false"/>
        <w:color w:val="auto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2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auto"/>
      <w:sz w:val="22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7:41:00Z</dcterms:created>
  <dc:creator>WUP</dc:creator>
  <dc:description/>
  <cp:keywords/>
  <dc:language>en-US</dc:language>
  <cp:lastModifiedBy>wup</cp:lastModifiedBy>
  <cp:lastPrinted>2011-03-11T08:40:00Z</cp:lastPrinted>
  <dcterms:modified xsi:type="dcterms:W3CDTF">2011-03-11T07:41:00Z</dcterms:modified>
  <cp:revision>2</cp:revision>
  <dc:subject/>
  <dc:title>SYTUACJA NA RYNKU PRACY</dc:title>
</cp:coreProperties>
</file>