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MARC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rc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50.515 bezrobotnych</w:t>
      </w:r>
      <w:r>
        <w:rPr>
          <w:rFonts w:cs="Arial" w:ascii="Arial" w:hAnsi="Arial"/>
          <w:sz w:val="21"/>
          <w:szCs w:val="21"/>
        </w:rPr>
        <w:t xml:space="preserve">. Było to o 1.665 osób (1,1%) mniej niż w końcu poprzedniego miesiąca, ale o 4.741 osób (3,3%) więcej niż w końcu marc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>kobiety</w:t>
      </w:r>
      <w:r>
        <w:rPr>
          <w:rFonts w:cs="Arial" w:ascii="Arial" w:hAnsi="Arial"/>
          <w:sz w:val="21"/>
          <w:szCs w:val="21"/>
        </w:rPr>
        <w:t>, które w liczbie 80.435 osób stanowiły 53,4% ogółu. Populacja bezrobotnych kobiet zmniejszyła się w ciągu miesiąca o 390 osób, ale ich udział w liczbie bezrobotnych ogółem wzrósł o 0,3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W marcu 2011 r. spadek liczby bezrobotnych wystąpił w 18 powiatach: od 16 osób w powiecie bydgoskim do 260 osób w powiecie brodnickim. Wzrost liczby bezrobotnych odnotowano w 5 powiatach: od 21 osób w powiecie golubsko-dobrzyńskim do 230 osób w powiecie inowrocławskim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marca 2011 roku 27.332 bezrobotnych. W porównaniu z końcem lutego odnotowano tu spadek o 1.113 osób. Udział tej grupy w bezrobotnych ogółem wyniósł 18,2% (spadek o 0,5 pkt. proc.). Zasiłek pobierało 16,3% bezrobotnych kobiet i 20,3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 xml:space="preserve">W końcu marca w województwie kujawsko-pomorskim zarejestrowanych pozostawało 2.725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8% ogółu bezrobotnych (tak samo jak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mniejszyła się o 39 osób. </w:t>
      </w:r>
      <w:r>
        <w:rPr>
          <w:rFonts w:cs="Arial" w:ascii="Arial" w:hAnsi="Arial"/>
          <w:sz w:val="21"/>
          <w:szCs w:val="21"/>
        </w:rPr>
        <w:t>W marcu do powiatowych urzędów pracy wpłynęło 16 zgłoszeń zamiaru zwolnienia pracowników dotyczące łącznie 515 osób (w lutym było 12 zgłoszeń dotyczących 741 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zmniejszyła się w ciągu miesiąca o 819 osób i wyniosła w końcu marca 67.675 osób. Stanowiło to 45,0% ogółu bezrobotnych (tak samo jak przed miesiącem). W marcu w powiatowych urzędach pracy zarejestrowało się 5.496 osób zamieszkałych na wsi (o 3,4% więcej niż w lutym), a pracę podjęło 3.220 osób (o 59,1% więcej). Zatrudnienie subsydiowane stanowiło 7,4% podjęć pracy w tej grupie (w lutym – 5,4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ejestrach powiatowych urzędów pracy w końcu marca znajdowało się </w:t>
      </w:r>
      <w:r>
        <w:rPr>
          <w:rFonts w:cs="Arial" w:ascii="Arial" w:hAnsi="Arial"/>
          <w:b/>
          <w:sz w:val="21"/>
          <w:szCs w:val="21"/>
        </w:rPr>
        <w:t>8.748 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851 osób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5,8% ogółu bezrobotnych (o 0,1 pkt. proc. więcej niż przed miesiącem). W marcu zarejestrowały się 1.582 takie osoby (o 23,5% więcej niż w lutym), w tym 468 osób, które ukończyły szkołę wyższą do 27 roku życia – o 23,8% więcej, natomiast pracę podjęło 836 bezrobotnych z tej grupy (o 52,3% więcej), w tym 300 osób, które ukończyły szkołę wyższą do 27 roku życia (o 37,6% więc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rca 2011 roku w powiatowych urzędach pracy zarejestrowanych pozostawało 81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3 osoby mni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rc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39.493 bezrobotnych będących w szczególnej sytuacji na rynku pracy </w:t>
      </w:r>
      <w:r>
        <w:rPr>
          <w:rFonts w:cs="Arial" w:ascii="Arial" w:hAnsi="Arial"/>
          <w:sz w:val="21"/>
          <w:szCs w:val="21"/>
        </w:rPr>
        <w:t>(o 0,9% mniej niż przed miesiącem). Stanowili oni 92,7% wszystkich bezrobotnych w województwie (o 0,2 pkt. proc. więcej niż przed miesiącem). W marc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marcu zarejestrowano 4.448 takich osób (o 5,4% więcej niż w lutym), natomiast pracę podjęły 2.123 osoby (o 44,7% więcej). Zatrudnienie subsydiowane stanowiło 4,4% podjęć pracy w tej grupie (tak samo jak w lutym). W końcu marca w rejestrach PUP pozostawało 33.876 bezrobotnych do 25 roku życia (o 1,4% mniej niż w lutym), którzy stanowili 22,5% ogółu bezrobotnych (o 0,1 pkt. proc.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marcu status długotrwale bezrobotnych nabyły 6.323 osoby (o 5,7% więcej niż w miesiącu poprzednim), natomiast pracę podjęło 2.319 osób z tej kategorii (o 57,6% więcej). Zatrudnienie subsydiowane stanowiło 12,9% podjęć pracy w tej grupie (w lutym – 8,2%). W końcu marca w rejestrach PUP pozostawało 75.803 długotrwale bezrobotnych (o 3 osoby mniej niż przed miesiącem), którzy stanowili 50,4% ogółu bezrobotnych (przed miesiącem – 49,8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marcu zarejestrowało się 868 takich osób (o 33,7% więcej niż w lutym), natomiast pracę podjęły 244 osoby (o 92,1% więcej). W końcu marca w rejestrach PUP pozostawało 16.665 bezrobotnych kobiet, które nie podjęły zatrudnienia po urodzeniu dziecka (o 9,6% więcej niż przed miesiącem); stanowiło to 11,1% ogółu bezrobotnych (o 1,1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marcu status bezrobotnych powyżej 50 roku życia nabyło 2.137 osób (o 2,6% więcej niż w lutym), natomiast pracę podjęło 944 bezrobotnych z tej kategorii (o 63,0% więcej). Zatrudnienie subsydiowane stanowiło 21,0% podjęć pracy w tej grupie (w lutym – 15,2%). W końcu marca w rejestrach PUP pozostawało 28.885 bezrobotnych powyżej 50 roku życia (o 1,2% mniej niż przed miesiącem), którzy stanowili 19,2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marcu zarejestrowano 4.250 takich osób (o 14,5% więcej niż w lutym), natomiast pracę podjęło 1.716 osób (o 88,0% więcej). W końcu marca w rejestrach PUP pozostawało 50.339 bezrobotnych bez kwalifikacji zawodowych (o 10,4% więcej niż przed miesiącem), którzy stanowili 33,4% ogółu bezrobotnych w województwie (przed miesiącem – 30,0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marcu zarejestrowało się 3.636 takich osób (o 6,5% więcej niż w lutym), natomiast pracę podjęło 1.507 osób (o 49,8% więcej). W końcu marca w rejestrach PUP pozostawało 35.574 bezrobotnych bez doświadczenia zawodowego (o 0,4% mniej niż przed miesiącem), którzy stanowili 23,6% ogółu bezrobotnych (przed miesiącem – 23,5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marcu zarejestrowano 7.814 takich osób (o 0,1% więcej niż w lutym), natomiast pracę podjęło 3.850 osób (o 58,3% więcej). W końcu marca w rejestrach PUP pozostawało 96.152 bezrobotnych bez wykształcenia średniego (o 1,4% mniej niż w końcu lutego), którzy stanowili 63,9% ogółu bezrobotnych w województwie (przed miesiącem – 64,1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marcu status bezrobotnych samotnie wychowujących co najmniej jedno dziecko do 18 roku życia nabyło 1.100 osób (o 6,5% więcej niż w lutym), natomiast pracę podjęło 461 bezrobotnych z tej kategorii (o 36,4% więcej). W końcu miesiąca w rejestrach PUP pozostawało 14.031 bezrobotnych samotnie wychowujących co najmniej jedno dziecko do 18 roku życia (o 0,3% więcej niż w lutym), którzy stanowili 9,3% ogółu bezrobotnych (przed miesiącem – 9,2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marcu zarejestrowały się 293 takie osoby (o 8,1% więcej niż w lutym), natomiast pracę podjęło 26 osób (o 1 osobę więcej niż w miesiącu poprzednim). W końcu marca w rejestrach PUP pozostawało 2.485 bezrobotnych, którzy po odbyciu kary pozbawienia wolności nie podjęli zatrudnienia (o 2 osoby mniej niż przed miesiącem), co stanowiło 1,7% ogółu bezrobotnych (przed miesiącem – 1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marcu status bezrobotnych niepełnosprawnych nabyły 704 osoby (o 9,3% więcej niż w lutym), natomiast pracę podjęło 369 osób z tej kategorii bezrobotnych (o 36,2% więcej). W końcu miesiąca w rejestrach PUP pozostawało 6.665 bezrobotnych niepełnosprawnych (o 0,6% mniej niż przed miesiącem), którzy stanowili 4,4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marcu nie zarejestrowano takich osób (tak samo jak w lutym), nikt też nie podjął pracy (tak samo jak w lutym); w końcu miesiąca w rejestrach PUP pozostawało 20 takich osób (bez zmian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marc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3.977 nowych bezrobotnych </w:t>
      </w:r>
      <w:r>
        <w:rPr>
          <w:rFonts w:cs="Arial" w:ascii="Arial" w:hAnsi="Arial"/>
          <w:sz w:val="21"/>
          <w:szCs w:val="21"/>
        </w:rPr>
        <w:t>(o 3,8% więcej niż w miesiącu poprzednim). Osoby zgłaszające się do rejestracji po raz pierwszy stanowiły 14,3% tej populacji (w lutym – 15,4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marcu było m. in. 98 osób powracających po pracach interwencyjnych (w lutym – 64 osoby), 311 osób po robotach publicznych (w lutym – 136 osób), 1.622 osoby po zakończeniu stażu (w lutym – 1.192 osoby), 52 osoby po szkoleniu (w lutym – 110 osób) oraz 19 osób po pracach społecznie użytecznych (w lutym – 187 osób). Ani jedna osoba nie powróciła do rejestrów bezrobotnych po odbyciu przygotowania zawodowego dorosłych (tak samo jak w lutym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marc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5.642 bezrobotnych </w:t>
      </w:r>
      <w:r>
        <w:rPr>
          <w:rFonts w:cs="Arial" w:ascii="Arial" w:hAnsi="Arial"/>
          <w:sz w:val="21"/>
          <w:szCs w:val="21"/>
        </w:rPr>
        <w:t>(o 5.082 osoby, czyli 48,1% więcej niż w luty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7.657 osób – stanowiły w marcu 49,0% ogółu wyłączeń (w lutym było to odpowiednio: 5.112 osób i 48,4%). Zatrudnienie niesubsydiowane podjęło 7.013 bezrobotnych (o 45,9% więcej niż w lutym), natomiast zatrudnienie subsydiowane – 644 osoby (o 110,5% więcej). Prace interwencyjne rozpoczęło 119 osób (o 80 osób więcej niż w lutym), natomiast roboty publiczne – 260 osób (o 169 osób więcej). W marcu 35 bezrobotnych zostało wyłączonych z ewidencji z powodu podjęcia działalności gospodarczej (w lutym – 9 osób), a 223 osoby podjęły pracę dzięki refundacji pracodawcom kosztów zatrudnienia bezrobotnego (wobec 139 osób w lutym). Inne formy zatrudnienia subsydiowanego podjęło 7 bezrobotnych (w lutym – 28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marcu 2011 roku z ewidencji wyłączono 122 bezrobotnych (o 104 osoby więcej niż w lutym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463 bezrobotnych (o 223 osoby więc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480 bezrobotnych (o 311 osób więcej). </w:t>
      </w:r>
      <w:r>
        <w:rPr>
          <w:rFonts w:cs="Arial" w:ascii="Arial" w:hAnsi="Arial"/>
          <w:b/>
          <w:sz w:val="21"/>
          <w:szCs w:val="21"/>
        </w:rPr>
        <w:t>Przygotowanie zawodowe dorosłych</w:t>
      </w:r>
      <w:r>
        <w:rPr>
          <w:rFonts w:cs="Arial" w:ascii="Arial" w:hAnsi="Arial"/>
          <w:sz w:val="21"/>
          <w:szCs w:val="21"/>
        </w:rPr>
        <w:t xml:space="preserve"> podjęło 8 bezrobotnych (w lutym – nikt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marcu 2011 roku 4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lutym – 3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rcu 2011 roku 380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lutym – 260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marcu 2011 roku 30,7% wyłączeń z ewidencji bezrobotnych (4.798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lutym było to odpowiednio: 32,9% i 3.471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rc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5.367 propozycji wolnych miejsc pracy i miejsc aktywizacji zawodowej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customMarkFollows="1" w:id="2"/>
        <w:t>*</w:t>
      </w:r>
      <w:r>
        <w:rPr>
          <w:rFonts w:cs="Arial" w:ascii="Arial" w:hAnsi="Arial"/>
          <w:sz w:val="21"/>
          <w:szCs w:val="21"/>
        </w:rPr>
        <w:t xml:space="preserve"> (o 79,1% więcej niż w lutym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3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rcu zgłoszono </w:t>
      </w:r>
      <w:r>
        <w:rPr>
          <w:rFonts w:cs="Arial" w:ascii="Arial" w:hAnsi="Arial"/>
          <w:b/>
          <w:sz w:val="21"/>
          <w:szCs w:val="21"/>
        </w:rPr>
        <w:t>1.551 wolnych miejsc aktywizacji zawodowej</w:t>
      </w:r>
      <w:r>
        <w:rPr>
          <w:rFonts w:cs="Arial" w:ascii="Arial" w:hAnsi="Arial"/>
          <w:sz w:val="21"/>
          <w:szCs w:val="21"/>
        </w:rPr>
        <w:t xml:space="preserve"> (o 103,8% więcej niż lutym). Było to: 758 propozycji stażu (o 96,4% więcej niż w lutym), 793 propozycje odbywania prac społecznie użytecznych (o 111,5% więcej), nie zgłoszono żadnej propozycji odbywania przygotowania zawodowego dorosłych (tak samo jak w lutym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marcu do powiatowych urzędów pracy w województwie kujawsko-pomorskim zgłoszono 3.816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861 z nich. Liczba propozycji zatrudnienia lub innej pracy zarobkowej wzrosła w odniesieniu do poprzedniego miesiąca o 70,7%, a wzrost dotyczył zarówno propozycji zatrudnienia niesubsydiowanego (o 51,5%), jak i subsydiowanego (o 203,2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198 propozycji wolnych miejsc pracy i miejsc aktywizacji zawodowej (w tym 13,6% na prace subsydiowane), dla osób w okresie do 12 miesięcy od dnia ukończenia nauki – 32 propozycje (w tym 31,3%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2.991 wolnych miejsc pracy i miejsc aktywizacji zawodowej. Na jedną propozycję przypadało 50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marc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y łącznie 11.533 osoby bezrobotne </w:t>
      </w:r>
      <w:r>
        <w:rPr>
          <w:rFonts w:cs="Arial" w:ascii="Arial" w:hAnsi="Arial"/>
          <w:sz w:val="21"/>
          <w:szCs w:val="21"/>
        </w:rPr>
        <w:t>(wobec 12.339 osób w końcu lutego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6 bezrobotnych odbywało szkolenia (w lutym – 13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3.081 bezrobotnych odbywało staże (w lutym – 4.245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46 bezrobotnych odbywało przygotowanie zawodowe dorosłych (w lutym – 38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245 osób pracowało w ramach prac interwencyjnych (w lutym – 1.400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572 osoby pracowały w ramach robót publicznych (w lutym – 800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04 osoby były zatrudnione przy pracach społecznie użytecznych (w lutym – 236 osób);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5 bezrobotnych odbywało szkolenia w ramach aktywnego poszukiwania pracy (w lutym – nikt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654 osoby zatrudnione były w ramach refundacji kosztów wyposażenia i doposażenia stanowiska pracy (w lutym – 5.481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arca 2011 roku w rejestrach powiatowych urzędów pracy w województwie kujawsko-pomorskim, obok bezrobotnych, odnotowano również 3.126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1,7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532 niepełnosprawnych niepozostających w zatrudnieniu, o 2,1% więcej). W ciągu miesiąca zarejestrowały się 393 osoby poszukujące pracy (o 16,3% więcej niż w lutym), natomiast z rejestrów wyłączono 342 takie osoby (o 26,6% więc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rcu 2011 roku 1.007 bezrobotnych (o 29,6% więcej niż w lutym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wszystkie z własnej inicjatywy). W końcu miesiąca do otrzymywania dodatku aktywizacyjnego uprawnionych pozostawało 2.055 osób, w tym 856 kobiet (w końcu lutego było to odpowiednio: 1.683 osoby, w tym 743 kobiet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marcu 2011 roku w województwie kujawsko-pomorskim 595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lutym – 265 osób), w tym 302 osoby – w projektach systemowych realizowanych przez powiatowe urzędy pracy (w lutym – 163 osoby). W projektach konkursowych realizowanych przez powiatowe urzędy pracy udział rozpoczęło 236 bezrobotnych (w lutym – 50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arcu 2011 roku dla 3.735 bezrobotnych oraz 24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lutym było to odpowiednio: 3.315 bezrobotnych i 19 poszukujących pracy). W końcu miesiąca IPD realizowało 52.981 bezrobotnych oraz 541 poszukujących pracy (w końcu lutego: 51.795 bezrobotnych i 544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ozdawczości obowiązującej do 2009 roku były to oferty pra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4:00Z</dcterms:created>
  <dc:creator>WUP</dc:creator>
  <dc:description/>
  <cp:keywords/>
  <dc:language>en-US</dc:language>
  <cp:lastModifiedBy>wup</cp:lastModifiedBy>
  <cp:lastPrinted>2011-03-11T08:40:00Z</cp:lastPrinted>
  <dcterms:modified xsi:type="dcterms:W3CDTF">2011-04-14T08:29:00Z</dcterms:modified>
  <cp:revision>35</cp:revision>
  <dc:subject/>
  <dc:title>SYTUACJA NA RYNKU PRACY</dc:title>
</cp:coreProperties>
</file>