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KWIETNI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  <w:highlight w:val="yellow"/>
        </w:rPr>
      </w:pPr>
      <w:r>
        <w:rPr>
          <w:rFonts w:cs="Arial" w:ascii="Arial" w:hAnsi="Arial"/>
          <w:b/>
          <w:shadow/>
          <w:color w:val="CC99FF"/>
          <w:sz w:val="26"/>
          <w:szCs w:val="26"/>
          <w:highlight w:val="yellow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kwietni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44.484 bezrobotnych</w:t>
      </w:r>
      <w:r>
        <w:rPr>
          <w:rFonts w:cs="Arial" w:ascii="Arial" w:hAnsi="Arial"/>
          <w:sz w:val="21"/>
          <w:szCs w:val="21"/>
        </w:rPr>
        <w:t xml:space="preserve">. Było to o 6.031 osób (4,0%) mniej niż w końcu poprzedniego miesiąca, ale o 7.299 osób (5,3%) więcej niż w końcu kwietnia 2010 roku.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0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>kobiety</w:t>
      </w:r>
      <w:r>
        <w:rPr>
          <w:rFonts w:cs="Arial" w:ascii="Arial" w:hAnsi="Arial"/>
          <w:sz w:val="21"/>
          <w:szCs w:val="21"/>
        </w:rPr>
        <w:t>, które w liczbie 78.681 osób stanowiły 54,5% ogółu. Populacja bezrobotnych kobiet zmniejszyła się w ciągu miesiąca o 1.754 osoby, ale ich udział w liczbie bezrobotnych ogółem wzrósł o 1,1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W kwietniu 2011 r. spadek liczby bezrobotnych wystąpił we wszystkich powiatach: od 18 osób w powiecie chełmińskim do 495 osób w powiecie nakielskim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kwietnia 2011 roku 25.963 bezrobotnych. W porównaniu z końcem marca odnotowano tu spadek o 1.369 osób. Udział tej grupy w bezrobotnych ogółem wyniósł 18,0% (spadek o 0,2 pkt. proc.). Zasiłek pobierało 16,5% bezrobotnych kobiet i 19,7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kwietnia w województwie kujawsko-pomorskim zarejestrowanych pozostawało 2.707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9% ogółu bezrobotnych (o 0,1 pkt. proc. więcej niż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mniejszyła się o 18 osób. </w:t>
      </w:r>
      <w:r>
        <w:rPr>
          <w:rFonts w:cs="Arial" w:ascii="Arial" w:hAnsi="Arial"/>
          <w:sz w:val="21"/>
          <w:szCs w:val="21"/>
        </w:rPr>
        <w:t>W kwietniu do powiatowych urzędów pracy wpłynęło 6 zgłoszeń zamiaru zwolnienia pracowników dotyczące łącznie 165 osób (w marcu było 16 zgłoszeń dotyczących 515 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zmniejszyła się w ciągu miesiąca o 3.297 osób i wyniosła w końcu kwietnia 64.378 osób. Stanowiło to 44,6% ogółu bezrobotnych (o 0,4 pkt. proc mniej niż przed miesiącem). W kwietniu w powiatowych urzędach pracy zarejestrowało się 4.200 osób zamieszkałych na wsi (o 23,6% mniej niż w marcu), a pracę podjęło 3.879 osób (o 20,5% więcej). Zatrudnienie subsydiowane stanowiło 15,4% podjęć pracy w tej grupie (w marcu – 7,4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ejestrach powiatowych urzędów pracy w końcu kwietnia znajdowało się </w:t>
      </w:r>
      <w:r>
        <w:rPr>
          <w:rFonts w:cs="Arial" w:ascii="Arial" w:hAnsi="Arial"/>
          <w:b/>
          <w:sz w:val="21"/>
          <w:szCs w:val="21"/>
        </w:rPr>
        <w:t>7.658 osób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.784 osoby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5,3% ogółu bezrobotnych (o 0,5 pkt. proc. mniej niż przed miesiącem). W kwietniu zarejestrowało się 1.089 takich osób (o 31,2% mniej niż w marcu), w tym 327 osób, które ukończyły szkołę wyższą do 27 roku życia – o 30,1% mniej, natomiast pracę podjęło 701 bezrobotnych z tej grupy (o 16,1% mniej), w tym 229 osób, które ukończyły szkołę wyższą do 27 roku życia (o 23,7% mni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kwietnia 2011 roku w powiatowych urzędach pracy zarejestrowanych pozostawało 78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3 osoby mni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kwietni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33.918 bezrobotnych będących w szczególnej sytuacji na rynku pracy </w:t>
      </w:r>
      <w:r>
        <w:rPr>
          <w:rFonts w:cs="Arial" w:ascii="Arial" w:hAnsi="Arial"/>
          <w:sz w:val="21"/>
          <w:szCs w:val="21"/>
        </w:rPr>
        <w:t>(o 4,0% mniej niż przed miesiącem). Stanowili oni 92,7% wszystkich bezrobotnych w województwie (tak samo jak przed miesiącem). W kwietni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kwietniu zarejestrowano 3.214 takich osób (o 27,7% mniej niż w marcu), natomiast pracę podjęły 2.052 osoby (o 3,3% mniej). Zatrudnienie subsydiowane stanowiło 8,2% podjęć pracy w tej grupie (w marcu – 4,4%). W końcu kwietnia w rejestrach PUP pozostawało 32.114 bezrobotnych do 25 roku życia (o 5,2% mniej niż w marcu), którzy stanowili 22,2% ogółu bezrobotnych (o 0,3 pkt. proc. mni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kwietniu status długotrwale bezrobotnych nabyło 5.512 osób (o 12,8% mniej niż w miesiącu poprzednim), natomiast pracę podjęły 2.573 osoby z tej kategorii (o 11,0% więcej). Zatrudnienie subsydiowane stanowiło 21,6% podjęć pracy w tej grupie (w marcu – 12,9%). W końcu kwietnia w rejestrach PUP pozostawało 74.489 długotrwale bezrobotnych (o 1,7% mniej niż przed miesiącem), którzy stanowili 51,6% ogółu bezrobotnych (przed miesiącem – 50,4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kwietniu zarejestrowało się 678 takich osób (o 21,9% mniej niż w marcu), natomiast pracę podjęło 219 osób (o 10,2% mniej). W końcu kwietnia w rejestrach PUP pozostawały 16.483 bezrobotne kobiety, które nie podjęły zatrudnienia po urodzeniu dziecka (o 1,1% mniej niż przed miesiącem); stanowiło to 11,4% ogółu bezrobotnych (o 0,3 pkt. proc.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kwietniu status bezrobotnych powyżej 50 roku życia nabyło 2.008 osób (o 6,0% mniej niż w marcu), natomiast pracę podjęło 1.281 bezrobotnych z tej kategorii (o 35,7% więcej). Zatrudnienie subsydiowane stanowiło 28,6% podjęć pracy w tej grupie (w marcu – 21,0%). W końcu kwietnia w rejestrach PUP pozostawało 27.972 bezrobotnych powyżej 50 roku życia (o 3,2% mniej niż przed miesiącem), którzy stanowili 19,4% ogółu bezrobotnych (o 0,2 pkt. proc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kwietniu zarejestrowano 3.303 takie osoby (o 22,3% mniej niż w marcu), natomiast pracę podjęło 1.935 osób (o 12,8% więcej). W końcu kwietnia w rejestrach PUP pozostawało 48.503 bezrobotnych bez kwalifikacji zawodowych (o 3,6% mniej niż przed miesiącem), którzy stanowili 33,6% ogółu bezrobotnych w województwie (przed miesiącem – 33,4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kwietniu zarejestrowało się 2.517 takich osób (o 30,8% mniej niż w marcu), natomiast pracę podjęło 1.350 osób (o 10,4% mniej). W końcu kwietnia w rejestrach PUP pozostawało 34.309 bezrobotnych bez doświadczenia zawodowego (o 3,6% mniej niż przed miesiącem), którzy stanowili 23,7% ogółu bezrobotnych (przed miesiącem – 23,6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kwietniu zarejestrowano 6.017 takich osób (o 23,0% mniej niż w marcu), natomiast pracę podjęły 4.733 osoby (o 22,9% więcej). W końcu kwietnia w rejestrach PUP pozostawało 91.710 bezrobotnych bez wykształcenia średniego (o 4,6% mniej niż w końcu marca), którzy stanowili 63,5% ogółu bezrobotnych w województwie (przed miesiącem – 63,9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kwietniu status bezrobotnych samotnie wychowujących co najmniej jedno dziecko do 18 roku życia nabyło 816 osób (o 25,8% mniej niż w marcu), natomiast pracę podjęło 435 bezrobotnych z tej kategorii (o 5,6% mniej). W końcu miesiąca w rejestrach PUP pozostawało 13.722 bezrobotnych samotnie wychowujących co najmniej jedno dziecko do 18 roku życia (o 2,2% mniej niż w marcu), którzy stanowili 9,5% ogółu bezrobotnych (przed miesiącem – 9,3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kwietniu zarejestrowało się 256 takich osób (o 12,6% mniej niż w marcu), natomiast pracę podjęło 49 osób (o 88,5% więcej niż w miesiącu poprzednim). W końcu kwietnia w rejestrach PUP pozostawało 2.470 bezrobotnych, którzy po odbyciu kary pozbawienia wolności nie podjęli zatrudnienia (o 0,6% mniej niż przed miesiącem), co stanowiło 1,7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kwietniu status bezrobotnych niepełnosprawnych nabyło 609 osób (o 13,5% mniej niż w marcu), natomiast pracę podjęło 330 osób z tej kategorii bezrobotnych (o 10,6% mniej). W końcu miesiąca w rejestrach PUP pozostawało 6.473 bezrobotnych niepełnosprawnych (o 2,9% mniej niż przed miesiącem), którzy stanowili 4,5% ogółu bezrobotnych w województwie (przed miesiącem – 4,4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kwietniu nie zarejestrowano takich osób (tak samo jak w marcu), nikt też nie podjął pracy (tak samo jak w marcu); w końcu miesiąca w rejestrach PUP pozostawało 20 takich osób (bez zmian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kwietni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0.854 nowych bezrobotnych </w:t>
      </w:r>
      <w:r>
        <w:rPr>
          <w:rFonts w:cs="Arial" w:ascii="Arial" w:hAnsi="Arial"/>
          <w:sz w:val="21"/>
          <w:szCs w:val="21"/>
        </w:rPr>
        <w:t>(o 22,3% mniej niż w miesiącu poprzednim). Osoby zgłaszające się do rejestracji po raz pierwszy stanowiły 13,9% tej populacji (w marcu – 14,3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kwietniu były m. in. 94 osoby powracające po pracach interwencyjnych (w marcu – 98 osoby), 136 osób po robotach publicznych (w marcu – 311 osób), 1.129 osób po zakończeniu stażu (w marcu – 1.622 osoby), 201 osób po szkoleniu (w marcu – 52 osoby) oraz 71 osób po pracach społecznie użytecznych (w marcu – 19 osób). Dwie osoby powróciły do rejestrów bezrobotnych po odbyciu przygotowania zawodowego dorosłych (w marcu - nikt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kwietni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6.885 bezrobotnych </w:t>
      </w:r>
      <w:r>
        <w:rPr>
          <w:rFonts w:cs="Arial" w:ascii="Arial" w:hAnsi="Arial"/>
          <w:sz w:val="21"/>
          <w:szCs w:val="21"/>
        </w:rPr>
        <w:t>(o 1.243 osoby, czyli 7,9% więcej niż w marc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8.316 osób – stanowiły w kwietniu 49,3% ogółu wyłączeń (w marcu było to odpowiednio: 7.657 osób i 49,0%). Zatrudnienie niesubsydiowane podjęło 7.178 bezrobotnych (o 2,4% więcej niż w marcu), natomiast zatrudnienie subsydiowane – 1.138 osób (o 76,7% więcej). Prace interwencyjne rozpoczęło 258 osób (o 139 osób więcej niż w marcu), natomiast roboty publiczne – 510 osób (o 250 osób więcej). W kwietniu 99 bezrobotnych zostało wyłączonych z ewidencji z powodu podjęcia działalności gospodarczej (w marcu – 35 osób), a 239 osób podjęło pracę dzięki refundacji pracodawcom kosztów zatrudnienia bezrobotnego (wobec 223 osób w marcu). Inne formy zatrudnienia subsydiowanego podjęło 32 bezrobotnych (w marcu – 7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kwietniu 2011 roku z ewidencji wyłączono 335 bezrobotnych (o 213 osób więcej niż w marc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919 bezrobotnych (o 456 osób więc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796 bezrobotnych (o 316 osób więc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w marcu – 8 osób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kwietniu 2011 roku 36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marcu – 4 osoby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wietniu 2011 roku 461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marcu – 380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kwietniu 2011 roku 26,1% wyłączeń z ewidencji bezrobotnych (4.405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 marcu było to odpowiednio: 30,7% i 4.798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wietni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4.386 propozycji wolnych miejsc pracy i miejsc aktywizacji zawodowej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customMarkFollows="1" w:id="2"/>
        <w:t>*</w:t>
      </w:r>
      <w:r>
        <w:rPr>
          <w:rFonts w:cs="Arial" w:ascii="Arial" w:hAnsi="Arial"/>
          <w:sz w:val="21"/>
          <w:szCs w:val="21"/>
        </w:rPr>
        <w:t xml:space="preserve"> (o 18,3% mniej niż w marcu i o 49,2% mniej niż w kwietniu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wietniu zgłoszono </w:t>
      </w:r>
      <w:r>
        <w:rPr>
          <w:rFonts w:cs="Arial" w:ascii="Arial" w:hAnsi="Arial"/>
          <w:b/>
          <w:sz w:val="21"/>
          <w:szCs w:val="21"/>
        </w:rPr>
        <w:t>1.292 wolne miejsca aktywizacji zawodowej</w:t>
      </w:r>
      <w:r>
        <w:rPr>
          <w:rFonts w:cs="Arial" w:ascii="Arial" w:hAnsi="Arial"/>
          <w:sz w:val="21"/>
          <w:szCs w:val="21"/>
        </w:rPr>
        <w:t xml:space="preserve"> (o 16,7% mniej niż marcu). Było to: 861 propozycji stażu (o 13,6% więcej niż w marcu), 431 propozycji odbywania prac społecznie użytecznych (o 45,6% mniej), nie zgłoszono żadnej propozycji odbywania przygotowania zawodowego dorosłych (tak samo jak w marcu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>W kwietniu do powiatowych urzędów pracy w województwie kujawsko-pomorskim zgłoszono 3.094 propozycje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838 z nich. Liczba propozycji zatrudnienia lub innej pracy zarobkowej zmniejszyła się w odniesieniu do poprzedniego miesiąca o 18,9%, a spadek dotyczył zarówno propozycji zatrudnienia niesubsydiowanego (o 23,7%), jak i subsydiowanego (o 2,7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169 propozycji wolnych miejsc pracy i miejsc aktywizacji zawodowej (w tym 17,8% na prace subsydiowane), dla osób w okresie do 12 miesięcy od dnia ukończenia nauki – 3.210 propozycji (w tym 50,0%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o 2.765 wolnych miejsc pracy i miejsc aktywizacji zawodowej. Na jedną propozycję przypadało 52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kwietni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2.419 osób bezrobotnych </w:t>
      </w:r>
      <w:r>
        <w:rPr>
          <w:rFonts w:cs="Arial" w:ascii="Arial" w:hAnsi="Arial"/>
          <w:sz w:val="21"/>
          <w:szCs w:val="21"/>
        </w:rPr>
        <w:t>(wobec 11.533 osób w końcu marc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29 bezrobotnych odbywało szkolenia (w marcu – 206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2.719 bezrobotnych odbywało staże (w marcu – 3.08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43 bezrobotnych odbywało przygotowanie zawodowe dorosłych (w marcu – 46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251 osób pracowało w ramach prac interwencyjnych (w marcu – 1.245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922 osoby pracowały w ramach robót publicznych (w marcu – 572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442 osoby były zatrudnione przy pracach społecznie użytecznych (w marcu – 704 osoby);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nikt z bezrobotnych nie odbywał szkolenia w ramach aktywnego poszukiwania pracy (w marcu – 25 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.713 osób zatrudnionych było w ramach refundacji kosztów wyposażenia i doposażenia stanowiska pracy (w marcu – 5.654 osoby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kwietnia 2011 roku w rejestrach powiatowych urzędów pracy w województwie kujawsko-pomorskim, obok bezrobotnych, odnotowano również 3.146 osób </w:t>
      </w:r>
      <w:r>
        <w:rPr>
          <w:rFonts w:cs="Arial" w:ascii="Arial" w:hAnsi="Arial"/>
          <w:b/>
          <w:sz w:val="21"/>
          <w:szCs w:val="21"/>
        </w:rPr>
        <w:t xml:space="preserve">poszukujących pracy, </w:t>
      </w:r>
      <w:r>
        <w:rPr>
          <w:rFonts w:cs="Arial" w:ascii="Arial" w:hAnsi="Arial"/>
          <w:sz w:val="21"/>
          <w:szCs w:val="21"/>
        </w:rPr>
        <w:t>o 0,6% więc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.493 niepełnosprawnych niepozostających w zatrudnieniu, o 2,5% mniej). W ciągu miesiąca zarejestrowało się 299 osób poszukujących pracy (o 23,9% mniej niż w marcu), natomiast z rejestrów wyłączono 279 takich osób (o 18,4% mni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wietniu 2011 roku 1.040 bezrobotnych (o 3,3% więcej niż w marc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jedna osoba została skierowana do pracy przez PUP, pozostałe podjęły zatrudnienie z własnej inicjatywy). W końcu miesiąca do otrzymywania dodatku aktywizacyjnego uprawnionych pozostawało 2.386 osób, w tym 908 kobiet (w końcu marca było to odpowiednio: 2.055 osób, w tym 856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kwietniu 2011 roku w województwie kujawsko-pomorskim 959 osób rozpoczęło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marcu – 595 osób), w tym 708 osób – w projektach systemowych realizowanych przez powiatowe urzędy pracy (w marcu – 302 osoby). W projektach konkursowych realizowanych przez powiatowe urzędy pracy udział rozpoczęło 139 bezrobotnych (w marcu – 236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wietniu 2011 roku dla 4.048 bezrobotnych oraz 34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marcu było to odpowiednio: 3.735 bezrobotnych i 24 poszukujących pracy). W końcu miesiąca IPD realizowało 54.517 bezrobotnych oraz 557 poszukujących pracy (w końcu marca: 52.981 bezrobotnych i 541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ozdawczości obowiązującej do 2009 roku były to oferty pra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4:00Z</dcterms:created>
  <dc:creator>WUP</dc:creator>
  <dc:description/>
  <cp:keywords/>
  <dc:language>en-US</dc:language>
  <cp:lastModifiedBy>wup</cp:lastModifiedBy>
  <cp:lastPrinted>2011-03-11T08:40:00Z</cp:lastPrinted>
  <dcterms:modified xsi:type="dcterms:W3CDTF">2011-05-12T09:44:00Z</dcterms:modified>
  <cp:revision>72</cp:revision>
  <dc:subject/>
  <dc:title>SYTUACJA NA RYNKU PRACY</dc:title>
</cp:coreProperties>
</file>