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MAJ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  <w:highlight w:val="yellow"/>
        </w:rPr>
      </w:pPr>
      <w:r>
        <w:rPr>
          <w:rFonts w:cs="Arial" w:ascii="Arial" w:hAnsi="Arial"/>
          <w:b/>
          <w:shadow/>
          <w:color w:val="CC99FF"/>
          <w:sz w:val="26"/>
          <w:szCs w:val="26"/>
          <w:highlight w:val="yellow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j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39.724 bezrobotnych</w:t>
      </w:r>
      <w:r>
        <w:rPr>
          <w:rFonts w:cs="Arial" w:ascii="Arial" w:hAnsi="Arial"/>
          <w:sz w:val="21"/>
          <w:szCs w:val="21"/>
        </w:rPr>
        <w:t xml:space="preserve">. Było to o 4.760 osób (3,3%) mniej niż w końcu poprzedniego miesiąca, ale o 7.483 osoby (5,7%) więcej niż w końcu maja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7.334 osoby), które stanowiły 55,3% ogółu. Populacja bezrobotnych kobiet zmniejszyła się w ciągu miesiąca o 1.347 osób, ale ich udział w liczbie bezrobotnych ogółem wzrósł o 0,9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W maju 2011 r. spadek liczby bezrobotnych wystąpił we wszystkich powiatach: od 46 osób w powiecie wąbrzeskim do 514 osób w Toruniu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maja 2011 roku 24.720 bezrobotnych. W porównaniu z końcem kwietnia odnotowano tu spadek o 1.243 osoby. Udział tej grupy w bezrobotnych ogółem wyniósł 17,7% (spadek o 0,3 pkt. proc.). Zasiłek pobierało 16,4% bezrobotnych kobiet i 19,3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aja w województwie kujawsko-pomorskim zarejestrowanych pozostawało 2.574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8% ogółu bezrobotnych (o 0,1 pkt. proc. mniej niż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mniejszyła się o 133 osoby. </w:t>
      </w:r>
      <w:r>
        <w:rPr>
          <w:rFonts w:cs="Arial" w:ascii="Arial" w:hAnsi="Arial"/>
          <w:sz w:val="21"/>
          <w:szCs w:val="21"/>
        </w:rPr>
        <w:t>W maju do powiatowych urzędów pracy wpłynęło 5 zgłoszeń zamiaru zwolnienia pracowników dotyczące łącznie 164 osób (w kwietniu było 6 zgłoszeń dotyczących 165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zmniejszyła się w ciągu miesiąca o 2.172 osoby i wyniosła w końcu maja 62.206 osób. Stanowiło to 44,5% ogółu bezrobotnych (o 0,1 pkt. proc mniej niż przed miesiącem). W maju w powiatowych urzędach pracy zarejestrowały się 4.932 osoby zamieszkałe na wsi (o 17,4% więcej niż w kwietniu), a pracę podjęło 3.215 osób (o 17,1% mniej). Zatrudnienie subsydiowane stanowiło 12,4% podjęć pracy w tej grupie (w kwietniu – 15,4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ejestrach powiatowych urzędów pracy w końcu maja znajdowały się </w:t>
      </w:r>
      <w:r>
        <w:rPr>
          <w:rFonts w:cs="Arial" w:ascii="Arial" w:hAnsi="Arial"/>
          <w:b/>
          <w:sz w:val="21"/>
          <w:szCs w:val="21"/>
        </w:rPr>
        <w:t>6.372 osoby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.702 osoby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4,6% ogółu bezrobotnych (o 0,7 pkt. proc. mniej niż przed miesiącem). W maju zarejestrowało się 2.326 takich osób (o 113,6% więcej niż w kwietniu), w tym 283 osoby, które ukończyły szkołę wyższą do 27 roku życia – o 13,5% mniej, natomiast pracę podjęło 428 bezrobotnych z tej grupy (o 38,9% mniej), w tym 186 osób, które ukończyły szkołę wyższą do 27 roku życia (o 18,8% mni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ja 2011 roku w powiatowych urzędach pracy zarejestrowanych pozostawało 79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1 osobę więc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j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29.602 bezrobotnych będących w szczególnej sytuacji na rynku pracy </w:t>
      </w:r>
      <w:r>
        <w:rPr>
          <w:rFonts w:cs="Arial" w:ascii="Arial" w:hAnsi="Arial"/>
          <w:sz w:val="21"/>
          <w:szCs w:val="21"/>
        </w:rPr>
        <w:t>(o 3,2% mniej niż przed miesiącem). Stanowili oni 92,8% wszystkich bezrobotnych w województwie (o 0,1 pkt. proc. więcej niż przed miesiącem). W maj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maju zarejestrowano 4.618 takich osób (o 43,7% więcej niż w kwietniu), natomiast pracę podjęło 1.810 osób (o 11,8% mniej). Zatrudnienie subsydiowane stanowiło 8,0% podjęć pracy w tej grupie (w kwietniu – 8,2%). W końcu maja w rejestrach PUP pozostawało 31.624 bezrobotnych do 25 roku życia (o 1,5% mniej niż w kwietniu), którzy stanowili 22,6% ogółu bezrobotnych (o 0,4 pkt. proc. więc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maju status długotrwale bezrobotnych nabyło 5.435 osób (o 1,4% mniej niż w miesiącu poprzednim), natomiast pracę podjęło 2.366 osób z tej kategorii (o 8,0% mniej). Zatrudnienie subsydiowane stanowiło 15,5% podjęć pracy w tej grupie (w kwietniu – 21,6%). W końcu maja w rejestrach PUP pozostawało 73.054 długotrwale bezrobotnych (o 1,9% mniej niż przed miesiącem), którzy stanowili 52,3% ogółu bezrobotnych (przed miesiącem – 51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maju zarejestrowały się 593 takie osoby (o 12,5% mniej niż w kwietniu), natomiast pracę podjęło 210 osób (o 4,1% mniej). W końcu maja w rejestrach PUP pozostawało 16.213 bezrobotnych kobiet, które nie podjęły zatrudnienia po urodzeniu dziecka (o 1,6% mniej niż przed miesiącem); stanowiło to 11,6% ogółu bezrobotnych (o 0,2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maju status bezrobotnych powyżej 50 roku życia nabyło 1.786 osób (o 11,1% mniej niż w kwietniu), natomiast pracę podjęło 1.048 bezrobotnych z tej kategorii (o 18,2% mniej). Zatrudnienie subsydiowane stanowiło 19,4% podjęć pracy w tej grupie (w kwietniu – 28,6%). W końcu maja w rejestrach PUP pozostawało 27.012 bezrobotnych powyżej 50 roku życia (o 3,4% mniej niż przed miesiącem), którzy stanowili 19,3% ogółu bezrobotnych (o 0,1 pkt. proc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maju zarejestrowano 4.265 takich osób (o 29,1% więcej niż w kwietniu), natomiast pracę podjęły 1.682 osoby (o 13,1% mniej). W końcu maja w rejestrach PUP pozostawało 47.675 bezrobotnych bez kwalifikacji zawodowych (o 1,7% mniej niż przed miesiącem), którzy stanowili 34,1% ogółu bezrobotnych w województwie (przed miesiącem – 33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maju zarejestrowało się 3.980 takich osób (o 58,1% więcej niż w kwietniu), natomiast pracę podjęło 1.199 osób (o 11,2% mniej). W końcu maja w rejestrach PUP pozostawało 34.391 bezrobotnych bez doświadczenia zawodowego (o 0,2% więcej niż przed miesiącem), którzy stanowili 24,6% ogółu bezrobotnych (przed miesiącem – 23,7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maju zarejestrowano 5.723 takie osoby (o 4,9% mniej niż w kwietniu), natomiast pracę podjęły 4.034 osoby (o 14,8% mniej). W końcu maja w rejestrach PUP pozostawało 87.231 bezrobotnych bez wykształcenia średniego (o 4,9% mniej niż w końcu kwietnia), którzy stanowili 62,4% ogółu bezrobotnych w województwie (przed miesiącem – 63,5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maju status bezrobotnych samotnie wychowujących co najmniej jedno dziecko do 18 roku życia nabyły 783 osoby (o 4,0% mniej niż w kwietniu), natomiast pracę podjęło 408 bezrobotnych z tej kategorii (o 6,2% mniej). W końcu miesiąca w rejestrach PUP pozostawało 13.403 bezrobotnych samotnie wychowujących co najmniej jedno dziecko do 18 roku życia (o 2,3% mniej niż w kwietniu), którzy stanowili 9,6% ogółu bezrobotnych (przed miesiącem – 9,5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maju zarejestrowało się 236 takich osób (o 7,8% mniej niż w kwietniu), natomiast pracę podjęły 44 osoby (o 10,2% mniej niż w miesiącu poprzednim). W końcu maja w rejestrach PUP pozostawało 2.412 bezrobotnych, którzy po odbyciu kary pozbawienia wolności nie podjęli zatrudnienia (o 2,3% mniej niż przed miesiącem), co stanowiło 1,7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maju status bezrobotnych niepełnosprawnych nabyło 585 osób (o 3,9% mniej niż w kwietniu), natomiast pracę podjęło 317 osób z tej kategorii bezrobotnych (o 3,9% mniej). W końcu miesiąca w rejestrach PUP pozostawało 6.230 bezrobotnych niepełnosprawnych (o 3,8% mniej niż przed miesiącem), którzy stanowili 4,5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maju nie zarejestrowano takich osób (tak samo jak w kwietniu), 1 osoba podjęła pracę (w kwietniu – nikt); w końcu miesiąca w rejestrach PUP pozostawało 18 takich osób (o 2 osoby mniej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maj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1.832 nowych bezrobotnych </w:t>
      </w:r>
      <w:r>
        <w:rPr>
          <w:rFonts w:cs="Arial" w:ascii="Arial" w:hAnsi="Arial"/>
          <w:sz w:val="21"/>
          <w:szCs w:val="21"/>
        </w:rPr>
        <w:t>(o 9,0% więcej niż w miesiącu poprzednim). Osoby zgłaszające się do rejestracji po raz pierwszy stanowiły 27,9% tej populacji (w kwietniu – 13,9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maju było m. in. 86 osób powracających po pracach interwencyjnych (w kwietniu – 94 osoby), 55 osób po robotach publicznych (w kwietniu – 136 osób), 566 osób po zakończeniu stażu (w kwietniu – 1.129 osób), 296 osób po szkoleniu (w kwietniu – 201 osoby) oraz 87 osób po pracach społecznie użytecznych (w kwietniu – 71 osób). Siedem osób powróciło do rejestrów bezrobotnych po odbyciu przygotowania zawodowego dorosłych (w kwietniu – 2 osoby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maj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6.592 bezrobotnych </w:t>
      </w:r>
      <w:r>
        <w:rPr>
          <w:rFonts w:cs="Arial" w:ascii="Arial" w:hAnsi="Arial"/>
          <w:sz w:val="21"/>
          <w:szCs w:val="21"/>
        </w:rPr>
        <w:t>(o 293 osoby, czyli 1,7% mniej niż w kwietni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7.302 osoby – stanowiły w maju 44,0% ogółu wyłączeń (w kwietniu było to odpowiednio: 8.316 osób i 49,3%). Zatrudnienie niesubsydiowane podjęło 6.526 bezrobotnych (o 9,1% mniej niż w kwietniu), natomiast zatrudnienie subsydiowane – 776 osób (o 31,8% mniej). Prace interwencyjne rozpoczęło 207 osób (o 51 osób mniej niż w kwietniu), natomiast roboty publiczne – 212 osób (o 298 osób mniej). W maju 146 bezrobotnych zostało wyłączonych z ewidencji z powodu podjęcia działalności gospodarczej (w kwietniu – 99 osób), a 204 osoby podjęły pracę dzięki refundacji pracodawcom kosztów zatrudnienia bezrobotnego (wobec 239 osób w kwietniu). Inne formy zatrudnienia subsydiowanego podjęło 7 bezrobotnych (w kwietniu – 32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maju 2011 roku z ewidencji wyłączono 314 bezrobotnych (o 21 osób mniej niż w kwietni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925 bezrobotnych (o 6 osób więc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277 bezrobotnych (o 519 osób mni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kwietni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maju 2011 roku 14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kwietniu – 36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ju 2011 roku 660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kwietniu – 461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maju 2011 roku 31,1% wyłączeń z ewidencji bezrobotnych (5.162 osoby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kwietniu było to odpowiednio: 26,1% i 4.405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j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4.064 propozycje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7,3% mniej niż w kwietniu i o 42,1% mniej niż w maj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ju zgłoszono </w:t>
      </w:r>
      <w:r>
        <w:rPr>
          <w:rFonts w:cs="Arial" w:ascii="Arial" w:hAnsi="Arial"/>
          <w:b/>
          <w:sz w:val="21"/>
          <w:szCs w:val="21"/>
        </w:rPr>
        <w:t>1.087 wolnych miejsc aktywizacji zawodowej</w:t>
      </w:r>
      <w:r>
        <w:rPr>
          <w:rFonts w:cs="Arial" w:ascii="Arial" w:hAnsi="Arial"/>
          <w:sz w:val="21"/>
          <w:szCs w:val="21"/>
        </w:rPr>
        <w:t xml:space="preserve"> (o 15,9% mniej niż kwietniu). Było to: 869 propozycji stażu (o 0,9% więcej niż w kwietniu), 217 propozycji odbywania prac społecznie użytecznych (o 49,7% mniej), jedna propozycja odbywania przygotowania zawodowego dorosłych (w kwietniu nie było takich propozycji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maju do powiatowych urzędów pracy w województwie kujawsko-pomorskim zgłoszono 2.977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746 z nich. Liczba propozycji zatrudnienia lub innej pracy zarobkowej zmniejszyła się w odniesieniu do poprzedniego miesiąca o 3,8%, a spadek dotyczył zarówno propozycji zatrudnienia niesubsydiowanego (o 1,1%), jak i subsydiowanego (o 11,0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154 propozycje wolnych miejsc pracy i miejsc aktywizacji zawodowej (w tym 19,5% na prace subsydiowane), dla osób w okresie do 12 miesięcy od dnia ukończenia nauki – 12 propozycji (wszystkie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2.825 wolnych miejsc pracy i miejsc aktywizacji zawodowej. Na jedną propozycję przypadało 49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j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2.932 bezrobotnych </w:t>
      </w:r>
      <w:r>
        <w:rPr>
          <w:rFonts w:cs="Arial" w:ascii="Arial" w:hAnsi="Arial"/>
          <w:sz w:val="21"/>
          <w:szCs w:val="21"/>
        </w:rPr>
        <w:t>(wobec 12.419 osób w końcu kwietni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40 bezrobotnych odbywało szkolenia (w kwietniu – 329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.909 bezrobotnych odbywało staże (w kwietniu – 2.719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36 bezrobotnych odbywało przygotowanie zawodowe dorosłych (w kwietniu – 43 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268 osób pracowało w ramach prac interwencyjnych (w kwietniu – 1.25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077 osoby pracowały w ramach robót publicznych (w kwietniu – 922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599 osób było zatrudnionych przy pracach społecznie użytecznych (w kwietniu – 1.442 osoby);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6 bezrobotnych odbywało szkolenia w ramach aktywnego poszukiwania pracy (w kwietniu – nikt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.677 osób zatrudnionych było w ramach refundacji kosztów wyposażenia i doposażenia stanowiska pracy (w kwietniu – 5.713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aja 2011 roku w rejestrach powiatowych urzędów pracy w województwie kujawsko-pomorskim, obok bezrobotnych, odnotowano również 3.157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0,3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.470 niepełnosprawnych niepozostających w zatrudnieniu, o 1,5% mniej). W ciągu miesiąca zarejestrowało się 316 osób poszukujących pracy (o 5,7% więcej niż w kwietniu), natomiast z rejestrów wyłączono 305 takich osób (o 9,3% więc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ju 2011 roku 1.048 bezrobotnych (o 0,8% więcej niż w kwietni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jedna osoba została skierowana do pracy przez PUP, pozostałe podjęły zatrudnienie z własnej inicjatywy). W końcu miesiąca do otrzymywania dodatku aktywizacyjnego uprawnionych pozostawały 2.603 osoby, w tym 1.010 kobiet (w końcu kwietnia było to odpowiednio: 2.386 osób, w tym 908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maju 2011 roku w województwie kujawsko-pomorskim 1.278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kwietniu – 959 osób), w tym 997 osób – w projektach systemowych realizowanych przez powiatowe urzędy pracy (w kwietniu – 708 osób). W projektach konkursowych realizowanych przez powiatowe urzędy pracy udział rozpoczęło 51 bezrobotnych (w kwietniu – 139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ju 2011 roku dla 4.673 bezrobotnych oraz 31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kwietniu było to odpowiednio: 4.048 bezrobotnych i 34 poszukujących pracy). W końcu miesiąca IPD realizowało 56.914 bezrobotnych oraz 566 poszukujących pracy (w końcu kwietnia: 54.517 bezrobotnych i 557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4:00Z</dcterms:created>
  <dc:creator>WUP</dc:creator>
  <dc:description/>
  <cp:keywords/>
  <dc:language>en-US</dc:language>
  <cp:lastModifiedBy>wup</cp:lastModifiedBy>
  <cp:lastPrinted>2011-03-11T08:40:00Z</cp:lastPrinted>
  <dcterms:modified xsi:type="dcterms:W3CDTF">2011-06-13T10:28:00Z</dcterms:modified>
  <cp:revision>119</cp:revision>
  <dc:subject/>
  <dc:title>SYTUACJA NA RYNKU PRACY</dc:title>
</cp:coreProperties>
</file>