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color w:val="008000"/>
          <w:sz w:val="28"/>
          <w:szCs w:val="28"/>
        </w:rPr>
      </w:pPr>
      <w:r>
        <w:rPr>
          <w:rFonts w:cs="Arial" w:ascii="Arial" w:hAnsi="Arial"/>
          <w:b/>
          <w:shadow/>
          <w:color w:val="008000"/>
          <w:sz w:val="28"/>
          <w:szCs w:val="28"/>
        </w:rPr>
        <w:t>SYTUACJA NA RYNKU PRA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OJEWÓDZTWA KUJAWSKO-POMORSKI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 CZERWCU 2011 ROKU</w:t>
      </w:r>
    </w:p>
    <w:p>
      <w:pPr>
        <w:pStyle w:val="Normal"/>
        <w:rPr>
          <w:rFonts w:ascii="Arial" w:hAnsi="Arial" w:cs="Arial"/>
          <w:b/>
          <w:b/>
          <w:shadow/>
          <w:color w:val="CC99FF"/>
          <w:sz w:val="26"/>
          <w:szCs w:val="26"/>
        </w:rPr>
      </w:pPr>
      <w:r>
        <w:rPr>
          <w:rFonts w:cs="Arial" w:ascii="Arial" w:hAnsi="Arial"/>
          <w:b/>
          <w:shadow/>
          <w:color w:val="CC99FF"/>
          <w:sz w:val="26"/>
          <w:szCs w:val="26"/>
        </w:rPr>
      </w:r>
    </w:p>
    <w:p>
      <w:pPr>
        <w:pStyle w:val="Normal"/>
        <w:spacing w:lineRule="auto" w:line="264" w:before="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0 czerwca 2011 roku w województwie kujawsko-pomorskim zarejestrowanych pozostawało </w:t>
      </w:r>
      <w:r>
        <w:rPr>
          <w:rFonts w:cs="Arial" w:ascii="Arial" w:hAnsi="Arial"/>
          <w:b/>
          <w:sz w:val="21"/>
          <w:szCs w:val="21"/>
        </w:rPr>
        <w:t>133.583 bezrobotnych</w:t>
      </w:r>
      <w:r>
        <w:rPr>
          <w:rFonts w:cs="Arial" w:ascii="Arial" w:hAnsi="Arial"/>
          <w:sz w:val="21"/>
          <w:szCs w:val="21"/>
        </w:rPr>
        <w:t xml:space="preserve">. Było to o 6.141 osób (4,4%) mniej niż w końcu poprzedniego miesiąca, ale o 5.438 osób (4,2%) więcej niż w końcu czerwca 2010 roku. 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5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śród bezrobotnych dominowały </w:t>
      </w:r>
      <w:r>
        <w:rPr>
          <w:rFonts w:cs="Arial" w:ascii="Arial" w:hAnsi="Arial"/>
          <w:b/>
          <w:sz w:val="21"/>
          <w:szCs w:val="21"/>
        </w:rPr>
        <w:t xml:space="preserve">kobiety </w:t>
      </w:r>
      <w:r>
        <w:rPr>
          <w:rFonts w:cs="Arial" w:ascii="Arial" w:hAnsi="Arial"/>
          <w:sz w:val="21"/>
          <w:szCs w:val="21"/>
        </w:rPr>
        <w:t>(75.413 osób), które stanowiły 56,5% ogółu. Populacja bezrobotnych kobiet zmniejszyła się w ciągu miesiąca o 1.921 osób, ale ich udział w liczbie bezrobotnych ogółem wzrósł o 1,2 pkt. proc.</w:t>
      </w:r>
    </w:p>
    <w:p>
      <w:pPr>
        <w:pStyle w:val="TextBody"/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W czerwcu 2011 r. spadek liczby bezrobotnych wystąpił we wszystkich powiatach: od 30 osób w powiecie radziejowskim do 740 osób w powiecie inowrocławskim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b/>
          <w:sz w:val="21"/>
          <w:szCs w:val="21"/>
        </w:rPr>
        <w:t>Prawo do pobierania zasiłku</w:t>
      </w:r>
      <w:r>
        <w:rPr>
          <w:rFonts w:cs="Arial" w:ascii="Arial" w:hAnsi="Arial"/>
          <w:sz w:val="21"/>
          <w:szCs w:val="21"/>
        </w:rPr>
        <w:t xml:space="preserve"> posiadało w końcu czerwca 2011 roku 23.699 bezrobotnych. W porównaniu z końcem maja odnotowano tu spadek o 1.021 osób. Udział tej grupy w bezrobotnych ogółem wyniósł, podobnie jak przed miesiącem, 17,7%. Zasiłek pobierało 16,7% bezrobotnych kobiet i 19,1% bezrobotnych mężczyzn.</w:t>
      </w:r>
    </w:p>
    <w:p>
      <w:pPr>
        <w:pStyle w:val="TextBody"/>
        <w:spacing w:lineRule="auto" w:line="264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czerwca w województwie kujawsko-pomorskim zarejestrowanych pozostawało 2.511 bezrobotnych </w:t>
      </w:r>
      <w:r>
        <w:rPr>
          <w:rFonts w:cs="Arial" w:ascii="Arial" w:hAnsi="Arial"/>
          <w:b/>
          <w:sz w:val="21"/>
          <w:szCs w:val="21"/>
        </w:rPr>
        <w:t>zwolnionych z przyczyn dotyczących zakładu pracy</w:t>
      </w:r>
      <w:r>
        <w:rPr>
          <w:rFonts w:cs="Arial" w:ascii="Arial" w:hAnsi="Arial"/>
          <w:sz w:val="21"/>
          <w:szCs w:val="21"/>
        </w:rPr>
        <w:t>, którzy stanowili 1,9% ogółu bezrobotnych (o 0,1 pkt. proc. więcej niż przed miesiącem)</w:t>
      </w:r>
      <w:r>
        <w:rPr>
          <w:rFonts w:cs="Arial" w:ascii="Arial" w:hAnsi="Arial"/>
          <w:color w:val="000000"/>
          <w:sz w:val="21"/>
          <w:szCs w:val="21"/>
        </w:rPr>
        <w:t xml:space="preserve">. W porównaniu z końcem poprzedniego miesiąca populacja ta zmniejszyła się o 63 osoby. </w:t>
      </w:r>
      <w:r>
        <w:rPr>
          <w:rFonts w:cs="Arial" w:ascii="Arial" w:hAnsi="Arial"/>
          <w:sz w:val="21"/>
          <w:szCs w:val="21"/>
        </w:rPr>
        <w:t>W maju do powiatowych urzędów pracy wpłynęło 5 zgłoszeń zamiaru zwolnienia pracowników dotyczących łącznie 90 osób (w maju było 5 zgłoszeń dotyczących 164 osób).</w:t>
      </w:r>
    </w:p>
    <w:p>
      <w:pPr>
        <w:pStyle w:val="TextBody"/>
        <w:spacing w:lineRule="auto" w:line="264" w:before="12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iczba bezrobotnych </w:t>
      </w:r>
      <w:r>
        <w:rPr>
          <w:rFonts w:cs="Arial" w:ascii="Arial" w:hAnsi="Arial"/>
          <w:b/>
          <w:sz w:val="21"/>
          <w:szCs w:val="21"/>
        </w:rPr>
        <w:t>zamieszkałych na wsi</w:t>
      </w:r>
      <w:r>
        <w:rPr>
          <w:rFonts w:cs="Arial" w:ascii="Arial" w:hAnsi="Arial"/>
          <w:sz w:val="21"/>
          <w:szCs w:val="21"/>
        </w:rPr>
        <w:t xml:space="preserve"> zmniejszyła się w ciągu miesiąca o 3.000 osób i wyniosła w końcu czerwca 59.206 osób. Stanowiło to 44,3% ogółu bezrobotnych (o 0,2 pkt. proc mniej niż przed miesiącem). W czerwcu w powiatowych urzędach pracy zarejestrowało się 4.518 osób zamieszkałych na wsi (o 8,4% mniej niż w maju), a pracę podjęło 3.018 osób (o 6,1% mniej). Zatrudnienie subsydiowane stanowiło 16,5% podjęć pracy w tej grupie (w maju – 12,4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rejestrach powiatowych urzędów pracy w końcu czerwca znajdowały się</w:t>
      </w:r>
      <w:r>
        <w:rPr>
          <w:rFonts w:cs="Arial" w:ascii="Arial" w:hAnsi="Arial"/>
          <w:b/>
          <w:sz w:val="21"/>
          <w:szCs w:val="21"/>
        </w:rPr>
        <w:t xml:space="preserve"> 4.544 osoby, które był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w okresie do 12 miesięcy od dnia ukończenia nauki (w tym 1.263 osoby, które ukończyły szkołę wyższą do 27 roku życia)</w:t>
      </w:r>
      <w:r>
        <w:rPr>
          <w:rFonts w:cs="Arial" w:ascii="Arial" w:hAnsi="Arial"/>
          <w:sz w:val="21"/>
          <w:szCs w:val="21"/>
        </w:rPr>
        <w:t xml:space="preserve">. Osoby te stanowiły 3,4% ogółu bezrobotnych (o 1,2 pkt. proc. mniej niż przed miesiącem). W czerwcu zarejestrowały się 1.742 takie osoby (o 25,1% mniej niż w maju), w tym 305 osób, które ukończyły szkołę wyższą do 27 roku życia – o 7,8% więcej, natomiast pracę podjęło 433 bezrobotnych z tej grupy (o 1,2% więcej), w tym 164 osoby, które ukończyły szkołę wyższą do 27 roku życia (o 11,8% mniej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0 czerwca 2011 roku w powiatowych urzędach pracy zarejestrowanych pozostawało 75 </w:t>
      </w:r>
      <w:r>
        <w:rPr>
          <w:rFonts w:cs="Arial" w:ascii="Arial" w:hAnsi="Arial"/>
          <w:b/>
          <w:sz w:val="21"/>
          <w:szCs w:val="21"/>
        </w:rPr>
        <w:t xml:space="preserve">bezrobotnych cudzoziemców </w:t>
      </w:r>
      <w:r>
        <w:rPr>
          <w:rFonts w:cs="Arial" w:ascii="Arial" w:hAnsi="Arial"/>
          <w:sz w:val="21"/>
          <w:szCs w:val="21"/>
        </w:rPr>
        <w:t>(o 4 osoby mniej niż przed miesiącem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3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0 czerwca 2011 r. w województwie kujawsko-pomorskim zarejestrowanych było </w:t>
      </w:r>
      <w:r>
        <w:rPr>
          <w:rFonts w:cs="Arial" w:ascii="Arial" w:hAnsi="Arial"/>
          <w:b/>
          <w:sz w:val="21"/>
          <w:szCs w:val="21"/>
        </w:rPr>
        <w:t xml:space="preserve">123.747 bezrobotnych będących w szczególnej sytuacji na rynku pracy </w:t>
      </w:r>
      <w:r>
        <w:rPr>
          <w:rFonts w:cs="Arial" w:ascii="Arial" w:hAnsi="Arial"/>
          <w:sz w:val="21"/>
          <w:szCs w:val="21"/>
        </w:rPr>
        <w:t>(o 4,5% mniej niż przed miesiącem). Stanowili oni 92,6% wszystkich bezrobotnych w województwie (o 0,2 pkt. proc. mniej niż przed miesiącem). W czerwcu odnotowano następujące zmiany wśród tych kategorii bezrobotnych: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do 25 roku życia</w:t>
      </w:r>
      <w:r>
        <w:rPr>
          <w:rFonts w:cs="Arial" w:ascii="Arial" w:hAnsi="Arial"/>
          <w:sz w:val="21"/>
          <w:szCs w:val="21"/>
        </w:rPr>
        <w:t>: w czerwcu zarejestrowano 3.665 takich osób (o 20,6% mniej niż w maju), natomiast pracę podjęło 1.717 osób (o 5,1% mniej). Zatrudnienie subsydiowane stanowiło 9,6% podjęć pracy w tej grupie (w maju – 8,0%). W końcu czerwca w rejestrach PUP pozostawało 29.744 bezrobotnych do 25 roku życia (o 5,9% mniej niż w maju), którzy stanowili 22,3% ogółu bezrobotnych (o 0,3 pkt. proc. mniej niż przed miesiącem);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ługotrwale bezrobotni</w:t>
      </w:r>
      <w:r>
        <w:rPr>
          <w:rFonts w:cs="Arial" w:ascii="Arial" w:hAnsi="Arial"/>
          <w:sz w:val="21"/>
          <w:szCs w:val="21"/>
        </w:rPr>
        <w:t>: w czerwcu status długotrwale bezrobotnych nabyły 5.493 osoby (o 1,1% więcej niż w miesiącu poprzednim), natomiast pracę podjęło 2.495 osób z tej kategorii (o 5,5% więcej). Zatrudnienie subsydiowane stanowiło 19,6% podjęć pracy w tej grupie (w maju – 15,5%). W końcu czerwca w rejestrach PUP pozostawało 70.952 długotrwale bezrobotnych (o 2,9% mniej niż przed miesiącem), którzy stanowili 53,1% ogółu bezrobotnych (przed miesiącem – 52,3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biety, które nie podjęły zatrudnienia po urodzeniu dziecka</w:t>
      </w:r>
      <w:r>
        <w:rPr>
          <w:rFonts w:cs="Arial" w:ascii="Arial" w:hAnsi="Arial"/>
          <w:sz w:val="21"/>
          <w:szCs w:val="21"/>
        </w:rPr>
        <w:t>: w czerwcu zarejestrowało się 618 takich osób (o 4,2% więcej niż w maju), natomiast pracę podjęło 186 osób (o 11,4% mniej). W końcu czerwca w rejestrach PUP pozostawało 15.938 bezrobotnych kobiet, które nie podjęły zatrudnienia po urodzeniu dziecka (o 1,7% mniej niż przed miesiącem); stanowiło to 11,9% ogółu bezrobotnych (o 0,3 pkt. proc. więc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wyżej 50 roku życia</w:t>
      </w:r>
      <w:r>
        <w:rPr>
          <w:rFonts w:cs="Arial" w:ascii="Arial" w:hAnsi="Arial"/>
          <w:sz w:val="21"/>
          <w:szCs w:val="21"/>
        </w:rPr>
        <w:t>: w czerwcu status bezrobotnych powyżej 50 roku życia nabyło 1.871 osób (o 4,8% więcej niż w maju), natomiast pracę podjęło 1.013 bezrobotnych z tej kategorii (o 3,3% mniej). Zatrudnienie subsydiowane stanowiło 26,7% podjęć pracy w tej grupie (w maju – 19,4%). W końcu czerwca w rejestrach PUP pozostawało 25.992 bezrobotnych powyżej 50 roku życia (o 3,8% mniej niż przed miesiącem), którzy stanowili 19,5% ogółu bezrobotnych (o 0,2 pkt. proc więc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kwalifikacji zawodowych</w:t>
      </w:r>
      <w:r>
        <w:rPr>
          <w:rFonts w:cs="Arial" w:ascii="Arial" w:hAnsi="Arial"/>
          <w:sz w:val="21"/>
          <w:szCs w:val="21"/>
        </w:rPr>
        <w:t>: w czerwcu zarejestrowano 3.653 takie osoby (o 14,3% mniej niż w maju), natomiast pracę podjęło 1.581 osób (o 6,0% mniej). W końcu czerwca w rejestrach PUP pozostawało 45.788 bezrobotnych bez kwalifikacji zawodowych (o 4,0% mniej niż przed miesiącem), którzy stanowili 34,3% ogółu bezrobotnych w województwie (przed miesiącem – 34,1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doświadczenia zawodowego</w:t>
      </w:r>
      <w:r>
        <w:rPr>
          <w:rFonts w:cs="Arial" w:ascii="Arial" w:hAnsi="Arial"/>
          <w:sz w:val="21"/>
          <w:szCs w:val="21"/>
        </w:rPr>
        <w:t>: w czerwcu zarejestrowały się 3.142 takie osoby (o 21,1% mniej niż w maju), natomiast pracę podjęło 1.147 osób (o 4,3% mniej). W końcu czerwca w rejestrach PUP pozostawało 32.990 bezrobotnych bez doświadczenia zawodowego (o 4,1% mniej niż przed miesiącem), którzy stanowili 24,7% ogółu bezrobotnych (przed miesiącem – 24,6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wykształcenia średniego</w:t>
      </w:r>
      <w:r>
        <w:rPr>
          <w:rFonts w:cs="Arial" w:ascii="Arial" w:hAnsi="Arial"/>
          <w:sz w:val="21"/>
          <w:szCs w:val="21"/>
        </w:rPr>
        <w:t>: w czerwcu zarejestrowano 5.774 takie osoby (o 0,9 więcej niż w maju), natomiast pracę podjęło 3.600 osób (o 10,8% mniej). W końcu czerwca w rejestrach PUP pozostawało 82.581 bezrobotnych bez wykształcenia średniego (o 5,3% mniej niż w końcu maja), którzy stanowili 61,8% ogółu bezrobotnych w województwie (przed miesiącem – 62,4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samotnie wychowujący co najmniej jedno dziecko do 18 roku życia</w:t>
      </w:r>
      <w:r>
        <w:rPr>
          <w:rFonts w:cs="Arial" w:ascii="Arial" w:hAnsi="Arial"/>
          <w:sz w:val="21"/>
          <w:szCs w:val="21"/>
        </w:rPr>
        <w:t>: w czerwcu status bezrobotnych samotnie wychowujących co najmniej jedno dziecko do 18 roku życia nabyło 809 osób (o 3,3% więcej niż w maju), natomiast pracę podjęło 415 bezrobotnych z tej kategorii (o 1,7% więcej). W końcu miesiąca w rejestrach PUP pozostawało 12.989 bezrobotnych samotnie wychowujących co najmniej jedno dziecko do 18 roku życia (o 3,1% mniej niż w maju), którzy stanowili 9,7% ogółu bezrobotnych (przed miesiącem – 9,6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, którzy po odbyciu kary pozbawienia wolności nie podjęli zatrudnienia</w:t>
      </w:r>
      <w:r>
        <w:rPr>
          <w:rFonts w:cs="Arial" w:ascii="Arial" w:hAnsi="Arial"/>
          <w:sz w:val="21"/>
          <w:szCs w:val="21"/>
        </w:rPr>
        <w:t>: w czerwcu zarejestrowało się 249 takich osób (o 5,5% więcej niż w maju), natomiast pracę podjęło 47 osób (o 6,8% więcej niż w miesiącu poprzednim). W końcu czerwca w rejestrach PUP pozostawało 2.306 bezrobotnych, którzy po odbyciu kary pozbawienia wolności nie podjęli zatrudnienia (o 4,4% mniej niż przed miesiącem), co stanowiło 1,7% ogółu bezrobotnych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niepełnosprawni</w:t>
      </w:r>
      <w:r>
        <w:rPr>
          <w:rFonts w:cs="Arial" w:ascii="Arial" w:hAnsi="Arial"/>
          <w:sz w:val="21"/>
          <w:szCs w:val="21"/>
        </w:rPr>
        <w:t>: w czerwcu status bezrobotnych niepełnosprawnych nabyło 709 osób (o 21,2% więcej niż w maju), natomiast pracę podjęło 291 osób z tej kategorii bezrobotnych (o 8,2% mniej). W końcu miesiąca w rejestrach PUP pozostawało 6.040 bezrobotnych niepełnosprawnych (o 3,0% mniej niż przed miesiącem), którzy stanowili 4,5% ogółu bezrobotnych w województwie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 zakończeniu realizacji kontraktu socjalnego</w:t>
      </w:r>
      <w:r>
        <w:rPr>
          <w:rFonts w:cs="Arial" w:ascii="Arial" w:hAnsi="Arial"/>
          <w:sz w:val="21"/>
          <w:szCs w:val="21"/>
        </w:rPr>
        <w:t>: w czerwcu zarejestrowano jedną taką osobę (w maju nie było takich osób), nikt nie podjął pracy (w maju – 1 osoba); w końcu miesiąca w rejestrach PUP pozostawało 18 takich osób (bez zmian).</w:t>
      </w:r>
    </w:p>
    <w:p>
      <w:pPr>
        <w:pStyle w:val="TextBody"/>
        <w:spacing w:lineRule="auto" w:line="264" w:before="0" w:after="12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W czerwcu 2011 roku w powiatowych urzędach pracy </w:t>
      </w:r>
      <w:r>
        <w:rPr>
          <w:rFonts w:cs="Arial" w:ascii="Arial" w:hAnsi="Arial"/>
          <w:b/>
          <w:sz w:val="21"/>
          <w:szCs w:val="21"/>
        </w:rPr>
        <w:t xml:space="preserve">zarejestrowało się 11.170 nowych bezrobotnych </w:t>
      </w:r>
      <w:r>
        <w:rPr>
          <w:rFonts w:cs="Arial" w:ascii="Arial" w:hAnsi="Arial"/>
          <w:sz w:val="21"/>
          <w:szCs w:val="21"/>
        </w:rPr>
        <w:t>(o 5,6% mniej niż w miesiącu poprzednim). Osoby zgłaszające się do rejestracji po raz pierwszy stanowiły 23,8% tej populacji (w maju – 27,9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śród ogółu rejestrujących się w czerwcu było m. in. 61 osób powracających po pracach interwencyjnych (w maju – 86 osób), 71 osób po robotach publicznych (w maju – 55 osób), 223 osoby po zakończeniu stażu (w maju – 566 osób), 360 osób po szkoleniu (w maju – 296 osób) oraz 150 osób po pracach społecznie użytecznych (w maju – 87 osób). Cztery osoby powróciły do rejestrów bezrobotnych po odbyciu przygotowania zawodowego dorosłych (w maju – 7 osób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czerwcu 2011 roku z rejestrów PUP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yłączono 17.311 bezrobotnych </w:t>
      </w:r>
      <w:r>
        <w:rPr>
          <w:rFonts w:cs="Arial" w:ascii="Arial" w:hAnsi="Arial"/>
          <w:sz w:val="21"/>
          <w:szCs w:val="21"/>
        </w:rPr>
        <w:t>(o 719 osób, czyli 4,3% więcej niż w maju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758180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jęcia pracy</w:t>
      </w:r>
      <w:r>
        <w:rPr>
          <w:rFonts w:cs="Arial" w:ascii="Arial" w:hAnsi="Arial"/>
          <w:sz w:val="21"/>
          <w:szCs w:val="21"/>
        </w:rPr>
        <w:t xml:space="preserve"> – 6.812 osób – stanowiły w czerwcu 39,4% ogółu wyłączeń (w maju było to odpowiednio: 7.302 osoby i 44,0%). Zatrudnienie niesubsydiowane podjęło 5.893 bezrobotnych (o 9,7% mniej niż w maju), natomiast zatrudnienie subsydiowane – 919 osób (o 18,4% więcej). Prace interwencyjne rozpoczęły 153 osoby (o 54 osoby mniej niż w maju), natomiast roboty publiczne – 399 osób (o 187 osób więcej). W czerwcu 104 bezrobotnych zostało wyłączonych z ewidencji z powodu podjęcia działalności gospodarczej (w maju – 146 osób), a 253 osoby podjęły pracę dzięki refundacji pracodawcom kosztów zatrudnienia bezrobotnego (wobec 204 osób w maju). Inne formy zatrudnienia subsydiowanego podjęło 10 bezrobotnych (w maju – 7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powodu </w:t>
      </w:r>
      <w:r>
        <w:rPr>
          <w:rFonts w:cs="Arial" w:ascii="Arial" w:hAnsi="Arial"/>
          <w:b/>
          <w:sz w:val="21"/>
          <w:szCs w:val="21"/>
        </w:rPr>
        <w:t>rozpoczęcia szkolenia</w:t>
      </w:r>
      <w:r>
        <w:rPr>
          <w:rFonts w:cs="Arial" w:ascii="Arial" w:hAnsi="Arial"/>
          <w:sz w:val="21"/>
          <w:szCs w:val="21"/>
        </w:rPr>
        <w:t xml:space="preserve"> w czerwcu 2011 roku z ewidencji wyłączono 471 bezrobotnych (o 157 osób więcej niż w maju), </w:t>
      </w:r>
      <w:r>
        <w:rPr>
          <w:rFonts w:cs="Arial" w:ascii="Arial" w:hAnsi="Arial"/>
          <w:b/>
          <w:sz w:val="21"/>
          <w:szCs w:val="21"/>
        </w:rPr>
        <w:t xml:space="preserve">staże </w:t>
      </w:r>
      <w:r>
        <w:rPr>
          <w:rFonts w:cs="Arial" w:ascii="Arial" w:hAnsi="Arial"/>
          <w:sz w:val="21"/>
          <w:szCs w:val="21"/>
        </w:rPr>
        <w:t xml:space="preserve">rozpoczęło 1.384 bezrobotnych (o 459 osób więcej), </w:t>
      </w:r>
      <w:r>
        <w:rPr>
          <w:rFonts w:cs="Arial" w:ascii="Arial" w:hAnsi="Arial"/>
          <w:b/>
          <w:sz w:val="21"/>
          <w:szCs w:val="21"/>
        </w:rPr>
        <w:t>prace społecznie użyteczne</w:t>
      </w:r>
      <w:r>
        <w:rPr>
          <w:rFonts w:cs="Arial" w:ascii="Arial" w:hAnsi="Arial"/>
          <w:sz w:val="21"/>
          <w:szCs w:val="21"/>
        </w:rPr>
        <w:t xml:space="preserve"> podjęło 301 bezrobotnych (o 24 osoby więcej). Nikt nie podjął </w:t>
      </w:r>
      <w:r>
        <w:rPr>
          <w:rFonts w:cs="Arial" w:ascii="Arial" w:hAnsi="Arial"/>
          <w:b/>
          <w:sz w:val="21"/>
          <w:szCs w:val="21"/>
        </w:rPr>
        <w:t>przygotowania zawodowego dorosłych</w:t>
      </w:r>
      <w:r>
        <w:rPr>
          <w:rFonts w:cs="Arial" w:ascii="Arial" w:hAnsi="Arial"/>
          <w:sz w:val="21"/>
          <w:szCs w:val="21"/>
        </w:rPr>
        <w:t xml:space="preserve"> (tak samo jak w maju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czerwcu 2011 roku 39 bezrobotnych wyłączono z ewidencji z powodu </w:t>
      </w:r>
      <w:r>
        <w:rPr>
          <w:rFonts w:cs="Arial" w:ascii="Arial" w:hAnsi="Arial"/>
          <w:b/>
          <w:sz w:val="21"/>
          <w:szCs w:val="21"/>
        </w:rPr>
        <w:t>rozpoczęcia realizacji indywidualnego programu zatrudnienia socjalnego lub podpisania kontraktu socjalnego</w:t>
      </w:r>
      <w:r>
        <w:rPr>
          <w:rFonts w:cs="Arial" w:ascii="Arial" w:hAnsi="Arial"/>
          <w:sz w:val="21"/>
          <w:szCs w:val="21"/>
        </w:rPr>
        <w:t xml:space="preserve"> (w maju – 14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czerwcu 2011 roku 706 bezrobotnych zostało wyłączonych z ewidencji z powodu </w:t>
      </w:r>
      <w:r>
        <w:rPr>
          <w:rFonts w:cs="Arial" w:ascii="Arial" w:hAnsi="Arial"/>
          <w:b/>
          <w:sz w:val="21"/>
          <w:szCs w:val="21"/>
        </w:rPr>
        <w:t xml:space="preserve">odmowy bez uzasadnionej przyczyny przyjęcia propozycji odpowiedniej pracy lub innej formy pomocy </w:t>
      </w:r>
      <w:r>
        <w:rPr>
          <w:rFonts w:cs="Arial" w:ascii="Arial" w:hAnsi="Arial"/>
          <w:sz w:val="21"/>
          <w:szCs w:val="21"/>
        </w:rPr>
        <w:t xml:space="preserve">(w maju – 660 osób)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czerwcu 2011 roku 33,7% wyłączeń z ewidencji bezrobotnych (5.828 osób) spowodowane zostało </w:t>
      </w:r>
      <w:r>
        <w:rPr>
          <w:rFonts w:cs="Arial" w:ascii="Arial" w:hAnsi="Arial"/>
          <w:b/>
          <w:sz w:val="21"/>
          <w:szCs w:val="21"/>
        </w:rPr>
        <w:t xml:space="preserve">niepotwierdzeniem gotowości do podjęcia pracy </w:t>
      </w:r>
      <w:r>
        <w:rPr>
          <w:rFonts w:cs="Arial" w:ascii="Arial" w:hAnsi="Arial"/>
          <w:sz w:val="21"/>
          <w:szCs w:val="21"/>
        </w:rPr>
        <w:t>(w maju było to odpowiednio: 31,1% i 5.162 osoby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czerwcu 2011 roku powiatowe urzędy pracy w województwie kujawsko-pomorskim pozyskały </w:t>
      </w:r>
      <w:r>
        <w:rPr>
          <w:rFonts w:cs="Arial" w:ascii="Arial" w:hAnsi="Arial"/>
          <w:b/>
          <w:sz w:val="21"/>
          <w:szCs w:val="21"/>
        </w:rPr>
        <w:t>4.761 propozycji wolnych miejsc pracy i miejsc aktywizacji zawodowej</w:t>
      </w:r>
      <w:r>
        <w:rPr>
          <w:rFonts w:cs="Arial" w:ascii="Arial" w:hAnsi="Arial"/>
          <w:sz w:val="21"/>
          <w:szCs w:val="21"/>
        </w:rPr>
        <w:t xml:space="preserve"> (o 17,2% więcej niż w maju, ale o 27,6% mniej niż w czerwcu 2010 r.). 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757545" cy="404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czerwcu zgłoszono </w:t>
      </w:r>
      <w:r>
        <w:rPr>
          <w:rFonts w:cs="Arial" w:ascii="Arial" w:hAnsi="Arial"/>
          <w:b/>
          <w:sz w:val="21"/>
          <w:szCs w:val="21"/>
        </w:rPr>
        <w:t>1.580 wolnych miejsc aktywizacji zawodowej</w:t>
      </w:r>
      <w:r>
        <w:rPr>
          <w:rFonts w:cs="Arial" w:ascii="Arial" w:hAnsi="Arial"/>
          <w:sz w:val="21"/>
          <w:szCs w:val="21"/>
        </w:rPr>
        <w:t xml:space="preserve"> (o 45,4% więcej niż maju). Było to: 1.318 propozycji stażu (o 51,7% więcej niż w maju), 262 propozycje odbywania prac społecznie użytecznych (o 20,7% wiecej); nie było propozycji odbywania przygotowania zawodowego dorosłych (w maju - 1 propozycja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czerwcu do powiatowych urzędów pracy w województwie kujawsko-pomorskim zgłoszono 3.181 propozycji</w:t>
      </w:r>
      <w:r>
        <w:rPr>
          <w:rFonts w:cs="Arial" w:ascii="Arial" w:hAnsi="Arial"/>
          <w:b/>
          <w:sz w:val="21"/>
          <w:szCs w:val="21"/>
        </w:rPr>
        <w:t xml:space="preserve"> zatrudnienia lub innej pracy zarobkowej</w:t>
      </w:r>
      <w:r>
        <w:rPr>
          <w:rFonts w:cs="Arial" w:ascii="Arial" w:hAnsi="Arial"/>
          <w:sz w:val="21"/>
          <w:szCs w:val="21"/>
        </w:rPr>
        <w:t>; zatrudnienia subsydiowanego dotyczyło 731 z nich. Liczba propozycji zatrudnienia lub innej pracy zarobkowej wzrosła w odniesieniu do poprzedniego miesiąca o 6,9%. Wzrost dotyczył propozycji zatrudnienia niesubsydiowanego (o 9,8%), natomiast liczba propozycji zatrudnienia subsydiowanego zmniejszyła się o 2,0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la niepełnosprawnych zgłoszono 356 propozycji wolnych miejsc pracy i miejsc aktywizacji zawodowej (w tym 57,3% na prace subsydiowane), dla osób w okresie do 12 miesięcy od dnia ukończenia nauki – 23 propozycje (w tym 78,3% na stanowiska subsydiowane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miesiąca do dyspozycji bezrobotnych i poszukujących pracy pozostawały 2.882 wolne miejsca pracy i miejsca aktywizacji zawodowej. Na jedną propozycję przypadało 46 bezrobotnych. 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0 czerwca 2011 roku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 podstawowych formach aktywizacji uczestniczyło łącznie 14.550 bezrobotnych </w:t>
      </w:r>
      <w:r>
        <w:rPr>
          <w:rFonts w:cs="Arial" w:ascii="Arial" w:hAnsi="Arial"/>
          <w:sz w:val="21"/>
          <w:szCs w:val="21"/>
        </w:rPr>
        <w:t>(wobec 12.932 osób w końcu maja), w tym: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92 bezrobotnych odbywało szkolenia (w maju – 340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4.056 bezrobotnych odbywało staże (w maju – 2.909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31 bezrobotnych odbywało przygotowanie zawodowe dorosłych (w maju – 36 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.266 osób pracowało w ramach prac interwencyjnych (w maju – 1.268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.337 osób pracowało w ramach robót publicznych (w maju – 1.077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757 osób było zatrudnionych przy pracach społecznie użytecznych (w maju – 1.599 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0 bezrobotnych odbywało szkolenia w ramach aktywnego poszukiwania pracy (w maju – 26 osób),</w:t>
      </w:r>
    </w:p>
    <w:p>
      <w:pPr>
        <w:pStyle w:val="TextBody"/>
        <w:numPr>
          <w:ilvl w:val="0"/>
          <w:numId w:val="3"/>
        </w:numPr>
        <w:spacing w:lineRule="auto" w:line="264" w:before="0" w:after="120"/>
        <w:jc w:val="both"/>
        <w:rPr/>
      </w:pPr>
      <w:r>
        <w:rPr>
          <w:rFonts w:cs="Arial" w:ascii="Arial" w:hAnsi="Arial"/>
          <w:sz w:val="21"/>
          <w:szCs w:val="21"/>
        </w:rPr>
        <w:t>5.701 osób zatrudnionych było w ramach refundacji kosztów wyposażenia i doposażenia stanowiska pracy (w maju – 5.677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czerwca 2011 roku w rejestrach powiatowych urzędów pracy w województwie kujawsko-pomorskim, obok bezrobotnych, odnotowano również 3.153 osoby </w:t>
      </w:r>
      <w:r>
        <w:rPr>
          <w:rFonts w:cs="Arial" w:ascii="Arial" w:hAnsi="Arial"/>
          <w:b/>
          <w:sz w:val="21"/>
          <w:szCs w:val="21"/>
        </w:rPr>
        <w:t xml:space="preserve">poszukujące pracy, </w:t>
      </w:r>
      <w:r>
        <w:rPr>
          <w:rFonts w:cs="Arial" w:ascii="Arial" w:hAnsi="Arial"/>
          <w:sz w:val="21"/>
          <w:szCs w:val="21"/>
        </w:rPr>
        <w:t>o 0,1% mniej niż przed miesiącem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w tym 1.422 niepełnosprawnych niepozostających w zatrudnieniu, o 3,3% mniej). W ciągu miesiąca zarejestrowały się 302 osoby poszukujące pracy (o 4,4% mniej niż w maju), natomiast z rejestrów wyłączono 306 takich osób (o 0,3% więcej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czerwcu 2011 roku 1.062 bezrobotnych (o 1,3% więcej niż w maju) nabyło uprawnienia do </w:t>
      </w:r>
      <w:r>
        <w:rPr>
          <w:rFonts w:cs="Arial" w:ascii="Arial" w:hAnsi="Arial"/>
          <w:b/>
          <w:sz w:val="21"/>
          <w:szCs w:val="21"/>
        </w:rPr>
        <w:t xml:space="preserve">dodatku aktywizacyjnego </w:t>
      </w:r>
      <w:r>
        <w:rPr>
          <w:rFonts w:cs="Arial" w:ascii="Arial" w:hAnsi="Arial"/>
          <w:sz w:val="21"/>
          <w:szCs w:val="21"/>
        </w:rPr>
        <w:t>(jedna osoba została skierowana do pracy przez PUP, pozostałe podjęły zatrudnienie z własnej inicjatywy). W końcu miesiąca do otrzymywania dodatku aktywizacyjnego uprawnionych pozostawało 2.728 osób, w tym 1.005 kobiet (w końcu maja było to odpowiednio: 2.603 osoby, w tym 1.010 kobiet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czerwcu 2011 roku w województwie kujawsko-pomorskim 1.588 osób rozpoczęło udział w </w:t>
      </w:r>
      <w:r>
        <w:rPr>
          <w:rFonts w:cs="Arial" w:ascii="Arial" w:hAnsi="Arial"/>
          <w:b/>
          <w:sz w:val="21"/>
          <w:szCs w:val="21"/>
        </w:rPr>
        <w:t xml:space="preserve">działaniach realizowanych w ramach projektów współfinansowanych z EFS </w:t>
      </w:r>
      <w:r>
        <w:rPr>
          <w:rFonts w:cs="Arial" w:ascii="Arial" w:hAnsi="Arial"/>
          <w:sz w:val="21"/>
          <w:szCs w:val="21"/>
        </w:rPr>
        <w:t>(w maju – 1.278 osób), w tym 1.375 osób – w projektach systemowych realizowanych przez powiatowe urzędy pracy (w maju – 997 osób). W projektach konkursowych realizowanych przez powiatowe urzędy pracy udział rozpoczęło 67 bezrobotnych (w maju – 51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czerwcu 2011 roku dla 4.096 bezrobotnych oraz 48 poszukujących pracy przygotowano </w:t>
      </w:r>
      <w:r>
        <w:rPr>
          <w:rFonts w:cs="Arial" w:ascii="Arial" w:hAnsi="Arial"/>
          <w:b/>
          <w:sz w:val="21"/>
          <w:szCs w:val="21"/>
        </w:rPr>
        <w:t>Indywidualne Plany Działania</w:t>
      </w:r>
      <w:r>
        <w:rPr>
          <w:rFonts w:cs="Arial" w:ascii="Arial" w:hAnsi="Arial"/>
          <w:sz w:val="21"/>
          <w:szCs w:val="21"/>
        </w:rPr>
        <w:t xml:space="preserve"> – IPD (w maju było to odpowiednio: 4.673 bezrobotnych i 31 poszukujących pracy). W końcu miesiąca IPD realizowało 57.588 bezrobotnych oraz 286 poszukujących pracy (w końcu maja: 56.914 bezrobotnych i 566 poszukujących pracy).</w:t>
      </w:r>
    </w:p>
    <w:p>
      <w:pPr>
        <w:pStyle w:val="TextBody"/>
        <w:spacing w:lineRule="auto" w:line="264" w:before="0" w:after="12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25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07:00Z</dcterms:created>
  <dc:creator>WUP</dc:creator>
  <dc:description/>
  <cp:keywords/>
  <dc:language>en-US</dc:language>
  <cp:lastModifiedBy>wup</cp:lastModifiedBy>
  <cp:lastPrinted>2011-03-11T08:40:00Z</cp:lastPrinted>
  <dcterms:modified xsi:type="dcterms:W3CDTF">2011-07-14T09:38:00Z</dcterms:modified>
  <cp:revision>41</cp:revision>
  <dc:subject/>
  <dc:title>SYTUACJA NA RYNKU PRACY</dc:title>
</cp:coreProperties>
</file>