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LIPC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  <w:highlight w:val="yellow"/>
        </w:rPr>
      </w:pPr>
      <w:r>
        <w:rPr>
          <w:rFonts w:cs="Arial" w:ascii="Arial" w:hAnsi="Arial"/>
          <w:b/>
          <w:shadow/>
          <w:color w:val="CC99FF"/>
          <w:sz w:val="26"/>
          <w:szCs w:val="26"/>
          <w:highlight w:val="yellow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lipc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31.428 bezrobotnych</w:t>
      </w:r>
      <w:r>
        <w:rPr>
          <w:rFonts w:cs="Arial" w:ascii="Arial" w:hAnsi="Arial"/>
          <w:sz w:val="21"/>
          <w:szCs w:val="21"/>
        </w:rPr>
        <w:t xml:space="preserve">. Było to o 2.155 osób (1,6%) mniej niż w końcu poprzedniego miesiąca, ale o 6.344 osoby (5,1%) więcej niż w końcu lipca 2010 roku.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 xml:space="preserve">kobiety </w:t>
      </w:r>
      <w:r>
        <w:rPr>
          <w:rFonts w:cs="Arial" w:ascii="Arial" w:hAnsi="Arial"/>
          <w:sz w:val="21"/>
          <w:szCs w:val="21"/>
        </w:rPr>
        <w:t>(75.478 osób), które stanowiły 57,4% ogółu. Populacja bezrobotnych kobiet wzrosła w ciągu miesiąca o 65 osób, a ich udział w liczbie bezrobotnych ogółem wzrósł o 1,0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W lipcu 2011 r. spadek liczby bezrobotnych wystąpił w 19 powiatach: od 35 osób w powiecie lipnowskim do 268 osób w powiecie świeckim. Wzrost liczby bezrobotnych odnotowano w 4 powiatach: golubsko-dobrzyńskim (o 145 osób), radziejowskim (o 80 osób), sępoleńskim (o 76 osób) oraz wąbrzeskim (o 30 osób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lipca 2011 roku 23.053 bezrobotnych. W porównaniu z końcem czerwca odnotowano tu spadek o 646 osób. Udział tej grupy w bezrobotnych ogółem wyniósł 17,5% (przed miesiącem – 17,7%). Zasiłek pobierało 16,6% bezrobotnych kobiet i 18,8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lipca w województwie kujawsko-pomorskim zarejestrowanych pozostawało 2.527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1,9% ogółu bezrobotnych (tak samo jak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 końcem poprzedniego miesiąca populacja ta zwiększyła się o 16 osób. </w:t>
      </w:r>
      <w:r>
        <w:rPr>
          <w:rFonts w:cs="Arial" w:ascii="Arial" w:hAnsi="Arial"/>
          <w:sz w:val="21"/>
          <w:szCs w:val="21"/>
        </w:rPr>
        <w:t>W lipcu do powiatowych urzędów pracy wpłynęło 9 zgłoszeń zamiaru zwolnienia pracowników dotyczących łącznie 123 osób (w czerwcu było 5 zgłoszeń dotyczących 90 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zmniejszyła się w ciągu miesiąca o 949 osób i wyniosła w końcu lipca 58.257 osób. Stanowiło to 44,3% ogółu bezrobotnych (tak samo jak przed miesiącem). W lipcu w powiatowych urzędach pracy zarejestrowało się 5.306 osób zamieszkałych na wsi (o 17,4% więcej niż w czerwcu), a pracę podjęło 2.589 osób (o 14,2% mniej). Zatrudnienie subsydiowane stanowiło 19,5% podjęć pracy w tej grupie (w czerwcu – 16,5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ejestrach powiatowych urzędów pracy w końcu lipca znajdowało się</w:t>
      </w:r>
      <w:r>
        <w:rPr>
          <w:rFonts w:cs="Arial" w:ascii="Arial" w:hAnsi="Arial"/>
          <w:b/>
          <w:sz w:val="21"/>
          <w:szCs w:val="21"/>
        </w:rPr>
        <w:t xml:space="preserve"> 4.965 osób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.202 osoby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3,8% ogółu bezrobotnych (o 0,4 pkt. proc. więcej niż przed miesiącem). W lipcu zarejestrowało się 1.900 takich osób (o 9,1% więcej niż w czerwcu), w tym 677 osób, które ukończyły szkołę wyższą do 27 roku życia – o 122,0% więcej, natomiast pracę podjęło 305 bezrobotnych z tej grupy (o 29,6% mniej), w tym 92 osoby, które ukończyły szkołę wyższą do 27 roku życia (o 43,9% mni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lipca 2011 roku w powiatowych urzędach pracy zarejestrowanych pozostawało 69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6 osób mni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lipc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21.416 bezrobotnych będących w szczególnej sytuacji na rynku pracy </w:t>
      </w:r>
      <w:r>
        <w:rPr>
          <w:rFonts w:cs="Arial" w:ascii="Arial" w:hAnsi="Arial"/>
          <w:sz w:val="21"/>
          <w:szCs w:val="21"/>
        </w:rPr>
        <w:t>(o 1,9% mniej niż przed miesiącem). Stanowili oni 92,4% wszystkich bezrobotnych w województwie (o 0,2 pkt. proc. mniej niż przed miesiącem). W lipc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lipcu zarejestrowano 4.171 takich osób (o 13,8% więcej niż w czerwcu), natomiast pracę podjęły 1.543 osoby (o 10,1% mniej). Zatrudnienie subsydiowane stanowiło 9,4% podjęć pracy w tej grupie (w czerwcu – 9,6%). W końcu lipca w rejestrach PUP pozostawało 29.020 bezrobotnych do 25 roku życia (o 2,4% mniej niż w czerwcu), którzy stanowili 22,1% ogółu bezrobotnych (o 0,2 pkt. proc. mni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lipcu status długotrwale bezrobotnych nabyły 6.052 osoby (o 10,2% więcej niż w miesiącu poprzednim), natomiast pracę podjęło 2.306 osób z tej kategorii (o 7,6% mniej). Zatrudnienie subsydiowane stanowiło 22,2% podjęć pracy w tej grupie (w czerwcu – 19,6%). W końcu lipca w rejestrach PUP pozostawało 70.454 długotrwale bezrobotnych (o 0,7% mniej niż przed miesiącem), którzy stanowili 53,6% ogółu bezrobotnych (przed miesiącem – 53,1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lipcu zarejestrowało się 698 takich osób (o 12,9% więcej niż w czerwcu), natomiast pracę podjęło 178 osób (o 4,3% mniej). W końcu lipca w rejestrach PUP pozostawało 15.909 bezrobotnych kobiet, które nie podjęły zatrudnienia po urodzeniu dziecka (o 0,2% mniej niż przed miesiącem); stanowiło to 12,1% ogółu bezrobotnych (o 0,2 pkt. proc.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lipcu status bezrobotnych powyżej 50 roku życia nabyło 2.049 osób (o 9,5% więcej niż w czerwcu), natomiast pracę podjęło 915 bezrobotnych z tej kategorii (o 9,7% mniej). Zatrudnienie subsydiowane stanowiło 32,0% podjęć pracy w tej grupie (w czerwcu – 26,7%). W końcu lipca w rejestrach PUP pozostawało 25.512 bezrobotnych powyżej 50 roku życia (o 1,8% mniej niż przed miesiącem), którzy stanowili 19,4% ogółu bezrobotnych (o 0,1 pkt. proc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lipcu zarejestrowano 3.858 takich osób (o 5,6% więcej niż w czerwcu), natomiast pracę podjęło 1.488 osób (o 5,9% mniej). W końcu lipca w rejestrach PUP pozostawało 44.702 bezrobotnych bez kwalifikacji zawodowych (o 2,4% mniej niż przed miesiącem), którzy stanowili 34,0% ogółu bezrobotnych w województwie (przed miesiącem – 34,3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lipcu zarejestrowały się 3.504 takie osoby (o 11,5% więcej niż w czerwcu), natomiast pracę podjęło 1.114 osób (o 2,9% mniej). W końcu lipca w rejestrach PUP pozostawało 32.501 bezrobotnych bez doświadczenia zawodowego (o 1,5% mniej niż przed miesiącem), którzy stanowili 24,7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lipcu zarejestrowano 6.478 takich osób (o 12,2% więcej niż w czerwcu), natomiast pracę podjęło 3.288 osób (o 8,7% mniej). W końcu lipca w rejestrach PUP pozostawało 80.234 bezrobotnych bez wykształcenia średniego (o 2,8% mniej niż w końcu czerwca), którzy stanowili 61,0% ogółu bezrobotnych w województwie (przed miesiącem – 61,8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lipcu status bezrobotnych samotnie wychowujących co najmniej jedno dziecko do 18 roku życia nabyło 937 osób (o 15,8% więcej niż w czerwcu), natomiast pracę podjęło 402 bezrobotnych z tej kategorii (o 3,1% mniej). W końcu miesiąca w rejestrach PUP pozostawało 12.840 bezrobotnych samotnie wychowujących co najmniej jedno dziecko do 18 roku życia (o 1,1% mniej niż w czerwcu), którzy stanowili 9,8% ogółu bezrobotnych (przed miesiącem – 9,7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lipcu zarejestrowało się 197 takich osób (o 20,9% mniej niż w czerwcu), natomiast pracę podjęło 29 osób (o 38,3% mniej niż w miesiącu poprzednim). W końcu lipca w rejestrach PUP pozostawało 2.222 bezrobotnych, którzy po odbyciu kary pozbawienia wolności nie podjęli zatrudnienia (o 3,6% mniej niż przed miesiącem), co stanowiło 1,7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lipcu status bezrobotnych niepełnosprawnych nabyło 665 osób (o 6,2% mniej niż w czerwcu), natomiast pracę podjęło 309 osób z tej kategorii bezrobotnych (o 6,2% więcej). W końcu miesiąca w rejestrach PUP pozostawało 5.913 bezrobotnych niepełnosprawnych (o 2,1% mniej niż przed miesiącem), którzy stanowili 4,5% ogółu bezrobotnych w 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lipcu zarejestrowano 13 takich osób (w czerwcu – 1 osobę), 3 osoby podjęły pracę (w czerwcu – nikt); w końcu miesiąca w rejestrach PUP pozostawało 26 takich osób (przed miesiącem – 18 osób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lipc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2.912 nowych bezrobotnych </w:t>
      </w:r>
      <w:r>
        <w:rPr>
          <w:rFonts w:cs="Arial" w:ascii="Arial" w:hAnsi="Arial"/>
          <w:sz w:val="21"/>
          <w:szCs w:val="21"/>
        </w:rPr>
        <w:t>(o 15,6% więcej niż w miesiącu poprzednim). Osoby zgłaszające się do rejestracji po raz pierwszy stanowiły 22,0% tej populacji (w czerwcu – 23,8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lipcu było m. in. 61 osób powracających po pracach interwencyjnych (w czerwcu – także 61 osób), 92 osoby po robotach publicznych (w czerwcu – 71 osób), 393 osoby po zakończeniu stażu (w czerwcu – 223 osoby), 471 osób po szkoleniu (w czerwcu – 360 osób) oraz 213 osób po pracach społecznie użytecznych (w czerwcu – 150 osób). Osiem osób powróciło do rejestrów bezrobotnych po odbyciu przygotowania zawodowego dorosłych (w czerwcu – 4 osoby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lipcu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5.067 bezrobotnych </w:t>
      </w:r>
      <w:r>
        <w:rPr>
          <w:rFonts w:cs="Arial" w:ascii="Arial" w:hAnsi="Arial"/>
          <w:sz w:val="21"/>
          <w:szCs w:val="21"/>
        </w:rPr>
        <w:t>(o 2.244 osoby, czyli 13,0% mniej niż w czerwc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6.194 osoby – stanowiły w lipcu 41,1% ogółu wyłączeń (w czerwcu było to odpowiednio: 6.812 osób i 39,4%). Zatrudnienie niesubsydiowane podjęło 5.234 bezrobotnych (o 11,2% mniej niż w czerwcu), natomiast zatrudnienie subsydiowane – 960 osób (o 4,5% więcej). Prace interwencyjne rozpoczęło 75 osób (o 78 osób mniej niż w czerwcu), natomiast roboty publiczne – 444 osoby (o 45 osób więcej). W lipcu 173 bezrobotnych zostało wyłączonych z ewidencji z powodu podjęcia działalności gospodarczej (w czerwcu – 104 osoby), a 257 osób podjęło pracę dzięki refundacji pracodawcom kosztów zatrudnienia bezrobotnego (wobec 253 osób w czerwcu). Inne formy zatrudnienia subsydiowanego podjęło 11 bezrobotnych (w czerwcu – 10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lipcu 2011 roku z ewidencji wyłączono 430 bezrobotnych (o 41 osób mniej niż w czerwc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1.283 bezrobotnych (o 101 osób mni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253 bezrobotnych (o 48 osoby mniej). Nikt nie podj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tak samo jak w czerwcu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lipcu 2011 roku 22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czerwcu – 39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pcu 2011 roku 712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czerwcu – 706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lipcu 2011 roku 30,2% wyłączeń z ewidencji bezrobotnych (4.552 osoby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 czerwcu było to odpowiednio: 33,7% i 5.828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pc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4.561 propozycji wolnych miejsc pracy i miejsc aktywizacji zawodowej</w:t>
      </w:r>
      <w:r>
        <w:rPr>
          <w:rFonts w:cs="Arial" w:ascii="Arial" w:hAnsi="Arial"/>
          <w:sz w:val="21"/>
          <w:szCs w:val="21"/>
        </w:rPr>
        <w:t xml:space="preserve"> (o 4,2% mniej niż w czerwcu i o 25,4% mniej niż w lipcu 2010 r.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pcu zgłoszono </w:t>
      </w:r>
      <w:r>
        <w:rPr>
          <w:rFonts w:cs="Arial" w:ascii="Arial" w:hAnsi="Arial"/>
          <w:b/>
          <w:sz w:val="21"/>
          <w:szCs w:val="21"/>
        </w:rPr>
        <w:t>1.229 wolnych miejsc aktywizacji zawodowej</w:t>
      </w:r>
      <w:r>
        <w:rPr>
          <w:rFonts w:cs="Arial" w:ascii="Arial" w:hAnsi="Arial"/>
          <w:sz w:val="21"/>
          <w:szCs w:val="21"/>
        </w:rPr>
        <w:t xml:space="preserve"> (o 22,2% mniej niż czerwcu). Było to: 988 propozycji stażu (o 25,0% mniej niż w czerwcu), 241 propozycji odbywania prac społecznie użytecznych (o 8,0% mniej); nie było propozycji odbywania przygotowania zawodowego dorosłych (tak samo jak w czerwcu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lipcu do powiatowych urzędów pracy w województwie kujawsko-pomorskim zgłoszono 3.332 propozycje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1.061 z nich. Liczba propozycji zatrudnienia lub innej pracy zarobkowej wzrosła w odniesieniu do poprzedniego miesiąca o 4,7%. Wzrost dotyczył propozycji zatrudnienia subsydiowanego (o 45,1%), natomiast liczba propozycji zatrudnienia niesubsydiowanego zmniejszyła się o 7,3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la niepełnosprawnych zgłoszono 126 propozycji wolnych miejsc pracy i miejsc aktywizacji zawodowej (w tym 25,4% na prace subsydiowane), dla osób w okresie do 12 miesięcy od dnia ukończenia nauki – 9 propozycji (w tym 77,8% na stanowiska subsydiowane).</w:t>
      </w:r>
      <w:r>
        <w:rPr>
          <w:rFonts w:cs="Arial" w:ascii="Arial" w:hAnsi="Arial"/>
          <w:sz w:val="21"/>
          <w:szCs w:val="21"/>
          <w:highlight w:val="yellow"/>
        </w:rPr>
        <w:t xml:space="preserve">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o 2.865 wolnych miejsc pracy i miejsca aktywizacji zawodowej. Na jedną propozycję przypadało 46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lipc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5.737 bezrobotnych </w:t>
      </w:r>
      <w:r>
        <w:rPr>
          <w:rFonts w:cs="Arial" w:ascii="Arial" w:hAnsi="Arial"/>
          <w:sz w:val="21"/>
          <w:szCs w:val="21"/>
        </w:rPr>
        <w:t>(wobec 14.550 osób w końcu czerwc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38 bezrobotnych odbywało szkolenia (w czerwcu – 392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4.897 bezrobotnych odbywało staże (w czerwcu – 4.056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24 bezrobotnych odbywało przygotowanie zawodowe dorosłych (w czerwcu – 31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177 osób pracowało w ramach prac interwencyjnych (w czerwcu – 1.266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675 osób pracowało w ramach robót publicznych (w czerwcu – 1.337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771 osób było zatrudnionych przy pracach społecznie użytecznych (w czerwcu – 1.757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24 bezrobotnych odbywało szkolenia w ramach aktywnego poszukiwania pracy (w czerwcu – 10 osób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.731 osób zatrudnionych było w ramach refundacji kosztów wyposażenia i doposażenia stanowiska pracy (w czerwcu – 5.701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lipca 2011 roku w rejestrach powiatowych urzędów pracy w województwie kujawsko-pomorskim, obok bezrobotnych, odnotowano również 3.183 osoby </w:t>
      </w:r>
      <w:r>
        <w:rPr>
          <w:rFonts w:cs="Arial" w:ascii="Arial" w:hAnsi="Arial"/>
          <w:b/>
          <w:sz w:val="21"/>
          <w:szCs w:val="21"/>
        </w:rPr>
        <w:t xml:space="preserve">poszukujące pracy, </w:t>
      </w:r>
      <w:r>
        <w:rPr>
          <w:rFonts w:cs="Arial" w:ascii="Arial" w:hAnsi="Arial"/>
          <w:sz w:val="21"/>
          <w:szCs w:val="21"/>
        </w:rPr>
        <w:t>o 1,0% więc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.407 niepełnosprawnych niepozostających w zatrudnieniu, o 1,1% mniej). W ciągu miesiąca zarejestrowało się 306 osób poszukujących pracy (o 1,3% więcej niż w czerwcu), natomiast z rejestrów wyłączono 276 takich osób (o 9,8% mni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pcu 2011 roku 806 bezrobotnych (o 24,1% mniej niż w czerwc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jedna osoba została skierowana do pracy przez PUP, pozostałe podjęły zatrudnienie z własnej inicjatywy). W końcu miesiąca do otrzymywania dodatku aktywizacyjnego uprawnionych pozostawało 2.539 osób, w tym 914 kobiet (w końcu czerwca było to odpowiednio: 2.728 osób, w tym 1.005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lipcu 2011 roku w województwie kujawsko-pomorskim 1.098 osób rozpoczęło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czerwcu – 1.588 osób), w tym 1.011 osób – w projektach systemowych realizowanych przez powiatowe urzędy pracy (w czerwcu – 1.375 osób). W projektach konkursowych realizowanych przez powiatowe urzędy pracy udział rozpoczęło 19 bezrobotnych (w czerwcu – 67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pcu 2011 roku dla 3.578 bezrobotnych oraz 22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czerwcu było to odpowiednio: 4.096 bezrobotnych i 48 poszukujących pracy). W końcu miesiąca IPD realizowało 58.627 bezrobotnych oraz 604 poszukujących pracy (w końcu czerwca: 57.588 bezrobotnych i 586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17:00Z</dcterms:created>
  <dc:creator>WUP</dc:creator>
  <dc:description/>
  <cp:keywords/>
  <dc:language>en-US</dc:language>
  <cp:lastModifiedBy>wup</cp:lastModifiedBy>
  <cp:lastPrinted>2011-03-11T08:40:00Z</cp:lastPrinted>
  <dcterms:modified xsi:type="dcterms:W3CDTF">2011-08-10T11:01:00Z</dcterms:modified>
  <cp:revision>43</cp:revision>
  <dc:subject/>
  <dc:title>SYTUACJA NA RYNKU PRACY</dc:title>
</cp:coreProperties>
</file>