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SIERPNI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</w:rPr>
      </w:pPr>
      <w:r>
        <w:rPr>
          <w:rFonts w:cs="Arial" w:ascii="Arial" w:hAnsi="Arial"/>
          <w:b/>
          <w:shadow/>
          <w:color w:val="CC99FF"/>
          <w:sz w:val="26"/>
          <w:szCs w:val="26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ierpni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29 820 bezrobotnych</w:t>
      </w:r>
      <w:r>
        <w:rPr>
          <w:rFonts w:cs="Arial" w:ascii="Arial" w:hAnsi="Arial"/>
          <w:sz w:val="21"/>
          <w:szCs w:val="21"/>
        </w:rPr>
        <w:t xml:space="preserve">. Było to o 1608 osób (1,2%) mniej niż w końcu poprzedniego miesiąca, ale o 5906 osób (4,8%) więcej niż w końcu sierpni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5 411 osób), które stanowiły 58,1% ogółu. Populacja bezrobotnych kobiet zmniejszyła się w ciągu miesiąca o 67 osób, ale ich udział w liczbie bezrobotnych ogółem wzrósł o 0,7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 sierpniu 2011 r. spadek liczby bezrobotnych wystąpił w 15 powiatach: od 3 osób w powiecie aleksandrowskim do 497 osób w powiecie inowrocławskim. Wzrost liczby bezrobotnych odnotowano w 8 powiatach: od 8 osób w powiecie tucholskim do 129 osób w Bydgoszczy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sierpnia 2011 roku 23 100 bezrobotnych. W porównaniu z końcem lipca odnotowano tu wzrost o 47 osób. Udział tej grupy w bezrobotnych ogółem wyniósł 17,8% (przed miesiącem – 17,5%). Zasiłek pobierało 16,9% bezrobotnych kobiet i 19,0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sierpnia w województwie kujawsko-pomorskim zarejestrowanych pozostawało 2 501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9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mniejszyła się o 26 osób. </w:t>
      </w:r>
      <w:r>
        <w:rPr>
          <w:rFonts w:cs="Arial" w:ascii="Arial" w:hAnsi="Arial"/>
          <w:sz w:val="21"/>
          <w:szCs w:val="21"/>
        </w:rPr>
        <w:t>W sierpniu do powiatowych urzędów pracy wpłynęło 12 zgłoszeń zamiaru zwolnienia pracowników dotyczących łącznie 284 osób (w lipcu było 9 zgłoszeń dotyczących 123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821 osób i wyniosła w końcu sierpnia 57 436 osób. Stanowiło to 44,2% ogółu bezrobotnych (przed miesiącem – 44,3%). W sierpniu w powiatowych urzędach pracy zarejestrowało się 5412 osób zamieszkałych na wsi (o 2,0% więcej niż w lipcu), a pracę podjęły 2654 osoby (o 2,5% więcej). Zatrudnienie subsydiowane stanowiło 20,3% podjęć pracy w tej grupie (w lipcu – 19,5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ejestrach powiatowych urzędów pracy w końcu sierpnia znajdowały się</w:t>
      </w:r>
      <w:r>
        <w:rPr>
          <w:rFonts w:cs="Arial" w:ascii="Arial" w:hAnsi="Arial"/>
          <w:b/>
          <w:sz w:val="21"/>
          <w:szCs w:val="21"/>
        </w:rPr>
        <w:t xml:space="preserve"> 5692 osoby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491 osób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4,4% ogółu bezrobotnych (o 0,6 pkt. proc. więcej niż przed miesiącem). W sierpniu zarejestrowało się 1490 takich osób (o 21,6% mniej niż w lipcu), w tym 515 osób, które ukończyły szkołę wyższą do 27 roku życia – o 23,9% mniej, natomiast pracę podjęło 312 bezrobotnych z tej grupy (o 2,3% więcej), w tym 128 osób, które ukończyły szkołę wyższą do 27 roku życia (o 39,1% więc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ierpnia 2011 roku w powiatowych urzędach pracy zarejestrowanych pozostawało 72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3 osoby więc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ierpni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19 688 bezrobotnych będących w szczególnej sytuacji na rynku pracy </w:t>
      </w:r>
      <w:r>
        <w:rPr>
          <w:rFonts w:cs="Arial" w:ascii="Arial" w:hAnsi="Arial"/>
          <w:sz w:val="21"/>
          <w:szCs w:val="21"/>
        </w:rPr>
        <w:t>(o 1,4% mniej niż przed miesiącem). Stanowili oni 92,2% wszystkich bezrobotnych w województwie (o 0,2 pkt. proc. mniej niż przed miesiącem). W sierpni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sierpniu zarejestrowano 3973 takie osoby (o 4,7% mniej niż w lipcu), natomiast pracę podjęło 1436 osób (o 6,9% mniej). Zatrudnienie subsydiowane stanowiło 9,7% podjęć pracy w tej grupie (w lipcu – 9,4%). W końcu sierpnia w rejestrach PUP pozostawało 28 678 bezrobotnych do 25 roku życia (o 1,2% mniej niż w lipcu), którzy stanowili 22,1% ogółu bezrobotnych (tak samo jak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sierpniu status długotrwale bezrobotnych nabyło 5898 osób (o 2,5% mniej niż w miesiącu poprzednim), natomiast pracę podjęło 2301 osób z tej kategorii (o 0,2% mniej). Zatrudnienie subsydiowane stanowiło 26,4% podjęć pracy w tej grupie (w lipcu – 22,2%). W końcu sierpnia w rejestrach PUP pozostawało 69 600 długotrwale bezrobotnych (o 1,2% mniej niż przed miesiącem), którzy stanowili 53,6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sierpniu zarejestrowały się 843 takie osoby (o 20,8% więcej niż w lipcu), natomiast pracę podjęły 203 osoby (o 14,0% więcej). W końcu sierpnia w rejestrach PUP pozostawało 15 990 bezrobotnych kobiet, które nie podjęły zatrudnienia po urodzeniu dziecka (o 0,5% więcej niż przed miesiącem); stanowiło to 12,3% ogółu bezrobotnych (o 0,2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sierpniu status bezrobotnych powyżej 50 roku życia nabyło 2105 osób (o 2,7% więcej niż w lipcu), natomiast pracę podjęło 1073 bezrobotnych z tej kategorii (o 17,3% więcej). Zatrudnienie subsydiowane stanowiło 42,4% podjęć pracy w tej grupie (w lipcu – 32,0%). W końcu sierpnia w rejestrach PUP pozostawało 24 991 bezrobotnych powyżej 50 roku życia (o 2,0% mniej niż przed miesiącem), którzy stanowili 19,3% ogółu bezrobotnych (o 0,1 pkt. proc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sierpniu zarejestrowano 3973 takie osoby (o 3,0% więcej niż w lipcu), natomiast pracę podjęło 1456 osób (o 2,2% mniej). W końcu sierpnia w rejestrach PUP pozostawało 43 951 bezrobotnych bez kwalifikacji zawodowych (o 1,7% mniej niż przed miesiącem), którzy stanowili 33,9% ogółu bezrobotnych w województwie (przed miesiącem – 34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sierpniu zarejestrowało się 3380 takich osób (o 3,5% mniej niż w lipcu), natomiast pracę podjęło 1009 osób (o 9,4% mniej). W końcu sierpnia w rejestrach PUP pozostawało 32 264 bezrobotnych bez doświadczenia zawodowego (o 0,7% mniej niż przed miesiącem), którzy stanowili 24,9% ogółu bezrobotnych (przed miesiącem – 24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sierpniu zarejestrowano 7175 takich osób (o 10,8% więcej niż w lipcu), natomiast pracę podjęło 3309 osób (o 0,6% więcej). W końcu sierpnia w rejestrach PUP pozostawało 78 714 bezrobotnych bez wykształcenia średniego (o 1,9% mniej niż w końcu lipca), którzy stanowili 60,6% ogółu bezrobotnych w województwie (przed miesiącem – 61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sierpniu status bezrobotnych samotnie wychowujących co najmniej jedno dziecko do 18 roku życia nabyło 1089 osób (o 16,2% więcej niż w lipcu), natomiast pracę podjęło 393 bezrobotnych z tej kategorii (o 2,2% mniej). W końcu miesiąca w rejestrach PUP pozostawało 12 927 bezrobotnych samotnie wychowujących co najmniej jedno dziecko do 18 roku życia (o 0,7% więcej niż w lipcu), którzy stanowili 10,0% ogółu bezrobotnych (przed miesiącem – 9,8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sierpniu zarejestrowało się 250 takich osób (o 26,9% więcej niż w lipcu), natomiast pracę podjęły 32 osoby (o 10,3% więcej niż w miesiącu poprzednim). W końcu sierpnia w rejestrach PUP pozostawało 2195 bezrobotnych, którzy po odbyciu kary pozbawienia wolności nie podjęli zatrudnienia (o 1,2% mniej niż przed miesiącem), co stanowiło 1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sierpniu status bezrobotnych niepełnosprawnych nabyło 721 osób (o 8,4% więcej niż w lipcu), natomiast pracę podjęło 350 osób z tej kategorii bezrobotnych (o 13,3% więcej). W końcu miesiąca w rejestrach PUP pozostawało 5886 bezrobotnych niepełnosprawnych (o 0,5% mni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sierpniu zarejestrowano 1 taką osobę (w lipcu – 13 osób), nikt nie podjął pracy (w lipcu – 3 osoby); w końcu miesiąca w rejestrach PUP pozostawały 23 takie osoby (przed miesiącem – 26 osób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sierpni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3 163 nowych bezrobotnych </w:t>
      </w:r>
      <w:r>
        <w:rPr>
          <w:rFonts w:cs="Arial" w:ascii="Arial" w:hAnsi="Arial"/>
          <w:sz w:val="21"/>
          <w:szCs w:val="21"/>
        </w:rPr>
        <w:t>(o 1,9% więcej niż w miesiącu poprzednim). Osoby zgłaszające się do rejestracji po raz pierwszy stanowiły 19,8% tej populacji (w lipcu – 22,0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sierpniu było m. in. 57 osób powracających po pracach interwencyjnych (w lipcu – 61 osób), 130 osób po robotach publicznych (w lipcu – 92 osoby), 523 osoby po zakończeniu stażu (w lipcu – 393 osoby), 386 osób po szkoleniu (w lipcu – 471 osób) oraz 163 osoby po pracach społecznie użytecznych (w lipcu – 213 osób). Trzy osoby powróciły do rejestrów bezrobotnych po odbyciu przygotowania zawodowego dorosłych (w lipcu – 8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ierpni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4 771 bezrobotnych </w:t>
      </w:r>
      <w:r>
        <w:rPr>
          <w:rFonts w:cs="Arial" w:ascii="Arial" w:hAnsi="Arial"/>
          <w:sz w:val="21"/>
          <w:szCs w:val="21"/>
        </w:rPr>
        <w:t>(o 296 osób, czyli 2,0% mniej niż w lipc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6145 osób – stanowiły w sierpniu 41,6% ogółu wyłączeń (w lipcu było to odpowiednio: 6194 osoby i 41,1%). Zatrudnienie niesubsydiowane podjęło 5089 bezrobotnych (o 2,8% mniej niż w lipcu), natomiast zatrudnienie subsydiowane – 1056 osób (o 10,0% więcej). Prace interwencyjne rozpoczęło 91 osób (o 16 osób więcej niż w lipcu), natomiast roboty publiczne – 581 osób (o 137 osób więcej). W sierpniu 132 bezrobotnych zostało wyłączonych z ewidencji z powodu podjęcia działalności gospodarczej (w lipcu – 173 osoby), a 246 osób podjęło pracę dzięki refundacji pracodawcom kosztów zatrudnienia bezrobotnego (wobec 257 osób w lipcu). Inne formy zatrudnienia subsydiowanego podjęło 6 bezrobotnych (w lipcu – 11 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sierpniu 2011 roku z ewidencji wyłączono 456 bezrobotnych (o 26 osób więcej niż w lipc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998 bezrobotnych (o 285 osób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247 bezrobotnych (o 6 osób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lipc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ierpniu 2011 roku 35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lipcu – 22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ierpniu 2011 roku 689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lipcu – 712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ierpniu 2011 roku 31,7% wyłączeń z ewidencji bezrobotnych (4678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lipcu było to odpowiednio: 30,2% i 4552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ierpni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641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1,8% więcej niż w lipcu, ale o 17,5% mniej niż w sierpni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ierpniu zgłoszono </w:t>
      </w:r>
      <w:r>
        <w:rPr>
          <w:rFonts w:cs="Arial" w:ascii="Arial" w:hAnsi="Arial"/>
          <w:b/>
          <w:sz w:val="21"/>
          <w:szCs w:val="21"/>
        </w:rPr>
        <w:t>1156 wolnych miejsc aktywizacji zawodowej</w:t>
      </w:r>
      <w:r>
        <w:rPr>
          <w:rFonts w:cs="Arial" w:ascii="Arial" w:hAnsi="Arial"/>
          <w:sz w:val="21"/>
          <w:szCs w:val="21"/>
        </w:rPr>
        <w:t xml:space="preserve"> (o 5,9% mniej niż lipcu). Było to: 941 propozycji stażu (o 4,8% mniej niż w lipcu), 215 propozycji odbywania prac społecznie użytecznych (o 10,8% mniej); nie było propozycji odbywania przygotowania zawodowego dorosłych (tak samo jak w lipc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ierpniu do powiatowych urzędów pracy w województwie kujawsko-pomorskim zgłoszono 3485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481 z nich. Liczba propozycji zatrudnienia lub innej pracy zarobkowej wzrosła w odniesieniu do poprzedniego miesiąca o 4,6%. Wzrost dotyczył propozycji zatrudnienia niesubsydiowanego (o 32,3%), natomiast liczba propozycji zatrudnienia subsydiowanego zmniejszyła się o 54,7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223 propozycje wolnych miejsc pracy i miejsc aktywizacji zawodowej (w tym 12,6% na prace subsydiowane), dla osób w okresie do 12 miesięcy od dnia ukończenia nauki – 16 propozycji (w tym 81,3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3196 wolnych miejsc pracy i miejsc aktywizacji zawodowej. Na jedną propozycję przypadało 41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ierpni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6 642 bezrobotnych </w:t>
      </w:r>
      <w:r>
        <w:rPr>
          <w:rFonts w:cs="Arial" w:ascii="Arial" w:hAnsi="Arial"/>
          <w:sz w:val="21"/>
          <w:szCs w:val="21"/>
        </w:rPr>
        <w:t>(wobec 15 737 osób w końcu lipc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52 bezrobotnych odbywało szkolenia (w lipcu – 438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381 bezrobotnych odbywało staże (w lipcu – 489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0 bezrobotnych odbywało przygotowanie zawodowe dorosłych (w lipcu – 24 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147 osób pracowało w ramach prac interwencyjnych (w lipcu – 117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059 osób pracowało w ramach robót publicznych (w lipcu – 1675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833 osoby były zatrudnione przy pracach społecznie użytecznych (w lipcu – 1771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nikt z bezrobotnych nie odbywał szkolenia w ramach aktywnego poszukiwania pracy (w lipcu – 24 osoby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750 osób zatrudnionych było w ramach refundacji kosztów wyposażenia i doposażenia stanowiska pracy (w lipcu – 5731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sierpnia 2011 roku w rejestrach powiatowych urzędów pracy w województwie kujawsko-pomorskim, obok bezrobotnych, odnotowano również 3234 osoby </w:t>
      </w:r>
      <w:r>
        <w:rPr>
          <w:rFonts w:cs="Arial" w:ascii="Arial" w:hAnsi="Arial"/>
          <w:b/>
          <w:sz w:val="21"/>
          <w:szCs w:val="21"/>
        </w:rPr>
        <w:t xml:space="preserve">poszukujące pracy, </w:t>
      </w:r>
      <w:r>
        <w:rPr>
          <w:rFonts w:cs="Arial" w:ascii="Arial" w:hAnsi="Arial"/>
          <w:sz w:val="21"/>
          <w:szCs w:val="21"/>
        </w:rPr>
        <w:t>o 1,6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411 niepełnosprawnych niepozostających w zatrudnieniu, o 0,3% więcej). W ciągu miesiąca zarejestrowało się 347 osób poszukujących pracy (o 13,4% więcej niż w lipcu), natomiast z rejestrów wyłączono 296 takich osób (o 7,2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ierpniu 2011 roku 787 bezrobotnych (o 2,4% mniej niż w lipc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wszystkie podjęły zatrudnienie z własnej inicjatywy). W końcu miesiąca do otrzymywania dodatku aktywizacyjnego uprawnionych pozostawało 2285 osób, w tym 857 kobiet (w końcu lipca było to odpowiednio: 2539 osób, w tym 914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ierpniu 2011 roku w województwie kujawsko-pomorskim 621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lipcu – 1098 osób), w tym 495 osób – w projektach systemowych realizowanych przez powiatowe urzędy pracy (w lipcu – 1011 osób). W projektach konkursowych realizowanych przez powiatowe urzędy pracy udział rozpoczęło 18 bezrobotnych (w lipcu – 19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ierpniu 2011 roku dla 3168 bezrobotnych oraz 24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lipcu było to odpowiednio: 3578 bezrobotnych i 22 poszukujących pracy). W końcu miesiąca IPD realizowało 58 862 bezrobotnych oraz 606 poszukujących pracy (w końcu lipca: 58627 bezrobotnych i 604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8:00Z</dcterms:created>
  <dc:creator>WUP</dc:creator>
  <dc:description/>
  <cp:keywords/>
  <dc:language>en-US</dc:language>
  <cp:lastModifiedBy>wup</cp:lastModifiedBy>
  <cp:lastPrinted>2011-03-11T08:40:00Z</cp:lastPrinted>
  <dcterms:modified xsi:type="dcterms:W3CDTF">2011-09-09T13:11:00Z</dcterms:modified>
  <cp:revision>36</cp:revision>
  <dc:subject/>
  <dc:title>SYTUACJA NA RYNKU PRACY</dc:title>
</cp:coreProperties>
</file>