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E WRZEŚNIU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  <w:highlight w:val="yellow"/>
        </w:rPr>
      </w:pPr>
      <w:r>
        <w:rPr>
          <w:rFonts w:cs="Arial" w:ascii="Arial" w:hAnsi="Arial"/>
          <w:b/>
          <w:shadow/>
          <w:color w:val="CC99FF"/>
          <w:sz w:val="26"/>
          <w:szCs w:val="26"/>
          <w:highlight w:val="yellow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 xml:space="preserve">Według stanu w dniu 30 września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30 393 bezrobotnych</w:t>
      </w:r>
      <w:r>
        <w:rPr>
          <w:rFonts w:cs="Arial" w:ascii="Arial" w:hAnsi="Arial"/>
          <w:sz w:val="21"/>
          <w:szCs w:val="21"/>
        </w:rPr>
        <w:t>.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Było to o 573 osoby (0,4%) więcej niż w końcu poprzedniego miesiąca i o 5127 osób (4,1%) więcej niż w końcu września 2010 roku.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5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 xml:space="preserve">kobiety </w:t>
      </w:r>
      <w:r>
        <w:rPr>
          <w:rFonts w:cs="Arial" w:ascii="Arial" w:hAnsi="Arial"/>
          <w:sz w:val="21"/>
          <w:szCs w:val="21"/>
        </w:rPr>
        <w:t>(75 859 osób), które stanowiły 58,2% ogółu. Populacja bezrobotnych kobiet zwiększyła się w ciągu miesiąca o 448 osób, a ich udział w liczbie bezrobotnych ogółem wzrósł o 0,1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We wrześniu 2011 r. wzrost liczby bezrobotnych wystąpił w 15 powiatach: od 13 osób w powiecie rypińskim do 157 osób w powiecie bydgoskim. Spadek liczby bezrobotnych odnotowano w 8 powiatach: od 12 osób w powiecie wąbrzeskim do 152 osób w powiecie świeckim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września 2011 roku 22 795 bezrobotnych. W porównaniu z końcem sierpnia odnotowano tu spadek o 305 osób. Udział tej grupy w bezrobotnych ogółem wyniósł 17,5% (przed miesiącem – 17,8%). Zasiłek pobierało 16,7% bezrobotnych kobiet i 18,6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września w województwie kujawsko-pomorskim zarejestrowanych pozostawało 2502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1,9% ogółu bezrobotnych (tak samo jak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 końcem poprzedniego miesiąca populacja ta zwiększyła się o 1 osobę. </w:t>
      </w:r>
      <w:r>
        <w:rPr>
          <w:rFonts w:cs="Arial" w:ascii="Arial" w:hAnsi="Arial"/>
          <w:sz w:val="21"/>
          <w:szCs w:val="21"/>
        </w:rPr>
        <w:t>We wrześniu do powiatowych urzędów pracy wpłynęło 9 zgłoszeń zamiaru zwolnienia pracowników dotyczących łącznie 201 osób (w sierpniu było 12 zgłoszeń dotyczących 284 osób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wzrosła w ciągu miesiąca o 531 osób i wyniosła w końcu września 57 967 osób. Stanowiło to 44,5% ogółu bezrobotnych (przed miesiącem – 44,2%). We wrześniu w powiatowych urzędach pracy zarejestrowały się 7053 osoby zamieszkałe na wsi (o 30,3% więcej niż w sierpniu), a pracę podjęło 3036 osób (o 14,4% więcej). Zatrudnienie subsydiowane stanowiło 14,6% podjęć pracy w tej grupie (w sierpniu – 20,3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rejestrach powiatowych urzędów pracy w końcu września znajdowały się</w:t>
      </w:r>
      <w:r>
        <w:rPr>
          <w:rFonts w:cs="Arial" w:ascii="Arial" w:hAnsi="Arial"/>
          <w:b/>
          <w:sz w:val="21"/>
          <w:szCs w:val="21"/>
        </w:rPr>
        <w:t xml:space="preserve"> 7203 osoby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481 osób, które ukończyły szkołę wyższą do 27 roku życia)</w:t>
      </w:r>
      <w:r>
        <w:rPr>
          <w:rFonts w:cs="Arial" w:ascii="Arial" w:hAnsi="Arial"/>
          <w:sz w:val="21"/>
          <w:szCs w:val="21"/>
        </w:rPr>
        <w:t xml:space="preserve">. Osoby te stanowiły 5,5% ogółu bezrobotnych (o1,1 pkt. proc. więcej niż przed miesiącem). We wrześniu zarejestrowało się 2860 takich osób (o 91,9% więcej niż w sierpniu), w tym 450 osób, które ukończyły szkołę wyższą do 27 roku życia – o 12,6% mniej, natomiast pracę podjęło 577 bezrobotnych z tej grupy (o 84,9% więcej), w tym 239 osób, które ukończyły szkołę wyższą do 27 roku życia (o 86,7% więc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września 2011 roku w powiatowych urzędach pracy zarejestrowanych pozostawało 75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o 3 osoby więcej niż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września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20 453 bezrobotnych będących w szczególnej sytuacji na rynku pracy </w:t>
      </w:r>
      <w:r>
        <w:rPr>
          <w:rFonts w:cs="Arial" w:ascii="Arial" w:hAnsi="Arial"/>
          <w:sz w:val="21"/>
          <w:szCs w:val="21"/>
        </w:rPr>
        <w:t>(o 0,6% więcej niż przed miesiącem). Stanowili oni 92,4% wszystkich bezrobotnych w województwie (o 0,2 pkt. proc. więcej niż przed miesiącem). We wrześniu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e wrześniu zarejestrowano 5979 takich osób (o 50,5% więcej niż w sierpniu), natomiast pracę podjęło 1780 osób (o 24,0% więcej). Zatrudnienie subsydiowane stanowiło 9,7% podjęć pracy w tej grupie (tak samo jak w sierpniu). W końcu września w rejestrach PUP pozostawało 29 671 bezrobotnych do 25 roku życia (o 3,5% więcej niż w sierpniu), którzy stanowili 22,8% ogółu bezrobotnych (o 0,7 pkt. proc więcej niż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e wrześniu status długotrwale bezrobotnych nabyły 7223 osoby (o 22,5% więcej niż w miesiącu poprzednim), natomiast pracę podjęło 2489 osób z tej kategorii (o 8,2% więcej). Zatrudnienie subsydiowane stanowiło 16,4% podjęć pracy w tej grupie (w sierpniu – 26,4%). W końcu września w rejestrach PUP pozostawało 70 042 długotrwale bezrobotnych (o 0,6% więcej niż przed miesiącem), którzy stanowili 53,7% ogółu bezrobotnych (przed miesiącem – 53,6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e wrześniu zarejestrowało się 1060 takich osób (o 25,7% więcej niż w sierpniu), natomiast pracę podjęło 265 osób (o 30,5% więcej). W końcu września w rejestrach PUP pozostawało 16 256 bezrobotnych kobiet, które nie podjęły zatrudnienia po urodzeniu dziecka (o 1,7% więcej niż przed miesiącem); stanowiło to 12,5% ogółu bezrobotnych (o 0,2 pkt. proc. więc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e wrześniu status bezrobotnych powyżej 50 roku życia nabyło 2445 osób (o 16,2% więcej niż w sierpniu), natomiast pracę podjęło 995 bezrobotnych z tej kategorii (o 7,3% mniej). Zatrudnienie subsydiowane stanowiło 25,5% podjęć pracy w tej grupie (w sierpniu – 42,4%). W końcu września w rejestrach PUP pozostawało 24 955 bezrobotnych powyżej 50 roku życia (o 0,1% mniej niż przed miesiącem), którzy stanowili 19,1% ogółu bezrobotnych (o 0,2 pkt. proc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e wrześniu zarejestrowano 5281 takich osób (o 32,9% więcej niż w sierpniu), natomiast pracę podjęło 1515 osób (o 4,1% więcej). W końcu września w rejestrach PUP pozostawało 44 264 bezrobotnych bez kwalifikacji zawodowych (o 0,7% więcej niż przed miesiącem), którzy stanowili 33,9% ogółu bezrobotnych w 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e wrześniu zarejestrowało się 4365 takich osób (o 29,1% więcej niż w sierpniu), natomiast pracę podjęło 1330 osób (o 31,8% więcej). W końcu września w rejestrach PUP pozostawało 32 414 bezrobotnych bez doświadczenia zawodowego (o 0,5% więcej niż przed miesiącem), którzy stanowili 24,9% ogółu bezrobotnych (bez zmian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e wrześniu zarejestrowano 9520 takich osób (o 32,7% więcej niż w sierpniu), natomiast pracę podjęło 3386 osób (o 2,3% więcej). W końcu września w rejestrach PUP pozostawało 79 637 bezrobotnych bez wykształcenia średniego (o 1,2% więcej niż w końcu sierpnia), którzy stanowili 61,1% ogółu bezrobotnych w województwie (przed miesiącem – 60,6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e wrześniu status bezrobotnych samotnie wychowujących co najmniej jedno dziecko do 18 roku życia nabyło 1321 osób (o 21,3% więcej niż w sierpniu), natomiast pracę podjęło 490 bezrobotnych z tej kategorii (o 24,7% więcej). W końcu miesiąca w rejestrach PUP pozostawało 13 109 bezrobotnych samotnie wychowujących co najmniej jedno dziecko do 18 roku życia (o 1,4% więcej niż w sierpniu), którzy stanowili 10,1% ogółu bezrobotnych (przed miesiącem – 10,0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e wrześniu zarejestrowało się 281 takich osób (o 12,4% więcej niż w sierpniu), natomiast pracę podjęły 42 osoby (o 31,3% więcej niż w miesiącu poprzednim). W końcu września w rejestrach PUP pozostawało 2195 bezrobotnych, którzy po odbyciu kary pozbawienia wolności nie podjęli zatrudnienia (tak samo jak przed miesiącem), co stanowiło 1,7% ogółu bezrobotnych (bez zmian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e wrześniu status bezrobotnych niepełnosprawnych nabyło 757 osób (o 5,0% więcej niż w sierpniu), natomiast pracę podjęło 339 osób z tej kategorii bezrobotnych (o 3,1% mniej). W końcu miesiąca w rejestrach PUP pozostawało 5901 bezrobotnych niepełnosprawnych (o 0,3% więcej niż przed miesiącem), którzy stanowili 4,5% ogółu bezrobotnych w 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e wrześniu zarejestrowano 19 takich osób (w sierpniu – 1 osobę), nikt nie podjął pracy (tak samo jak w sierpniu); w końcu miesiąca w rejestrach PUP pozostawało 40 takich osób (przed miesiącem – 23 osoby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e wrześniu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6 518 nowych bezrobotnych </w:t>
      </w:r>
      <w:r>
        <w:rPr>
          <w:rFonts w:cs="Arial" w:ascii="Arial" w:hAnsi="Arial"/>
          <w:sz w:val="21"/>
          <w:szCs w:val="21"/>
        </w:rPr>
        <w:t>(o 25,5% więcej niż w miesiącu poprzednim). Osoby zgłaszające się do rejestracji po raz pierwszy stanowiły 25,8% tej populacji (w sierpniu – 19,8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e wrześniu było m. in. 69 osób powracających po pracach interwencyjnych (w sierpniu – 57 osób), 205 osób po robotach publicznych (w sierpniu – 130 osób), 609 osób po zakończeniu stażu (w sierpniu – 523 osoby), 554 osoby po szkoleniu (w sierpniu – 386 osób) oraz 386 osób po pracach społecznie użytecznych (w sierpniu – 163 osoby). Jedna osoba powróciła do rejestrów bezrobotnych po odbyciu przygotowania zawodowego dorosłych (w sierpniu – 3 osoby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e wrześniu 2011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5 945 bezrobotnych </w:t>
      </w:r>
      <w:r>
        <w:rPr>
          <w:rFonts w:cs="Arial" w:ascii="Arial" w:hAnsi="Arial"/>
          <w:sz w:val="21"/>
          <w:szCs w:val="21"/>
        </w:rPr>
        <w:t>(o 1 174 osoby, czyli 7,9% więcej niż w sierpniu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7340 osób – stanowiły we wrześniu 46,0% ogółu wyłączeń (w sierpniu było to odpowiednio: 6145 osób i 41,6%). Zatrudnienie niesubsydiowane podjęło 6479 bezrobotnych (o 27,3% więcej niż w sierpniu), natomiast zatrudnienie subsydiowane – 861 osób (o 18,5% mniej). Prace interwencyjne rozpoczęły 194 osoby (o 103 osoby więcej niż w sierpniu), natomiast roboty publiczne – 294 osoby (o 287 osób mniej). We wrześniu 122 bezrobotnych zostało wyłączonych z ewidencji z powodu podjęcia działalności gospodarczej (w sierpniu – 132 osoby), a 241 osób podjęło pracę dzięki refundacji pracodawcom kosztów zatrudnienia bezrobotnego (wobec 246 osób w sierpniu). Inne formy zatrudnienia subsydiowanego podjęło 10 bezrobotnych (w sierpniu – 6 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e wrześniu 2011 roku z ewidencji wyłączono 776 bezrobotnych (o 320 osób więcej niż w sierpniu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866 bezrobotnych (o 132 osoby mni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142 bezrobotnych (o 105 osób mniej). Nikt nie podj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tak samo jak w sierpniu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e wrześniu 2011 roku 6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sierpniu – 35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 wrześniu 2011 roku 554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sierpniu – 689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e wrześniu 2011 roku 28,6% wyłączeń z ewidencji bezrobotnych (4560 osób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 sierpniu było to odpowiednio: 31,7% i 4678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 wrześniu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4720 propozycji wolnych miejsc pracy i miejsc aktywizacji zawodowej</w:t>
      </w:r>
      <w:r>
        <w:rPr>
          <w:rFonts w:cs="Arial" w:ascii="Arial" w:hAnsi="Arial"/>
          <w:sz w:val="21"/>
          <w:szCs w:val="21"/>
        </w:rPr>
        <w:t xml:space="preserve"> (o 1,7% więcej niż w sierpniu, ale o 21,3% mniej niż we wrześniu 2010 r.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4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 wrześniu zgłoszono </w:t>
      </w:r>
      <w:r>
        <w:rPr>
          <w:rFonts w:cs="Arial" w:ascii="Arial" w:hAnsi="Arial"/>
          <w:b/>
          <w:sz w:val="21"/>
          <w:szCs w:val="21"/>
        </w:rPr>
        <w:t>909 wolnych miejsc aktywizacji zawodowej</w:t>
      </w:r>
      <w:r>
        <w:rPr>
          <w:rFonts w:cs="Arial" w:ascii="Arial" w:hAnsi="Arial"/>
          <w:sz w:val="21"/>
          <w:szCs w:val="21"/>
        </w:rPr>
        <w:t xml:space="preserve"> (o 21,4% mniej niż sierpniu). Były to: 783 propozycje stażu (o 16,8% mniej niż w sierpniu), 126 propozycji odbywania prac społecznie użytecznych (o 41,4% mniej); nie było propozycji odbywania przygotowania zawodowego dorosłych (tak samo jak w sierpniu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e wrześniu do powiatowych urzędów pracy w województwie kujawsko-pomorskim zgłoszono 3811 propozycji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o 559 z nich. Liczba propozycji zatrudnienia lub innej pracy zarobkowej wzrosła w odniesieniu do poprzedniego miesiąca o 9,4%. Wzrost dotyczył zarówno propozycji zatrudnienia niesubsydiowanego (o 8,3%), jak i propozycji zatrudnienia subsydiowanego (o 16,2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222 propozycje wolnych miejsc pracy i miejsc aktywizacji zawodowej (w tym 9,5% na prace subsydiowane), dla osób w okresie do 12 miesięcy od dnia ukończenia nauki – 13 propozycji (w tym 69,2% na stanowiska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y 3102 wolne miejsca pracy i miejsca aktywizacji zawodowej. Na jedną propozycję przypadało 42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30 września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16 441 bezrobotnych </w:t>
      </w:r>
      <w:r>
        <w:rPr>
          <w:rFonts w:cs="Arial" w:ascii="Arial" w:hAnsi="Arial"/>
          <w:sz w:val="21"/>
          <w:szCs w:val="21"/>
        </w:rPr>
        <w:t>(wobec 16 642 osób w końcu sierpni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75 bezrobotnych odbywało szkolenia (w sierpniu – 452 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5487 bezrobotnych odbywało staże (w sierpniu – 5381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9 bezrobotnych odbywało przygotowanie zawodowe dorosłych (w sierpniu – 20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141 osób pracowało w ramach prac interwencyjnych (w sierpniu – 1147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994 osoby pracowały w ramach robót publicznych (w sierpniu – 2059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493 osoby były zatrudnione przy pracach społecznie użytecznych (w sierpniu – 1833 osoby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0 bezrobotnych odbywało szkolenia w ramach aktywnego poszukiwania pracy (w sierpniu nie było takich osób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622 osoby zatrudnione były w ramach refundacji kosztów wyposażenia i doposażenia stanowiska pracy (w sierpniu – 5750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września 2011 roku w rejestrach powiatowych urzędów pracy w województwie kujawsko-pomorskim, obok bezrobotnych, odnotowano również 3259 osób </w:t>
      </w:r>
      <w:r>
        <w:rPr>
          <w:rFonts w:cs="Arial" w:ascii="Arial" w:hAnsi="Arial"/>
          <w:b/>
          <w:sz w:val="21"/>
          <w:szCs w:val="21"/>
        </w:rPr>
        <w:t xml:space="preserve">poszukujących pracy, </w:t>
      </w:r>
      <w:r>
        <w:rPr>
          <w:rFonts w:cs="Arial" w:ascii="Arial" w:hAnsi="Arial"/>
          <w:sz w:val="21"/>
          <w:szCs w:val="21"/>
        </w:rPr>
        <w:t>o 0,8% więc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402 niepełnosprawnych niepozostających w zatrudnieniu, o 0,6% mniej). W ciągu miesiąca zarejestrowało się 314 osób poszukujących pracy (o 9,5% mniej niż w sierpniu), natomiast z rejestrów wyłączono 289 takich osób (o 2,4% mni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 wrześniu 2011 roku 1079 bezrobotnych (o 37,1% więcej niż w sierpniu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2 osoby zostały skierowane przez PUP, pozostałe podjęły zatrudnienie z własnej inicjatywy). W końcu miesiąca do otrzymywania dodatku aktywizacyjnego uprawnionych pozostawało 2449 osób, w tym 1055 kobiet (w końcu sierpnia było to odpowiednio: 2285 osób, w tym 857 kobiet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e wrześniu 2011 roku w województwie kujawsko-pomorskim 664 osoby rozpoczęły udział w 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sierpniu – 621 osób), w tym 542 osoby – w projektach systemowych realizowanych przez powiatowe urzędy pracy (w sierpniu – 495 osób). W projektach konkursowych realizowanych przez powiatowe urzędy pracy udział rozpoczęło 28 bezrobotnych (w sierpniu – 18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 wrześniu 2011 roku dla 3724 bezrobotnych oraz 43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sierpniu było to odpowiednio: 3168 bezrobotnych i 24 poszukujących pracy). W końcu miesiąca IPD realizowało 59 831 bezrobotnych oraz 626 poszukujących pracy (w końcu sierpnia: 58 862 bezrobotnych i 606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34:00Z</dcterms:created>
  <dc:creator>WUP</dc:creator>
  <dc:description/>
  <cp:keywords/>
  <dc:language>en-US</dc:language>
  <cp:lastModifiedBy>wup</cp:lastModifiedBy>
  <cp:lastPrinted>2011-03-11T08:40:00Z</cp:lastPrinted>
  <dcterms:modified xsi:type="dcterms:W3CDTF">2011-10-14T07:46:00Z</dcterms:modified>
  <cp:revision>47</cp:revision>
  <dc:subject/>
  <dc:title>SYTUACJA NA RYNKU PRACY</dc:title>
</cp:coreProperties>
</file>