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 PAŹDZIERNIKU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  <w:highlight w:val="yellow"/>
        </w:rPr>
      </w:pPr>
      <w:r>
        <w:rPr>
          <w:rFonts w:cs="Arial" w:ascii="Arial" w:hAnsi="Arial"/>
          <w:b/>
          <w:shadow/>
          <w:color w:val="CC99FF"/>
          <w:sz w:val="26"/>
          <w:szCs w:val="26"/>
          <w:highlight w:val="yellow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października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30 712 bezrobotnych</w:t>
      </w:r>
      <w:r>
        <w:rPr>
          <w:rFonts w:cs="Arial" w:ascii="Arial" w:hAnsi="Arial"/>
          <w:sz w:val="21"/>
          <w:szCs w:val="21"/>
        </w:rPr>
        <w:t>.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Było to o 319 osób (0,2%) więcej niż w końcu poprzedniego miesiąca i o 4296 osób (3,4%) więcej niż w końcu października 2010 roku.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5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 xml:space="preserve">kobiety </w:t>
      </w:r>
      <w:r>
        <w:rPr>
          <w:rFonts w:cs="Arial" w:ascii="Arial" w:hAnsi="Arial"/>
          <w:sz w:val="21"/>
          <w:szCs w:val="21"/>
        </w:rPr>
        <w:t>(75 578 osób), które stanowiły 57,8% ogółu. Populacja bezrobotnych kobiet zmniejszyła się w ciągu miesiąca o 281 osób, a ich udział w liczbie bezrobotnych ogółem zmalał o 0,4 pkt. proc.</w:t>
      </w:r>
    </w:p>
    <w:p>
      <w:pPr>
        <w:pStyle w:val="TextBody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W październiku 2011 r. wzrost liczby bezrobotnych w odniesieniu do poprzedniego miesiąca wystąpił w 12 powiatach: od 8 osób w Grudziądzu do 202 osób w powiecie sępoleńskim. Spadek liczby bezrobotnych odnotowano w 11 powiatach: od 2 osób w powiecie golubsko-dobrzyńskim do 320 osób w powiecie toruńskim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października 2011 roku 22 812 bezrobotnych. W porównaniu z końcem września odnotowano tu wzrost o 17 osób. Udział tej grupy w bezrobotnych ogółem wyniósł 17,5% (tak samo jak przed miesiącem). Zasiłek pobierało 16,6% bezrobotnych kobiet i 18,6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października w województwie kujawsko-pomorskim zarejestrowanych pozostawało 2661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2,0% ogółu bezrobotnych (o 0,1 pkt. proc. więcej niż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 końcem poprzedniego miesiąca populacja ta zwiększyła się o 6,4%. </w:t>
      </w:r>
      <w:r>
        <w:rPr>
          <w:rFonts w:cs="Arial" w:ascii="Arial" w:hAnsi="Arial"/>
          <w:sz w:val="21"/>
          <w:szCs w:val="21"/>
        </w:rPr>
        <w:t>W październiku do powiatowych urzędów pracy wpłynęło 8 zgłoszeń zamiaru zwolnienia pracowników dotyczących łącznie 130 osób (we wrześniu było 9 zgłoszeń dotyczących 201 osób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wzrosła w ciągu miesiąca o 391 osób i wyniosła w końcu października 58 358 osób. Stanowiło to 44,6% ogółu bezrobotnych (przed miesiącem – 44,5%). W październiku w powiatowych urzędach pracy zarejestrowały się 6422 osoby zamieszkałe na wsi (o 8,9% mniej niż we wrześniu), a pracę podjęło 2660 osób (o 12,4% mniej). Zatrudnienie subsydiowane stanowiło 8,6% podjęć pracy w tej grupie (we wrześniu – 14,6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>W rejestrach powiatowych urzędów pracy w końcu października znajdowało się</w:t>
      </w:r>
      <w:r>
        <w:rPr>
          <w:rFonts w:cs="Arial" w:ascii="Arial" w:hAnsi="Arial"/>
          <w:b/>
          <w:sz w:val="21"/>
          <w:szCs w:val="21"/>
        </w:rPr>
        <w:t xml:space="preserve"> 7288 osób,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 okresie do 12 miesięcy od dnia ukończenia nauki (w tym 1395 osób, które ukończyły szkołę wyższą do 27 roku życia)</w:t>
      </w:r>
      <w:r>
        <w:rPr>
          <w:rFonts w:cs="Arial" w:ascii="Arial" w:hAnsi="Arial"/>
          <w:sz w:val="21"/>
          <w:szCs w:val="21"/>
        </w:rPr>
        <w:t>. Osoby te stanowiły 5,6% ogółu bezrobotnych (o 0,1 pkt. proc. więcej niż przed miesiącem). W październiku zarejestrowały się 1703 takie osoby (o 40,5% mniej niż we wrześniu), w tym 444 osoby, które ukończyły szkołę wyższą do 27 roku życia – o 1,3% mniej, natomiast pracę podjęło 614 bezrobotnych z tej grupy (o 6,4% więcej), w tym 171 osób, które ukończyły szkołę wyższą do 27 roku życia (o 28,5% mniej).</w:t>
      </w:r>
      <w:r>
        <w:rPr>
          <w:rFonts w:cs="Arial" w:ascii="Arial" w:hAnsi="Arial"/>
          <w:sz w:val="21"/>
          <w:szCs w:val="21"/>
          <w:highlight w:val="yellow"/>
        </w:rPr>
        <w:t xml:space="preserve">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października 2011 roku w powiatowych urzędach pracy zarejestrowanych pozostawało 75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tak samo jak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października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20 853 bezrobotnych będących w szczególnej sytuacji na rynku pracy </w:t>
      </w:r>
      <w:r>
        <w:rPr>
          <w:rFonts w:cs="Arial" w:ascii="Arial" w:hAnsi="Arial"/>
          <w:sz w:val="21"/>
          <w:szCs w:val="21"/>
        </w:rPr>
        <w:t>(o 0,3% więcej niż przed miesiącem). Stanowili oni 92,5% wszystkich bezrobotnych w województwie (o 0,1 pkt. proc. więcej niż przed miesiącem). W październiku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 październiku zarejestrowano 4708 takich osób (o 21,3% mniej niż we wrześniu), natomiast pracę podjęło 1849 osób (o 3,9% więcej). Zatrudnienie subsydiowane stanowiło 7,1% podjęć pracy w tej grupie (we wrześniu – 9,7%). W końcu października w rejestrach PUP pozostawało 29 409 bezrobotnych do 25 roku życia (o 0,9% mniej niż we wrześniu), którzy stanowili 22,5% ogółu bezrobotnych (o 0,3 pkt. proc mniej niż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 październiku status długotrwale bezrobotnych nabyły 6773 osoby (o 6,2% mniej niż w miesiącu poprzednim), natomiast pracę podjęło 2260 osób z tej kategorii (o 9,2% mniej). Zatrudnienie subsydiowane stanowiło 9,6% podjęć pracy w tej grupie (we wrześniu – 16,4%). W końcu października w rejestrach PUP pozostawało 70 730 długotrwale bezrobotnych (o 1,0% więcej niż przed miesiącem), którzy stanowili 54,1% ogółu bezrobotnych (przed miesiącem – 53,7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 październiku zarejestrowało się 861 takich osób (o 18,8% mniej niż we wrześniu), natomiast pracę podjęły 253 osoby (o 4,5% mniej). W końcu października w rejestrach PUP pozostawało 16 360 bezrobotnych kobiet, które nie podjęły zatrudnienia po urodzeniu dziecka (o 0,6% więcej niż przed miesiącem); stanowiło to 12,5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 październiku status bezrobotnych powyżej 50 roku życia nabyło 2697 osób (o 10,3% więcej niż we wrześniu), natomiast pracę podjęło 847 bezrobotnych z tej kategorii (o 14,9% mniej). Zatrudnienie subsydiowane stanowiło 13,2% podjęć pracy w tej grupie (we wrześniu – 25,5%). W końcu października w rejestrach PUP pozostawało 25 516 bezrobotnych powyżej 50 roku życia (o 2,2% więcej niż przed miesiącem), którzy stanowili 19,5% ogółu bezrobotnych (o 0,4 pkt. proc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 październiku zarejestrowano 4655 takich osób (o 11,9% mniej niż we wrześniu), natomiast pracę podjęło 1514 osób (o 1 osobę mniej). W końcu października w rejestrach PUP pozostawało 44 312 bezrobotnych bez kwalifikacji zawodowych (o 0,1% więcej niż przed miesiącem), którzy stanowili 33,9% ogółu bezrobotnych w 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 październiku zarejestrowały się 3663 takie osoby (o 16,1% mniej niż we wrześniu), natomiast pracę podjęły 1284 osoby (o 3,5% mniej). W końcu października w rejestrach PUP pozostawało 31 972 bezrobotnych bez doświadczenia zawodowego (o 1,4% mniej niż przed miesiącem), którzy stanowili 24,5% ogółu bezrobotnych (o 0,4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 październiku zarejestrowano 8681 takich osób (o 8,8% mniej niż we wrześniu), natomiast pracę podjęło 3070 osób (o 9,3% mniej). W końcu października w rejestrach PUP pozostawało 80 605 bezrobotnych bez wykształcenia średniego (o 1,2% więcej niż w końcu września), którzy stanowili 61,7% ogółu bezrobotnych w województwie (przed miesiącem – 61,1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 październiku status bezrobotnych samotnie wychowujących co najmniej jedno dziecko do 18 roku życia nabyło 1151 osób (o 12,9% mniej niż we wrześniu), natomiast pracę podjęło 459 bezrobotnych z tej kategorii (o 6,3% mniej). W końcu miesiąca w rejestrach PUP pozostawało 13 180 bezrobotnych samotnie wychowujących co najmniej jedno dziecko do 18 roku życia (o 0,5% więcej niż we wrześniu), którzy stanowili 10,1% ogółu bezrobotnych (bez zmian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 październiku zarejestrowało się 320 takich osób (o 13,9% więcej niż we wrześniu), natomiast pracę podjęło 26 osób (o 38,1% mniej niż w miesiącu poprzednim). W końcu października w rejestrach PUP pozostawało 2261 bezrobotnych, którzy po odbyciu kary pozbawienia wolności nie podjęli zatrudnienia (o 3,0% więcej niż przed miesiącem), co stanowiło 1,7% ogółu bezrobotnych (bez zmian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 październiku status bezrobotnych niepełnosprawnych nabyły 782 osoby (o 3,3% więcej niż we wrześniu), natomiast pracę podjęło 297 osób z tej kategorii bezrobotnych (o 12,4% mniej). W końcu miesiąca w rejestrach PUP pozostawało 5998 bezrobotnych niepełnosprawnych (o 1,6% więcej niż przed miesiącem), którzy stanowili 4,6% ogółu bezrobotnych w województwie (przed miesiącem – 4,5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 październiku zarejestrowano 2 takie osoby (we wrześniu – 19 osób), 2 osoby podjęły pracę (we wrześniu - nikt); w końcu miesiąca w rejestrach PUP pozostawało 36 takich osób (przed miesiącem – 40 osób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 październiku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5 036 nowych bezrobotnych </w:t>
      </w:r>
      <w:r>
        <w:rPr>
          <w:rFonts w:cs="Arial" w:ascii="Arial" w:hAnsi="Arial"/>
          <w:sz w:val="21"/>
          <w:szCs w:val="21"/>
        </w:rPr>
        <w:t>(o 9,0% mniej niż w miesiącu poprzednim). Osoby zgłaszające się do rejestracji po raz pierwszy stanowiły 18,4% tej populacji (we wrześniu – 25,8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 październiku były m. in. 83 osoby powracające po pracach interwencyjnych (we wrześniu – 69 osób), 236 osób po robotach publicznych (we wrześniu – 205 osób), 943 osoby po zakończeniu stażu (we wrześniu – 609 osób), 712 osób po szkoleniu (we wrześniu – 554 osoby) oraz 352 osoby po pracach społecznie użytecznych (we wrześniu – 386 osób). Do rejestrów bezrobotnych powróciło 10 osób po odbyciu przygotowania zawodowego dorosłych (we wrześniu – 1 osoba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październiku 2011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14 717 bezrobotnych </w:t>
      </w:r>
      <w:r>
        <w:rPr>
          <w:rFonts w:cs="Arial" w:ascii="Arial" w:hAnsi="Arial"/>
          <w:sz w:val="21"/>
          <w:szCs w:val="21"/>
        </w:rPr>
        <w:t>(o 1228 osób, czyli 7,7% mniej niż we wrześniu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6606 osób – stanowiły w październiku 44,9% ogółu wyłączeń (we wrześniu było to odpowiednio: 7340 osób i 46,0%). Zatrudnienie niesubsydiowane podjęło 6071 bezrobotnych (o 6,3% mniej niż we wrześniu), natomiast zatrudnienie subsydiowane – 535 osób (o 37,9% mniej). Prace interwencyjne rozpoczęło 105 osób (o 89 osób mniej niż we wrześniu), natomiast roboty publiczne – 111 osób (o 183 osoby mniej). W październiku 138 bezrobotnych zostało wyłączonych z ewidencji z powodu podjęcia działalności gospodarczej (we wrześniu – 122 osoby), a 174 osoby podjęły pracę dzięki refundacji pracodawcom kosztów zatrudnienia bezrobotnego (wobec 241 osób we wrześniu). Inne formy zatrudnienia subsydiowanego podjęło 7 bezrobotnych (we wrześniu – 10 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 październiku 2011 roku z ewidencji wyłączono 729 bezrobotnych (o 47 osób mniej niż we wrześniu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563 bezrobotnych (o 303 osoby mni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89 bezrobotnych (o 53 osoby mniej). Nikt nie podjął </w:t>
      </w:r>
      <w:r>
        <w:rPr>
          <w:rFonts w:cs="Arial" w:ascii="Arial" w:hAnsi="Arial"/>
          <w:b/>
          <w:sz w:val="21"/>
          <w:szCs w:val="21"/>
        </w:rPr>
        <w:t>przygotowania zawodowego dorosłych</w:t>
      </w:r>
      <w:r>
        <w:rPr>
          <w:rFonts w:cs="Arial" w:ascii="Arial" w:hAnsi="Arial"/>
          <w:sz w:val="21"/>
          <w:szCs w:val="21"/>
        </w:rPr>
        <w:t xml:space="preserve"> (tak samo jak we wrześniu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październiku 2011 roku 15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e wrześniu – 6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aździerniku 2011 roku 580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e wrześniu – 554 osoby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październiku 2011 roku 29,5% wyłączeń z ewidencji bezrobotnych (4345 osób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e wrześniu było to odpowiednio: 28,6% i 4560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aździerniku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3310 propozycji wolnych miejsc pracy i miejsc aktywizacji zawodowej</w:t>
      </w:r>
      <w:r>
        <w:rPr>
          <w:rFonts w:cs="Arial" w:ascii="Arial" w:hAnsi="Arial"/>
          <w:sz w:val="21"/>
          <w:szCs w:val="21"/>
        </w:rPr>
        <w:t xml:space="preserve"> (o 29,9% mniej niż we wrześniu i 29,4% mniej niż w październiku 2010 r.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aździerniku zgłoszono </w:t>
      </w:r>
      <w:r>
        <w:rPr>
          <w:rFonts w:cs="Arial" w:ascii="Arial" w:hAnsi="Arial"/>
          <w:b/>
          <w:sz w:val="21"/>
          <w:szCs w:val="21"/>
        </w:rPr>
        <w:t>294 wolne miejsca aktywizacji zawodowej</w:t>
      </w:r>
      <w:r>
        <w:rPr>
          <w:rFonts w:cs="Arial" w:ascii="Arial" w:hAnsi="Arial"/>
          <w:sz w:val="21"/>
          <w:szCs w:val="21"/>
        </w:rPr>
        <w:t xml:space="preserve"> (o 67,7% mniej niż we wrześniu). Było to: 216 propozycji stażu (o 72,4% mniej niż we wrześniu), 78 propozycji odbywania prac społecznie użytecznych (o 38,1% mniej); nie było propozycji odbywania przygotowania zawodowego dorosłych (tak samo jak we wrześniu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aździerniku do powiatowych urzędów pracy w województwie kujawsko-pomorskim zgłoszono 3016 propozycji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o 435 z nich. Liczba propozycji zatrudnienia lub innej pracy zarobkowej zmniejszyła się w odniesieniu do poprzedniego miesiąca o 20,9%. Spadek dotyczył zarówno propozycji zatrudnienia niesubsydiowanego (o 20,6%), jak i propozycji zatrudnienia subsydiowanego (o 22,2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niepełnosprawnych zgłoszono 163 propozycje wolnych miejsc pracy i miejsc aktywizacji zawodowej (w tym 11,7% na prace subsydiowane), dla osób w okresie do 12 miesięcy od dnia ukończenia nauki – 29 propozycji (w tym 72,4% na stanowiska subsydiowane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o 2407 wolnych miejsc pracy i miejsca aktywizacji zawodowej. Na jedną propozycję przypadało 54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października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o łącznie 14 978 bezrobotnych </w:t>
      </w:r>
      <w:r>
        <w:rPr>
          <w:rFonts w:cs="Arial" w:ascii="Arial" w:hAnsi="Arial"/>
          <w:sz w:val="21"/>
          <w:szCs w:val="21"/>
        </w:rPr>
        <w:t>(wobec 16 441 osób w końcu września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49 bezrobotnych odbywało szkolenia (we wrześniu – 675 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5070 bezrobotnych odbywało staże (we wrześniu – 5487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9 bezrobotnych odbywało przygotowanie zawodowe dorosłych (we wrześniu – 19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001 osób pracowało w ramach prac interwencyjnych (we wrześniu – 1141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581 osób pracowało w ramach robót publicznych (we wrześniu – 1994 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201 osób było zatrudnionych przy pracach społecznie użytecznych (we wrześniu – 1493 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26 bezrobotnych odbywało szkolenia w ramach aktywnego poszukiwania pracy (we wrześniu – 10 osób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431 osób zatrudnionych było w ramach refundacji kosztów wyposażenia i doposażenia stanowiska pracy (we wrześniu – 5622 osoby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października 2011 roku w rejestrach powiatowych urzędów pracy w województwie kujawsko-pomorskim, obok bezrobotnych, odnotowano również 2604 osoby </w:t>
      </w:r>
      <w:r>
        <w:rPr>
          <w:rFonts w:cs="Arial" w:ascii="Arial" w:hAnsi="Arial"/>
          <w:b/>
          <w:sz w:val="21"/>
          <w:szCs w:val="21"/>
        </w:rPr>
        <w:t xml:space="preserve">poszukujące pracy, </w:t>
      </w:r>
      <w:r>
        <w:rPr>
          <w:rFonts w:cs="Arial" w:ascii="Arial" w:hAnsi="Arial"/>
          <w:sz w:val="21"/>
          <w:szCs w:val="21"/>
        </w:rPr>
        <w:t>o 20,1% mni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329 niepełnosprawnych niepozostających w zatrudnieniu, o 5,2% mniej). W ciągu miesiąca zarejestrowało się 338 osób poszukujących pracy (o 7,6% więcej niż we wrześniu), natomiast z rejestrów wyłączono 993 takie osoby (o 243,6% więc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aździerniku 2011 roku 902 bezrobotnych (o 16,4% mniej niż we wrześniu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3 osoby zostały skierowane przez PUP, pozostałe podjęły zatrudnienie z własnej inicjatywy). W końcu miesiąca do otrzymywania dodatku aktywizacyjnego uprawnionych pozostawało 2319 osób, w tym 1075 kobiet (w końcu września było to odpowiednio: 2449 osób, w tym 1055 kobiet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aździerniku 2011 roku w województwie kujawsko-pomorskim 530 osób rozpoczęło udział w 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e wrześniu – 664 osoby), w tym 473 osoby – w projektach systemowych realizowanych przez powiatowe urzędy pracy (we wrześniu – 542 osoby). W projektach konkursowych realizowanych przez powiatowe urzędy pracy udział rozpoczęło 6 bezrobotnych (we wrześniu – 28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aździerniku 2011 roku dla 3823 bezrobotnych oraz 30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e wrześniu było to odpowiednio: 3724 bezrobotnych i 43 poszukujących pracy). W końcu miesiąca IPD realizowało 59 967 bezrobotnych oraz 617 poszukujących pracy (w końcu września: 59 831 bezrobotnych i 626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33:00Z</dcterms:created>
  <dc:creator>WUP</dc:creator>
  <dc:description/>
  <cp:keywords/>
  <dc:language>en-US</dc:language>
  <cp:lastModifiedBy>wup</cp:lastModifiedBy>
  <cp:lastPrinted>2011-03-11T08:40:00Z</cp:lastPrinted>
  <dcterms:modified xsi:type="dcterms:W3CDTF">2011-11-10T14:15:00Z</dcterms:modified>
  <cp:revision>41</cp:revision>
  <dc:subject/>
  <dc:title>SYTUACJA NA RYNKU PRACY</dc:title>
</cp:coreProperties>
</file>