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color w:val="008000"/>
          <w:sz w:val="28"/>
          <w:szCs w:val="28"/>
        </w:rPr>
      </w:pPr>
      <w:r>
        <w:rPr>
          <w:rFonts w:cs="Arial" w:ascii="Arial" w:hAnsi="Arial"/>
          <w:b/>
          <w:shadow/>
          <w:color w:val="008000"/>
          <w:sz w:val="28"/>
          <w:szCs w:val="28"/>
        </w:rPr>
        <w:t>SYTUACJA NA RYNKU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OJEWÓDZTWA KUJAWSKO-POMOR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 LISTOPADZIE 2011 ROKU</w:t>
      </w:r>
    </w:p>
    <w:p>
      <w:pPr>
        <w:pStyle w:val="Normal"/>
        <w:rPr>
          <w:rFonts w:ascii="Arial" w:hAnsi="Arial" w:cs="Arial"/>
          <w:b/>
          <w:b/>
          <w:shadow/>
          <w:color w:val="CC99FF"/>
          <w:sz w:val="26"/>
          <w:szCs w:val="26"/>
        </w:rPr>
      </w:pPr>
      <w:r>
        <w:rPr>
          <w:rFonts w:cs="Arial" w:ascii="Arial" w:hAnsi="Arial"/>
          <w:b/>
          <w:shadow/>
          <w:color w:val="CC99FF"/>
          <w:sz w:val="26"/>
          <w:szCs w:val="26"/>
        </w:rPr>
      </w:r>
    </w:p>
    <w:p>
      <w:pPr>
        <w:pStyle w:val="Normal"/>
        <w:spacing w:lineRule="auto" w:line="264" w:before="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listopada 2011 roku w województwie kujawsko-pomorskim zarejestrowanych pozostawało </w:t>
      </w:r>
      <w:r>
        <w:rPr>
          <w:rFonts w:cs="Arial" w:ascii="Arial" w:hAnsi="Arial"/>
          <w:b/>
          <w:sz w:val="21"/>
          <w:szCs w:val="21"/>
        </w:rPr>
        <w:t>134 295 bezrobotnych</w:t>
      </w:r>
      <w:r>
        <w:rPr>
          <w:rFonts w:cs="Arial" w:ascii="Arial" w:hAnsi="Arial"/>
          <w:sz w:val="21"/>
          <w:szCs w:val="21"/>
        </w:rPr>
        <w:t>.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Było to o 3583 osoby (2,7%) więcej niż w końcu poprzedniego miesiąca i o 3759 osób (2,9%) więcej niż w końcu listopada 2010 roku.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5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śród bezrobotnych dominowały </w:t>
      </w:r>
      <w:r>
        <w:rPr>
          <w:rFonts w:cs="Arial" w:ascii="Arial" w:hAnsi="Arial"/>
          <w:b/>
          <w:sz w:val="21"/>
          <w:szCs w:val="21"/>
        </w:rPr>
        <w:t xml:space="preserve">kobiety </w:t>
      </w:r>
      <w:r>
        <w:rPr>
          <w:rFonts w:cs="Arial" w:ascii="Arial" w:hAnsi="Arial"/>
          <w:sz w:val="21"/>
          <w:szCs w:val="21"/>
        </w:rPr>
        <w:t>(76 645 osób), które stanowiły 57,1% ogółu. Populacja bezrobotnych kobiet wzrosła w ciągu miesiąca o 1067 osób, a ich udział w liczbie bezrobotnych ogółem zmalał o 0,7 pkt. proc.</w:t>
      </w:r>
    </w:p>
    <w:p>
      <w:pPr>
        <w:pStyle w:val="TextBody"/>
        <w:spacing w:lineRule="auto" w:line="264" w:before="0" w:after="120"/>
        <w:jc w:val="both"/>
        <w:rPr/>
      </w:pPr>
      <w:r>
        <w:rPr>
          <w:rFonts w:cs="Arial" w:ascii="Arial" w:hAnsi="Arial"/>
          <w:sz w:val="21"/>
          <w:szCs w:val="21"/>
        </w:rPr>
        <w:tab/>
        <w:t>W listopadzie 2011 r. wzrost liczby bezrobotnych w odniesieniu do poprzedniego miesiąca wystąpił w 21 powiatach: od 24 osób w powiecie wąbrzeskim do 389 osób w powiecie inowrocławskim. Spadek liczby bezrobotnych odnotowano w 2 powiatach: o 30 osób w powiecie toruńskim i o 152 osoby w Bydgoszczy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b/>
          <w:sz w:val="21"/>
          <w:szCs w:val="21"/>
        </w:rPr>
        <w:t>Prawo do pobierania zasiłku</w:t>
      </w:r>
      <w:r>
        <w:rPr>
          <w:rFonts w:cs="Arial" w:ascii="Arial" w:hAnsi="Arial"/>
          <w:sz w:val="21"/>
          <w:szCs w:val="21"/>
        </w:rPr>
        <w:t xml:space="preserve"> posiadało w końcu listopada 2011 roku 23 743 bezrobotnych. W porównaniu z końcem października odnotowano tu wzrost o 4,1%. Udział tej grupy w bezrobotnych ogółem wyniósł 17,7% (przed miesiącem – 17,5%). Zasiłek pobierało 16,6% bezrobotnych kobiet i 19,1% bezrobotnych mężczyzn.</w:t>
      </w:r>
    </w:p>
    <w:p>
      <w:pPr>
        <w:pStyle w:val="TextBody"/>
        <w:spacing w:lineRule="auto" w:line="264"/>
        <w:ind w:firstLine="708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 xml:space="preserve">W końcu listopada w województwie kujawsko-pomorskim zarejestrowanych pozostawało 2872 bezrobotnych </w:t>
      </w:r>
      <w:r>
        <w:rPr>
          <w:rFonts w:cs="Arial" w:ascii="Arial" w:hAnsi="Arial"/>
          <w:b/>
          <w:sz w:val="21"/>
          <w:szCs w:val="21"/>
        </w:rPr>
        <w:t>zwolnionych z przyczyn dotyczących zakładu pracy</w:t>
      </w:r>
      <w:r>
        <w:rPr>
          <w:rFonts w:cs="Arial" w:ascii="Arial" w:hAnsi="Arial"/>
          <w:sz w:val="21"/>
          <w:szCs w:val="21"/>
        </w:rPr>
        <w:t>, którzy stanowili 2,1% ogółu bezrobotnych (o 0,1 pkt. proc. więcej niż przed miesiącem)</w:t>
      </w:r>
      <w:r>
        <w:rPr>
          <w:rFonts w:cs="Arial" w:ascii="Arial" w:hAnsi="Arial"/>
          <w:color w:val="000000"/>
          <w:sz w:val="21"/>
          <w:szCs w:val="21"/>
        </w:rPr>
        <w:t xml:space="preserve">. W porównaniu z końcem poprzedniego miesiąca populacja ta zwiększyła się o 7,9%. </w:t>
      </w:r>
      <w:r>
        <w:rPr>
          <w:rFonts w:cs="Arial" w:ascii="Arial" w:hAnsi="Arial"/>
          <w:sz w:val="21"/>
          <w:szCs w:val="21"/>
        </w:rPr>
        <w:t>W listopadzie do powiatowych urzędów pracy wpłynęło 7 zgłoszeń zamiaru zwolnienia pracowników dotyczących łącznie 160 osób (w październiku było 8 zgłoszeń dotyczących 130 osób).</w:t>
      </w:r>
    </w:p>
    <w:p>
      <w:pPr>
        <w:pStyle w:val="TextBody"/>
        <w:spacing w:lineRule="auto" w:line="264" w:before="12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iczba bezrobotnych </w:t>
      </w:r>
      <w:r>
        <w:rPr>
          <w:rFonts w:cs="Arial" w:ascii="Arial" w:hAnsi="Arial"/>
          <w:b/>
          <w:sz w:val="21"/>
          <w:szCs w:val="21"/>
        </w:rPr>
        <w:t>zamieszkałych na wsi</w:t>
      </w:r>
      <w:r>
        <w:rPr>
          <w:rFonts w:cs="Arial" w:ascii="Arial" w:hAnsi="Arial"/>
          <w:sz w:val="21"/>
          <w:szCs w:val="21"/>
        </w:rPr>
        <w:t xml:space="preserve"> wzrosła w ciągu miesiąca o 2177 osób i wyniosła w końcu listopada 60 535 osób. Stanowiło to 45,1% ogółu bezrobotnych (przed miesiącem – 44,6%). W listopadzie w powiatowych urzędach pracy zarejestrowało się 7019 osób zamieszkałych na wsi (o 9,3% więcej niż w październiku), a pracę podjęło 2271 osób (o 14,6% mniej). Zatrudnienie subsydiowane stanowiło 12,2% podjęć pracy w tej grupie (w październiku – 8,6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>W rejestrach powiatowych urzędów pracy w końcu listopada znajdowało się</w:t>
      </w:r>
      <w:r>
        <w:rPr>
          <w:rFonts w:cs="Arial" w:ascii="Arial" w:hAnsi="Arial"/>
          <w:b/>
          <w:sz w:val="21"/>
          <w:szCs w:val="21"/>
        </w:rPr>
        <w:t xml:space="preserve"> 7509 osób, które był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w okresie do 12 miesięcy od dnia ukończenia nauki (w tym 1463 osoby, które ukończyły szkołę wyższą do 27 roku życia)</w:t>
      </w:r>
      <w:r>
        <w:rPr>
          <w:rFonts w:cs="Arial" w:ascii="Arial" w:hAnsi="Arial"/>
          <w:sz w:val="21"/>
          <w:szCs w:val="21"/>
        </w:rPr>
        <w:t xml:space="preserve">. Osoby te stanowiły 5,6% ogółu bezrobotnych (tak samo jak przed miesiącem). W listopadzie zarejestrowało się 1388 takich osób (o 18,5% mniej niż w październiku), w tym 388 osób, które ukończyły szkołę wyższą do 27 roku życia – o 12,6% mniej, natomiast pracę podjęło 560 bezrobotnych z tej grupy (o 8,8% mniej), w tym 164 osoby, które ukończyły szkołę wyższą do 27 roku życia (o 4,1% mniej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listopada 2011 roku w powiatowych urzędach pracy zarejestrowanych pozostawało 73 </w:t>
      </w:r>
      <w:r>
        <w:rPr>
          <w:rFonts w:cs="Arial" w:ascii="Arial" w:hAnsi="Arial"/>
          <w:b/>
          <w:sz w:val="21"/>
          <w:szCs w:val="21"/>
        </w:rPr>
        <w:t xml:space="preserve">bezrobotnych cudzoziemców </w:t>
      </w:r>
      <w:r>
        <w:rPr>
          <w:rFonts w:cs="Arial" w:ascii="Arial" w:hAnsi="Arial"/>
          <w:sz w:val="21"/>
          <w:szCs w:val="21"/>
        </w:rPr>
        <w:t>(o 2 osoby mniej niż przed miesiącem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3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listopada 2011 r. w województwie kujawsko-pomorskim zarejestrowanych było </w:t>
      </w:r>
      <w:r>
        <w:rPr>
          <w:rFonts w:cs="Arial" w:ascii="Arial" w:hAnsi="Arial"/>
          <w:b/>
          <w:sz w:val="21"/>
          <w:szCs w:val="21"/>
        </w:rPr>
        <w:t xml:space="preserve">124 421 bezrobotnych będących w szczególnej sytuacji na rynku pracy </w:t>
      </w:r>
      <w:r>
        <w:rPr>
          <w:rFonts w:cs="Arial" w:ascii="Arial" w:hAnsi="Arial"/>
          <w:sz w:val="21"/>
          <w:szCs w:val="21"/>
        </w:rPr>
        <w:t>(o 3,0% więcej niż przed miesiącem). Stanowili oni 92,6% wszystkich bezrobotnych w województwie (o 0,1 pkt. proc. więcej niż przed miesiącem). W listopadzie odnotowano następujące zmiany wśród tych kategorii bezrobotnych: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do 25 roku życia</w:t>
      </w:r>
      <w:r>
        <w:rPr>
          <w:rFonts w:cs="Arial" w:ascii="Arial" w:hAnsi="Arial"/>
          <w:sz w:val="21"/>
          <w:szCs w:val="21"/>
        </w:rPr>
        <w:t>: w listopadzie zarejestrowano 4443 takie osoby (o 5,6% mniej niż w październiku), natomiast pracę podjęło 1675 osób (o 9,4% mniej). Zatrudnienie subsydiowane stanowiło 8,9% podjęć pracy w tej grupie (w październiku – 7,1%). W końcu listopada w rejestrach PUP pozostawało 29 828 bezrobotnych do 25 roku życia (o 1,4% więcej niż w październiku), którzy stanowili 22,2% ogółu bezrobotnych (o 0,3 pkt. proc mniej niż przed miesiącem);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ługotrwale bezrobotni</w:t>
      </w:r>
      <w:r>
        <w:rPr>
          <w:rFonts w:cs="Arial" w:ascii="Arial" w:hAnsi="Arial"/>
          <w:sz w:val="21"/>
          <w:szCs w:val="21"/>
        </w:rPr>
        <w:t>: w listopadzie status długotrwale bezrobotnych nabyły 7083 osoby (o 4,6% więcej niż w miesiącu poprzednim), natomiast pracę podjęły 1952 osoby z tej kategorii (o 13,6% mniej). Zatrudnienie subsydiowane stanowiło 13,1% podjęć pracy w tej grupie (w październiku – 9,6%). W końcu listopada w rejestrach PUP pozostawało 72 666 długotrwale bezrobotnych (o 2,7% więcej niż przed miesiącem), którzy stanowili 54,1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biety, które nie podjęły zatrudnienia po urodzeniu dziecka</w:t>
      </w:r>
      <w:r>
        <w:rPr>
          <w:rFonts w:cs="Arial" w:ascii="Arial" w:hAnsi="Arial"/>
          <w:sz w:val="21"/>
          <w:szCs w:val="21"/>
        </w:rPr>
        <w:t>: w listopadzie zarejestrowały się 983 takie osoby (o 14,2% więcej niż w październiku), natomiast pracę podjęło 237 osób (o 6,3% mniej). W końcu listopada w rejestrach PUP pozostawały 16 674 bezrobotne kobiety, które nie podjęły zatrudnienia po urodzeniu dziecka (o 1,9% więcej niż przed miesiącem); stanowiło to 12,4% ogółu bezrobotnych (o 0,1 pkt. proc.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wyżej 50 roku życia</w:t>
      </w:r>
      <w:r>
        <w:rPr>
          <w:rFonts w:cs="Arial" w:ascii="Arial" w:hAnsi="Arial"/>
          <w:sz w:val="21"/>
          <w:szCs w:val="21"/>
        </w:rPr>
        <w:t>: w listopadzie status bezrobotnych powyżej 50 roku życia nabyły 3072 osoby (o 13,9% więcej niż w październiku), natomiast pracę podjęło 768 bezrobotnych z tej kategorii (o 9,3% mniej). Zatrudnienie subsydiowane stanowiło 16,0% podjęć pracy w tej grupie (w październiku – 13,2%). W końcu listopada w rejestrach PUP pozostawało 26 651 bezrobotnych powyżej 50 roku życia (o 4,4% więcej niż przed miesiącem), którzy stanowili 19,8% ogółu bezrobotnych (o 0,3 pkt. proc więc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kwalifikacji zawodowych</w:t>
      </w:r>
      <w:r>
        <w:rPr>
          <w:rFonts w:cs="Arial" w:ascii="Arial" w:hAnsi="Arial"/>
          <w:sz w:val="21"/>
          <w:szCs w:val="21"/>
        </w:rPr>
        <w:t>: w listopadzie zarejestrowano 5003 takie osoby (o 7,5% więcej niż w październiku), natomiast pracę podjęło 1306 osób (o 13,7 mniej). W końcu listopada w rejestrach PUP pozostawało 45 369 bezrobotnych bez kwalifikacji zawodowych (o 2,4% więcej niż przed miesiącem), którzy stanowili 33,8% ogółu bezrobotnych w województwie (o 0,1 pkt. proc.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doświadczenia zawodowego</w:t>
      </w:r>
      <w:r>
        <w:rPr>
          <w:rFonts w:cs="Arial" w:ascii="Arial" w:hAnsi="Arial"/>
          <w:sz w:val="21"/>
          <w:szCs w:val="21"/>
        </w:rPr>
        <w:t>: w listopadzie zarejestrowało się 3561 takich osób (o 2,8% mniej niż w październiku), natomiast pracę podjęło 1230 osób (o 4,2% mniej). W końcu listopada w rejestrach PUP pozostawało 32 224 bezrobotnych bez doświadczenia zawodowego (o 0,8% mniej niż przed miesiącem), którzy stanowili 24,0% ogółu bezrobotnych (o 0,5 pkt. proc.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wykształcenia średniego</w:t>
      </w:r>
      <w:r>
        <w:rPr>
          <w:rFonts w:cs="Arial" w:ascii="Arial" w:hAnsi="Arial"/>
          <w:sz w:val="21"/>
          <w:szCs w:val="21"/>
        </w:rPr>
        <w:t>: w listopadzie zarejestrowano 9837 takich osób (o 13,3% więcej niż w październiku), natomiast pracę podjęło 2555 osób (o 16,8% mniej). W końcu listopada w rejestrach PUP pozostawało 83 760 bezrobotnych bez wykształcenia średniego (o 3,9% więcej niż w końcu października), którzy stanowili 62,4% ogółu bezrobotnych w województwie (przed miesiącem – 61,7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samotnie wychowujący co najmniej jedno dziecko do 18 roku życia</w:t>
      </w:r>
      <w:r>
        <w:rPr>
          <w:rFonts w:cs="Arial" w:ascii="Arial" w:hAnsi="Arial"/>
          <w:sz w:val="21"/>
          <w:szCs w:val="21"/>
        </w:rPr>
        <w:t>: w listopadzie status bezrobotnych samotnie wychowujących co najmniej jedno dziecko do 18 roku życia nabyło 1365 osób (o 18,6% więcej niż w październiku), natomiast pracę podjęło 389 bezrobotnych z tej kategorii (o 15,3% mniej). W końcu miesiąca w rejestrach PUP pozostawało 13 591 bezrobotnych samotnie wychowujących co najmniej jedno dziecko do 18 roku życia (o 3,1% więcej niż w październiku), którzy stanowili 10,1% ogółu bezrobotnych (bez zmian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, którzy po odbyciu kary pozbawienia wolności nie podjęli zatrudnienia</w:t>
      </w:r>
      <w:r>
        <w:rPr>
          <w:rFonts w:cs="Arial" w:ascii="Arial" w:hAnsi="Arial"/>
          <w:sz w:val="21"/>
          <w:szCs w:val="21"/>
        </w:rPr>
        <w:t>: w listopadzie zarejestrowały się 383 takie osoby (o 19,7% więcej niż w październiku), natomiast pracę podjęło 30 osób (o 15,4% więcej niż w miesiącu poprzednim). W końcu listopada w rejestrach PUP pozostawało 2380 bezrobotnych, którzy po odbyciu kary pozbawienia wolności nie podjęli zatrudnienia (o 5,3% więcej niż przed miesiącem), co stanowiło 1,8% ogółu bezrobotnych (o 0,1 pkt. proc. więc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niepełnosprawni</w:t>
      </w:r>
      <w:r>
        <w:rPr>
          <w:rFonts w:cs="Arial" w:ascii="Arial" w:hAnsi="Arial"/>
          <w:sz w:val="21"/>
          <w:szCs w:val="21"/>
        </w:rPr>
        <w:t>: w listopadzie status bezrobotnych niepełnosprawnych nabyło 812 osób (o 3,8% więcej niż w październiku), natomiast pracę podjęło 258 osób z tej kategorii bezrobotnych (o 13,1% mniej). W końcu miesiąca w rejestrach PUP pozostawało 6232 bezrobotnych niepełnosprawnych (o 3,9% więcej niż przed miesiącem), którzy stanowili 4,6% ogółu bezrobotnych w województwie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 zakończeniu realizacji kontraktu socjalnego</w:t>
      </w:r>
      <w:r>
        <w:rPr>
          <w:rFonts w:cs="Arial" w:ascii="Arial" w:hAnsi="Arial"/>
          <w:sz w:val="21"/>
          <w:szCs w:val="21"/>
        </w:rPr>
        <w:t>: w listopadzie zarejestrowano 18 takich osób (w październiku – 2 osoby), 3 osoby podjęły pracę (w październiku – 2 osoby); w końcu miesiąca w rejestrach PUP pozostawało 51 takich osób (przed miesiącem – 36 osób).</w:t>
      </w:r>
    </w:p>
    <w:p>
      <w:pPr>
        <w:pStyle w:val="TextBody"/>
        <w:spacing w:lineRule="auto" w:line="264" w:before="0" w:after="12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W listopadzie 2011 roku w powiatowych urzędach pracy </w:t>
      </w:r>
      <w:r>
        <w:rPr>
          <w:rFonts w:cs="Arial" w:ascii="Arial" w:hAnsi="Arial"/>
          <w:b/>
          <w:sz w:val="21"/>
          <w:szCs w:val="21"/>
        </w:rPr>
        <w:t xml:space="preserve">zarejestrowało się 16 061 nowych bezrobotnych </w:t>
      </w:r>
      <w:r>
        <w:rPr>
          <w:rFonts w:cs="Arial" w:ascii="Arial" w:hAnsi="Arial"/>
          <w:sz w:val="21"/>
          <w:szCs w:val="21"/>
        </w:rPr>
        <w:t>(o 6,8% więcej niż w miesiącu poprzednim). Osoby zgłaszające się do rejestracji po raz pierwszy stanowiły 14,5% tej populacji (w październiku – 18,4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śród ogółu rejestrujących się w listopadzie było m. in. 60 osób powracające po pracach interwencyjnych (w październiku – 83 osoby), 350 osób po robotach publicznych (w październiku – 236 osób), 1184 osoby po zakończeniu stażu (w październiku – 943 osoby), 798 osób po szkoleniu (w październiku – 712 osób) oraz 466 osób po pracach społecznie użytecznych (w październiku – 352 osoby). Do rejestrów bezrobotnych powróciły 4 osoby po odbyciu przygotowania zawodowego dorosłych (w październiku – 10 osób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listopadzie 2011 roku z rejestrów PUP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yłączono 12 478 bezrobotnych </w:t>
      </w:r>
      <w:r>
        <w:rPr>
          <w:rFonts w:cs="Arial" w:ascii="Arial" w:hAnsi="Arial"/>
          <w:sz w:val="21"/>
          <w:szCs w:val="21"/>
        </w:rPr>
        <w:t>(o 2239 osób, czyli 15,2% mniej niż w październiku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8180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jęcia pracy</w:t>
      </w:r>
      <w:r>
        <w:rPr>
          <w:rFonts w:cs="Arial" w:ascii="Arial" w:hAnsi="Arial"/>
          <w:sz w:val="21"/>
          <w:szCs w:val="21"/>
        </w:rPr>
        <w:t xml:space="preserve"> – 5781 osób – stanowiły w listopadzie 46,3% ogółu wyłączeń (w październiku było to odpowiednio: 6606 osób i 44,9%). Zatrudnienie niesubsydiowane podjęło 5169 bezrobotnych (o 14,9% mniej niż w październiku), natomiast zatrudnienie subsydiowane – 612 osób (o 14,4% więcej). Prace interwencyjne rozpoczęło 68 osób (o 37 osób mniej niż w październiku), natomiast roboty publiczne – 142 osoby (o 31 osób więcej). W listopadzie 164 bezrobotnych zostało wyłączonych z ewidencji z powodu podjęcia działalności gospodarczej (w październiku – 138 osób), a 227 osób podjęło pracę dzięki refundacji pracodawcom kosztów zatrudnienia bezrobotnego (wobec 174 osób w październiku). Inne formy zatrudnienia subsydiowanego podjęło 11 bezrobotnych (w październiku – 7 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powodu </w:t>
      </w:r>
      <w:r>
        <w:rPr>
          <w:rFonts w:cs="Arial" w:ascii="Arial" w:hAnsi="Arial"/>
          <w:b/>
          <w:sz w:val="21"/>
          <w:szCs w:val="21"/>
        </w:rPr>
        <w:t>rozpoczęcia szkolenia</w:t>
      </w:r>
      <w:r>
        <w:rPr>
          <w:rFonts w:cs="Arial" w:ascii="Arial" w:hAnsi="Arial"/>
          <w:sz w:val="21"/>
          <w:szCs w:val="21"/>
        </w:rPr>
        <w:t xml:space="preserve"> w listopadzie 2011 roku z ewidencji wyłączono 713 bezrobotnych (o 16 osób mniej niż w październiku), </w:t>
      </w:r>
      <w:r>
        <w:rPr>
          <w:rFonts w:cs="Arial" w:ascii="Arial" w:hAnsi="Arial"/>
          <w:b/>
          <w:sz w:val="21"/>
          <w:szCs w:val="21"/>
        </w:rPr>
        <w:t xml:space="preserve">staże </w:t>
      </w:r>
      <w:r>
        <w:rPr>
          <w:rFonts w:cs="Arial" w:ascii="Arial" w:hAnsi="Arial"/>
          <w:sz w:val="21"/>
          <w:szCs w:val="21"/>
        </w:rPr>
        <w:t xml:space="preserve">rozpoczęło 105 bezrobotnych (o 458 osób mniej), </w:t>
      </w:r>
      <w:r>
        <w:rPr>
          <w:rFonts w:cs="Arial" w:ascii="Arial" w:hAnsi="Arial"/>
          <w:b/>
          <w:sz w:val="21"/>
          <w:szCs w:val="21"/>
        </w:rPr>
        <w:t>prace społecznie użyteczne</w:t>
      </w:r>
      <w:r>
        <w:rPr>
          <w:rFonts w:cs="Arial" w:ascii="Arial" w:hAnsi="Arial"/>
          <w:sz w:val="21"/>
          <w:szCs w:val="21"/>
        </w:rPr>
        <w:t xml:space="preserve"> podjęło 81 bezrobotnych (o 8 osób mniej). Nikt nie podjął </w:t>
      </w:r>
      <w:r>
        <w:rPr>
          <w:rFonts w:cs="Arial" w:ascii="Arial" w:hAnsi="Arial"/>
          <w:b/>
          <w:sz w:val="21"/>
          <w:szCs w:val="21"/>
        </w:rPr>
        <w:t>przygotowania zawodowego dorosłych</w:t>
      </w:r>
      <w:r>
        <w:rPr>
          <w:rFonts w:cs="Arial" w:ascii="Arial" w:hAnsi="Arial"/>
          <w:sz w:val="21"/>
          <w:szCs w:val="21"/>
        </w:rPr>
        <w:t xml:space="preserve"> (tak samo jak w październiku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listopadzie 2011 roku 5 bezrobotnych wyłączono z ewidencji z powodu </w:t>
      </w:r>
      <w:r>
        <w:rPr>
          <w:rFonts w:cs="Arial" w:ascii="Arial" w:hAnsi="Arial"/>
          <w:b/>
          <w:sz w:val="21"/>
          <w:szCs w:val="21"/>
        </w:rPr>
        <w:t>rozpoczęcia realizacji indywidualnego programu zatrudnienia socjalnego lub podpisania kontraktu socjalnego</w:t>
      </w:r>
      <w:r>
        <w:rPr>
          <w:rFonts w:cs="Arial" w:ascii="Arial" w:hAnsi="Arial"/>
          <w:sz w:val="21"/>
          <w:szCs w:val="21"/>
        </w:rPr>
        <w:t xml:space="preserve"> (w październiku – 15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istopadzie 2011 roku 368 bezrobotnych zostało wyłączonych z ewidencji z powodu </w:t>
      </w:r>
      <w:r>
        <w:rPr>
          <w:rFonts w:cs="Arial" w:ascii="Arial" w:hAnsi="Arial"/>
          <w:b/>
          <w:sz w:val="21"/>
          <w:szCs w:val="21"/>
        </w:rPr>
        <w:t xml:space="preserve">odmowy bez uzasadnionej przyczyny przyjęcia propozycji odpowiedniej pracy lub innej formy pomocy </w:t>
      </w:r>
      <w:r>
        <w:rPr>
          <w:rFonts w:cs="Arial" w:ascii="Arial" w:hAnsi="Arial"/>
          <w:sz w:val="21"/>
          <w:szCs w:val="21"/>
        </w:rPr>
        <w:t xml:space="preserve">(w październiku – 580 osób)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listopadzie 2011 roku 32,2% wyłączeń z ewidencji bezrobotnych (4024 osoby) spowodowane zostało </w:t>
      </w:r>
      <w:r>
        <w:rPr>
          <w:rFonts w:cs="Arial" w:ascii="Arial" w:hAnsi="Arial"/>
          <w:b/>
          <w:sz w:val="21"/>
          <w:szCs w:val="21"/>
        </w:rPr>
        <w:t xml:space="preserve">niepotwierdzeniem gotowości do podjęcia pracy </w:t>
      </w:r>
      <w:r>
        <w:rPr>
          <w:rFonts w:cs="Arial" w:ascii="Arial" w:hAnsi="Arial"/>
          <w:sz w:val="21"/>
          <w:szCs w:val="21"/>
        </w:rPr>
        <w:t>(w październiku było to odpowiednio: 29,5% i 4345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istopadzie 2011 roku powiatowe urzędy pracy w województwie kujawsko-pomorskim pozyskały </w:t>
      </w:r>
      <w:r>
        <w:rPr>
          <w:rFonts w:cs="Arial" w:ascii="Arial" w:hAnsi="Arial"/>
          <w:b/>
          <w:sz w:val="21"/>
          <w:szCs w:val="21"/>
        </w:rPr>
        <w:t>3061 propozycji wolnych miejsc pracy i miejsc aktywizacji zawodowej</w:t>
      </w:r>
      <w:r>
        <w:rPr>
          <w:rFonts w:cs="Arial" w:ascii="Arial" w:hAnsi="Arial"/>
          <w:sz w:val="21"/>
          <w:szCs w:val="21"/>
        </w:rPr>
        <w:t xml:space="preserve"> (o 7,5% mniej niż w październiku i 18,1% mniej niż w listopadzie 2010 r.). 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757545" cy="404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istopadzie zgłoszono </w:t>
      </w:r>
      <w:r>
        <w:rPr>
          <w:rFonts w:cs="Arial" w:ascii="Arial" w:hAnsi="Arial"/>
          <w:b/>
          <w:sz w:val="21"/>
          <w:szCs w:val="21"/>
        </w:rPr>
        <w:t>286 wolnych miejsc aktywizacji zawodowej</w:t>
      </w:r>
      <w:r>
        <w:rPr>
          <w:rFonts w:cs="Arial" w:ascii="Arial" w:hAnsi="Arial"/>
          <w:sz w:val="21"/>
          <w:szCs w:val="21"/>
        </w:rPr>
        <w:t xml:space="preserve"> (o 2,7% mniej niż w październiku). Były to: 232 propozycje stażu (o 7,4% więcej niż w październiku), 54 propozycje odbywania prac społecznie użytecznych (o 30,8% mniej); nie było propozycji odbywania przygotowania zawodowego dorosłych (tak samo jak w październiku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listopadzie do powiatowych urzędów pracy w województwie kujawsko-pomorskim zgłoszono 2775 propozycji</w:t>
      </w:r>
      <w:r>
        <w:rPr>
          <w:rFonts w:cs="Arial" w:ascii="Arial" w:hAnsi="Arial"/>
          <w:b/>
          <w:sz w:val="21"/>
          <w:szCs w:val="21"/>
        </w:rPr>
        <w:t xml:space="preserve"> zatrudnienia lub innej pracy zarobkowej</w:t>
      </w:r>
      <w:r>
        <w:rPr>
          <w:rFonts w:cs="Arial" w:ascii="Arial" w:hAnsi="Arial"/>
          <w:sz w:val="21"/>
          <w:szCs w:val="21"/>
        </w:rPr>
        <w:t>; zatrudnienia subsydiowanego dotyczyło 405 z nich. Liczba propozycji zatrudnienia lub innej pracy zarobkowej zmniejszyła się w odniesieniu do poprzedniego miesiąca o 8,0%. Spadek dotyczył zarówno propozycji zatrudnienia niesubsydiowanego (o 8,2%), jak i propozycji zatrudnienia subsydiowanego (o 6,9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la niepełnosprawnych zgłoszono 86 propozycji wolnych miejsc pracy i miejsc aktywizacji zawodowej (w tym 16,3% na prace subsydiowane), dla osób w okresie do 12 miesięcy od dnia ukończenia nauki – 10 propozycji (w tym 2 na stanowiska subsydiowane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iesiąca do dyspozycji bezrobotnych i poszukujących pracy pozostawało 2004 wolne miejsca pracy i miejsca aktywizacji zawodowej. Na jedną propozycję przypadało 67 bezrobotnych. 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listopada 2011 roku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 podstawowych formach aktywizacji uczestniczyło łącznie 12 563 bezrobotnych </w:t>
      </w:r>
      <w:r>
        <w:rPr>
          <w:rFonts w:cs="Arial" w:ascii="Arial" w:hAnsi="Arial"/>
          <w:sz w:val="21"/>
          <w:szCs w:val="21"/>
        </w:rPr>
        <w:t>(wobec 14 978 osób w końcu października), w tym: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71 bezrobotnych odbywało szkolenia (w październiku – 649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3715 bezrobotnych odbywało staże (w październiku – 5070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8 bezrobotnych odbywało przygotowanie zawodowe dorosłych (w październiku – 19 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848 osób pracowało w ramach prac interwencyjnych (w październiku – 1001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262 osoby pracowały w ramach robót publicznych (w październiku – 1581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79 osób było zatrudnionych przy pracach społecznie użytecznych (w październiku – 1201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58 bezrobotnych odbywało szkolenia w ramach aktywnego poszukiwania pracy (w październiku – 26 osób),</w:t>
      </w:r>
    </w:p>
    <w:p>
      <w:pPr>
        <w:pStyle w:val="TextBody"/>
        <w:numPr>
          <w:ilvl w:val="0"/>
          <w:numId w:val="3"/>
        </w:numPr>
        <w:spacing w:lineRule="auto" w:line="264" w:before="0" w:after="120"/>
        <w:jc w:val="both"/>
        <w:rPr/>
      </w:pPr>
      <w:r>
        <w:rPr>
          <w:rFonts w:cs="Arial" w:ascii="Arial" w:hAnsi="Arial"/>
          <w:sz w:val="21"/>
          <w:szCs w:val="21"/>
        </w:rPr>
        <w:t>5322 osoby zatrudnione były w ramach refundacji kosztów wyposażenia i doposażenia stanowiska pracy (w październiku – 5431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listopada 2011 roku w rejestrach powiatowych urzędów pracy w województwie kujawsko-pomorskim, obok bezrobotnych, odnotowano również 2413 osób </w:t>
      </w:r>
      <w:r>
        <w:rPr>
          <w:rFonts w:cs="Arial" w:ascii="Arial" w:hAnsi="Arial"/>
          <w:b/>
          <w:sz w:val="21"/>
          <w:szCs w:val="21"/>
        </w:rPr>
        <w:t xml:space="preserve">poszukujących pracy, </w:t>
      </w:r>
      <w:r>
        <w:rPr>
          <w:rFonts w:cs="Arial" w:ascii="Arial" w:hAnsi="Arial"/>
          <w:sz w:val="21"/>
          <w:szCs w:val="21"/>
        </w:rPr>
        <w:t>o 7,3% mniej niż przed miesiącem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w tym 1295 niepełnosprawnych niepozostających w zatrudnieniu, o 2,6% mniej). W ciągu miesiąca zarejestrowało się 325 osób poszukujących pracy (o 3,8% mniej niż w październiku), natomiast z rejestrów wyłączono 516 takich osób (o 48,0% mniej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istopadzie 2011 roku 856 bezrobotnych (o 5,1% mniej niż w październiku) nabyło uprawnienia do </w:t>
      </w:r>
      <w:r>
        <w:rPr>
          <w:rFonts w:cs="Arial" w:ascii="Arial" w:hAnsi="Arial"/>
          <w:b/>
          <w:sz w:val="21"/>
          <w:szCs w:val="21"/>
        </w:rPr>
        <w:t xml:space="preserve">dodatku aktywizacyjnego </w:t>
      </w:r>
      <w:r>
        <w:rPr>
          <w:rFonts w:cs="Arial" w:ascii="Arial" w:hAnsi="Arial"/>
          <w:sz w:val="21"/>
          <w:szCs w:val="21"/>
        </w:rPr>
        <w:t>(3 osoby zostały skierowane przez PUP, pozostałe podjęły zatrudnienie z własnej inicjatywy). W końcu miesiąca do otrzymywania dodatku aktywizacyjnego uprawnionych pozostawało 2238 osób, w tym 1056 kobiet (w końcu października było to odpowiednio: 2319 osób, w tym 1075 kobiet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istopadzie 2011 roku w województwie kujawsko-pomorskim 499 osób rozpoczęło udział w </w:t>
      </w:r>
      <w:r>
        <w:rPr>
          <w:rFonts w:cs="Arial" w:ascii="Arial" w:hAnsi="Arial"/>
          <w:b/>
          <w:sz w:val="21"/>
          <w:szCs w:val="21"/>
        </w:rPr>
        <w:t xml:space="preserve">działaniach realizowanych w ramach projektów współfinansowanych z EFS </w:t>
      </w:r>
      <w:r>
        <w:rPr>
          <w:rFonts w:cs="Arial" w:ascii="Arial" w:hAnsi="Arial"/>
          <w:sz w:val="21"/>
          <w:szCs w:val="21"/>
        </w:rPr>
        <w:t>(w październiku – 530 osób), w tym 475 osób – w projektach systemowych realizowanych przez powiatowe urzędy pracy (w październiku – 473 osoby). W projektach konkursowych realizowanych przez powiatowe urzędy pracy udział rozpoczęło 2 bezrobotnych (w październiku – 6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istopadzie 2011 roku dla 3594 bezrobotnych oraz 32 poszukujących pracy przygotowano </w:t>
      </w:r>
      <w:r>
        <w:rPr>
          <w:rFonts w:cs="Arial" w:ascii="Arial" w:hAnsi="Arial"/>
          <w:b/>
          <w:sz w:val="21"/>
          <w:szCs w:val="21"/>
        </w:rPr>
        <w:t>Indywidualne Plany Działania</w:t>
      </w:r>
      <w:r>
        <w:rPr>
          <w:rFonts w:cs="Arial" w:ascii="Arial" w:hAnsi="Arial"/>
          <w:sz w:val="21"/>
          <w:szCs w:val="21"/>
        </w:rPr>
        <w:t xml:space="preserve"> – IPD (w październiku było to odpowiednio: 3823 bezrobotnych i 30 poszukujących pracy). W końcu miesiąca IPD realizowało 60 530 bezrobotnych oraz 642 poszukujących pracy (w końcu października: 59 967 bezrobotnych i 617 poszukujących pracy).</w:t>
      </w:r>
    </w:p>
    <w:p>
      <w:pPr>
        <w:pStyle w:val="TextBody"/>
        <w:spacing w:lineRule="auto" w:line="264" w:before="0" w:after="12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25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0:00Z</dcterms:created>
  <dc:creator>WUP</dc:creator>
  <dc:description/>
  <cp:keywords/>
  <dc:language>en-US</dc:language>
  <cp:lastModifiedBy>wup</cp:lastModifiedBy>
  <cp:lastPrinted>2011-03-11T08:40:00Z</cp:lastPrinted>
  <dcterms:modified xsi:type="dcterms:W3CDTF">2011-12-12T10:23:00Z</dcterms:modified>
  <cp:revision>45</cp:revision>
  <dc:subject/>
  <dc:title>SYTUACJA NA RYNKU PRACY</dc:title>
</cp:coreProperties>
</file>