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GRUDNI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grudni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9 622 bezrobotnych</w:t>
      </w:r>
      <w:r>
        <w:rPr>
          <w:rFonts w:cs="Arial" w:ascii="Arial" w:hAnsi="Arial"/>
          <w:sz w:val="21"/>
          <w:szCs w:val="21"/>
        </w:rPr>
        <w:t>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Było to o 5327 osób (4,0%) więcej niż w końcu poprzedniego miesiąca i o 221 osób (0,2%) więcej niż w końcu grudnia 2010 roku.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8 254 osoby), które stanowiły 56,0% ogółu. Populacja bezrobotnych kobiet wzrosła w ciągu miesiąca o 1609 osób, ale ich udział w liczbie bezrobotnych ogółem zmalał o 1,1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zrost liczby bezrobotnych w odniesieniu do poprzedniego miesiąca wystąpił w 21 powiatach: od 94 osób w powiecie bydgoskim do 488 osób w mieście Bydgoszczy. Spadek liczby bezrobotnych odnotowano w 2 powiatach: o 41 osób w powiecie lipnowskim i o 3 osoby w powiecie radziejowskim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grudnia 2011 roku 25 587 bezrobotnych. W porównaniu z końcem listopada odnotowano tu wzrost o 7,8%. Udział tej grupy w bezrobotnych ogółem wyniósł 18,3% (przed miesiącem – 17,7%). Zasiłek pobierało 16,6% bezrobotnych kobiet i 20,5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grudnia w województwie kujawsko-pomorskim zarejestrowanych pozostawało 3032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2,2% ogółu bezrobotnych (o 0,1 pkt. proc. więc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 końcem poprzedniego miesiąca populacja ta zwiększyła się o 5,6%. </w:t>
      </w:r>
      <w:r>
        <w:rPr>
          <w:rFonts w:cs="Arial" w:ascii="Arial" w:hAnsi="Arial"/>
          <w:sz w:val="21"/>
          <w:szCs w:val="21"/>
        </w:rPr>
        <w:t>W grudniu do powiatowych urzędów pracy wpłynęło 5 zgłoszeń zamiaru zwolnienia pracowników dotyczących łącznie 12 osób (w listopadzie było 7 zgłoszeń dotyczących 160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2553 osoby i wyniosła w końcu grudnia 63 088 osób. Stanowiło to 45,2% ogółu bezrobotnych (przed miesiącem – 45,1%). W grudniu w powiatowych urzędach pracy zarejestrowały się 7283 osoby zamieszkałe na wsi (o 3,8% więcej niż w listopadzie), a pracę podjęło 2528 osób (o 11,3% więcej). Zatrudnienie subsydiowane stanowiło 20,9% podjęć pracy w tej grupie (w listopadzie – 12,2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ejestrach powiatowych urzędów pracy w końcu grudnia znajdowało się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7796 osób,</w:t>
      </w:r>
      <w:r>
        <w:rPr>
          <w:rFonts w:cs="Arial" w:ascii="Arial" w:hAnsi="Arial"/>
          <w:b/>
          <w:sz w:val="21"/>
          <w:szCs w:val="21"/>
        </w:rPr>
        <w:t xml:space="preserve">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w okresie do 12 miesięcy od dnia ukończenia nauki </w:t>
      </w:r>
      <w:r>
        <w:rPr>
          <w:rFonts w:cs="Arial" w:ascii="Arial" w:hAnsi="Arial"/>
          <w:sz w:val="21"/>
          <w:szCs w:val="21"/>
        </w:rPr>
        <w:t xml:space="preserve">(w tym 1545 osób, które ukończyły szkołę wyższą do 27 roku życia). Osoby te stanowiły 5,6% ogółu bezrobotnych (tak samo jak przed miesiącem). W grudniu zarejestrowało się 1420 takich osób (o 2,3% więcej niż w listopadzie), w tym 350 osób, które ukończyły szkołę wyższą do 27 roku życia – o 9,8% mniej, natomiast pracę podjęło 717 bezrobotnych z tej grupy (o 28,0% więcej), w tym 182 osoby, które ukończyły szkołę wyższą do 27 roku życia (o 11,0% więc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grudnia 2011 roku w powiatowych urzędach pracy zarejestrowanych pozostawało 73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tak samo jak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grudni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9 334 bezrobotnych będących w szczególnej sytuacji na rynku pracy </w:t>
      </w:r>
      <w:r>
        <w:rPr>
          <w:rFonts w:cs="Arial" w:ascii="Arial" w:hAnsi="Arial"/>
          <w:sz w:val="21"/>
          <w:szCs w:val="21"/>
        </w:rPr>
        <w:t>(o 3,9% więcej niż przed miesiącem). Stanowili oni 92,6% wszystkich bezrobotnych w województwie (tak samo jak przed miesiącem). W grudni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grudniu zarejestrowano 4585 takich osób (o 3,2% więcej niż w listopadzie), natomiast pracę podjęło 1920 osób (o 14,6% więcej). Zatrudnienie subsydiowane stanowiło 14,0% podjęć pracy w tej grupie (w listopadzie – 8,9%). W końcu grudnia w rejestrach PUP pozostawało 30 415 bezrobotnych do 25 roku życia (o 2,0% więcej niż w listopadzie), którzy stanowili 21,8% ogółu bezrobotnych (o 0,4 pkt. proc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grudniu status długotrwale bezrobotnych nabyło 7295 osób (o 3,0% więcej niż w miesiącu poprzednim), natomiast pracę podjęło 2079 osób z tej kategorii (o 6,5% więcej). Zatrudnienie subsydiowane stanowiło 25,6% podjęć pracy w tej grupie (w listopadzie – 13,1%). W końcu grudnia w rejestrach PUP pozostawało 75 283 długotrwale bezrobotnych (o 3,6% więcej niż przed miesiącem), którzy stanowili 53,9% ogółu bezrobotnych (o 0,2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grudniu zarejestrowało się 966 takich osób (o 1,7% mniej niż w listopadzie), natomiast pracę podjęło 213 osób (o 10,1% mniej). W końcu grudnia w rejestrach PUP pozostawało 17 039 bezrobotnych kobiet, które nie podjęły zatrudnienia po urodzeniu dziecka (o 2,2% więcej niż przed miesiącem); stanowiło to 12,2% ogółu bezrobotnych (o 0,2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grudniu status bezrobotnych powyżej 50 roku życia nabyło 3239 osób (o 5,4% więcej niż w listopadzie), natomiast pracę podjęło 884 bezrobotnych z tej kategorii (o 15,1% więcej). Zatrudnienie subsydiowane stanowiło 31,0% podjęć pracy w tej grupie (w listopadzie – 16,0%). W końcu grudnia w rejestrach PUP pozostawało 27 990 bezrobotnych powyżej 50 roku życia (o 5,0% więcej niż przed miesiącem), którzy stanowili 20,0% ogółu bezrobotnych (o 0,2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grudniu zarejestrowano 5021 takich osób (o 0,4% więcej niż w listopadzie), natomiast pracę podjęło 1360 osób (o 4,1% więcej). W końcu grudnia w rejestrach PUP pozostawało 46 654 bezrobotnych bez kwalifikacji zawodowych (o 2,8% więcej niż przed miesiącem), którzy stanowili 33,4% ogółu bezrobotnych w województwie (o 0,4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grudniu zarejestrowało się 3710 takich osób (o 4,2% więcej niż w listopadzie), natomiast pracę podjęło 1465 osób (o 19,1% więcej). W końcu grudnia w rejestrach PUP pozostawało 32 730 bezrobotnych bez doświadczenia zawodowego (o 1,6% więcej niż przed miesiącem), którzy stanowili 23,4% ogółu bezrobotnych (o 0,6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grudniu zarejestrowano 10 166 takich osób (o 3,3% więcej niż w listopadzie), natomiast pracę podjęło 2566 osób (o 0,4% więcej). W końcu grudnia w rejestrach PUP pozostawało 87 782 bezrobotnych bez wykształcenia średniego (o 4,8% więcej niż w końcu listopada), którzy stanowili 62,9% ogółu bezrobotnych w województwie (przed miesiącem – 62,4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grudniu status bezrobotnych samotnie wychowujących co najmniej jedno dziecko do 18 roku życia nabyło 1295 osób (o 5,1% mniej niż w listopadzie), natomiast pracę podjęło 343 bezrobotnych z tej kategorii (o 11,8% mniej). W końcu miesiąca w rejestrach PUP pozostawało 14 052 bezrobotnych samotnie wychowujących co najmniej jedno dziecko do 18 roku życia (o 3,4% więcej niż w listopadzie), którzy stanowili 10,1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grudniu zarejestrowało się 314 takich osób (o 18,0% mniej niż w listopadzie), natomiast pracę podjęło 31 osób (o 1 osobę więcej niż w miesiącu poprzednim). W końcu grudnia w rejestrach PUP pozostawało 2451 bezrobotnych, którzy po odbyciu kary pozbawienia wolności nie podjęli zatrudnienia (o 3,0% więcej niż przed miesiącem), co stanowiło 1,8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grudniu status bezrobotnych niepełnosprawnych nabyło 840 osób (o 3,4% więcej niż w listopadzie), natomiast pracę podjęło 287 osób z tej kategorii bezrobotnych (o 11,2% więcej). W końcu miesiąca w rejestrach PUP pozostawało 6396 bezrobotnych niepełnosprawnych (o 2,6% więcej niż przed miesiącem), którzy stanowili 4,6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grudniu zarejestrowano 14 takich osób (w listopadzie – 18 osób), 2 osoby podjęły pracę (w listopadzie – 3 osoby); w końcu miesiąca w rejestrach PUP pozostawało 58 takich osób (przed miesiącem – 51 osób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grudni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6 786 nowych bezrobotnych </w:t>
      </w:r>
      <w:r>
        <w:rPr>
          <w:rFonts w:cs="Arial" w:ascii="Arial" w:hAnsi="Arial"/>
          <w:sz w:val="21"/>
          <w:szCs w:val="21"/>
        </w:rPr>
        <w:t>(o 4,5% więcej niż w miesiącu poprzednim). Osoby zgłaszające się do rejestracji po raz pierwszy stanowiły 11,0% tej populacji (w listopadzie – 14,5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grudniu były m. in. 52 osoby powracające po pracach interwencyjnych (w listopadzie – 60 osób), 572 osoby po robotach publicznych (w listopadzie – 350 osób), 2321 osób po zakończeniu stażu (w listopadzie – 1184 osoby), 507 osób po szkoleniu (w listopadzie – 798 osób) oraz 701 osób po pracach społecznie użytecznych (w listopadzie – 466 osób). Do rejestrów bezrobotnych nie powróciła ani jedna osoba po odbyciu przygotowania zawodowego dorosłych (w listopadzie – 4 osoby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grudni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1 459 bezrobotnych </w:t>
      </w:r>
      <w:r>
        <w:rPr>
          <w:rFonts w:cs="Arial" w:ascii="Arial" w:hAnsi="Arial"/>
          <w:sz w:val="21"/>
          <w:szCs w:val="21"/>
        </w:rPr>
        <w:t>(o 1019 osób, czyli 8,2% mniej niż w listopadzie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5875 osób – stanowiły w grudniu 51,3% ogółu wyłączeń (w listopadzie było to odpowiednio: 5781 osób i 46,3%). Zatrudnienie niesubsydiowane podjęło 4705 bezrobotnych (o 9,0% mniej niż w listopadzie), natomiast zatrudnienie subsydiowane – 1170 osób (o 91,2% więcej). Prace interwencyjne rozpoczęły 103 osoby (o 35 osób więcej niż w listopadzie), natomiast roboty publiczne – 348 osób (o 206 osób więcej). W grudniu 242 bezrobotnych zostało wyłączonych z ewidencji z powodu podjęcia działalności gospodarczej (w listopadzie – 164 osoby), a 466 osób podjęło pracę dzięki refundacji pracodawcom kosztów zatrudnienia bezrobotnego (wobec 227 osób w listopadzie). Inne formy zatrudnienia subsydiowanego podjęło 11 bezrobotnych (tak samo jak w listopadzie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grudniu 2011 roku z ewidencji wyłączono 93 bezrobotnych (o 620 osób mniej niż w listopadzie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283 bezrobotnych (o 178 osób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11 bezrobotnych (o 70 osób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listopadzie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grudniu 2011 roku 13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listopadzie – 5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grudniu 2011 roku 310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listopadzie – 368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grudniu 2011 roku 32,1% wyłączeń z ewidencji bezrobotnych (3680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 listopadzie było to odpowiednio: 32,2% i 4024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grudni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2420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20,9% mniej niż w listopadzie, ale o 5,5% więcej niż w grudni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grudniu zgłoszono </w:t>
      </w:r>
      <w:r>
        <w:rPr>
          <w:rFonts w:cs="Arial" w:ascii="Arial" w:hAnsi="Arial"/>
          <w:b/>
          <w:sz w:val="21"/>
          <w:szCs w:val="21"/>
        </w:rPr>
        <w:t>143 wolne miejsca aktywizacji zawodowej</w:t>
      </w:r>
      <w:r>
        <w:rPr>
          <w:rFonts w:cs="Arial" w:ascii="Arial" w:hAnsi="Arial"/>
          <w:sz w:val="21"/>
          <w:szCs w:val="21"/>
        </w:rPr>
        <w:t xml:space="preserve"> (o 50,0% mniej niż w listopadzie). Było to: 126 propozycji stażu (o 45,7% mniej niż w listopadzie), 7 propozycji odbywania prac społecznie użytecznych (o 87,0% mniej) oraz 10 propozycji odbywania przygotowania zawodowego dorosłych (w listopadzie nie było takich propozycji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grudniu do powiatowych urzędów pracy w województwie kujawsko-pomorskim zgłoszono 2277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770 z nich. Liczba propozycji zatrudnienia lub innej pracy zarobkowej zmniejszyła się w odniesieniu do poprzedniego miesiąca o 17,9%. Spadek dotyczył jedynie propozycji zatrudnienia niesubsydiowanego (o 36,4%), natomiast liczba propozycji zatrudnienia subsydiowanego wzrosła o 90,1%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172 propozycje wolnych miejsc pracy i miejsc aktywizacji zawodowej (w tym 19,2% na prace subsydiowane), dla osób w okresie do 12 miesięcy od dnia ukończenia nauki – 16 propozycji (w tym 3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1009 wolnych miejsc pracy i miejsca aktywizacji zawodowej. Na jedną propozycję przypadało 138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1 grudni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8669 bezrobotnych </w:t>
      </w:r>
      <w:r>
        <w:rPr>
          <w:rFonts w:cs="Arial" w:ascii="Arial" w:hAnsi="Arial"/>
          <w:sz w:val="21"/>
          <w:szCs w:val="21"/>
        </w:rPr>
        <w:t>(wobec 12 563 osób w końcu listopad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8 bezrobotnych odbywało szkolenia (w listopadzie – 47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645 bezrobotnych odbywało staże (w listopadzie – 3715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6 bezrobotnych odbywało przygotowanie zawodowe dorosłych (w listopadzie – 8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735 osób pracowało w ramach prac interwencyjnych (w listopadzie – 848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657 osób pracowało w ramach robót publicznych (w listopadzie – 126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6 osób było zatrudnionych przy pracach społecznie użytecznych (w listopadzie – 87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nikt z bezrobotnych nie odbywał szkolenia w ramach aktywnego poszukiwania pracy (w listopadzie – 58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492 osoby zatrudnione były w ramach refundacji kosztów wyposażenia i doposażenia stanowiska pracy (w listopadzie – 5322 osob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grudnia 2011 roku w rejestrach powiatowych urzędów pracy w województwie kujawsko-pomorskim, obok bezrobotnych, odnotowano również 2388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1,0% mni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294 niepełnosprawnych niepozostających w zatrudnieniu, o 1 osobę mniej). W ciągu miesiąca zarejestrowało się 312 osób poszukujących pracy (o 4,0% mniej niż w listopadzie), natomiast z rejestrów wyłączono 337 takich osób (o 34,7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grudniu 2011 roku 649 bezrobotnych (o 24,2% mniej niż w listopadzie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7 osób zostało skierowanych przez PUP, pozostałe podjęły zatrudnienie z własnej inicjatywy). W końcu miesiąca do otrzymywania dodatku aktywizacyjnego uprawnionych pozostawało 1961 osób, w tym 926 kobiet (w końcu listopada było to odpowiednio: 2238 osób, w tym 1056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grudniu 2011 roku w województwie kujawsko-pomorskim 175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listopadzie – 499 osób), w tym 174 osoby – w projektach systemowych realizowanych przez powiatowe urzędy pracy (w listopadzie – 475 osób). Nikt z bezrobotnych nie rozpoczął uczestnictwa w projektach konkursowych realizowanych przez powiatowe urzędy pracy (w listopadzie – 2 osob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grudniu 2011 roku dla 3881 bezrobotnych oraz 35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listopadzie było to odpowiednio: 3594 bezrobotnych i 32 poszukujących pracy). W końcu miesiąca IPD realizowało 58 474 bezrobotnych oraz 601 poszukujących pracy (w końcu listopada: 60 530 bezrobotnych i 642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WUP</dc:creator>
  <dc:description/>
  <cp:keywords/>
  <dc:language>en-US</dc:language>
  <cp:lastModifiedBy>wup</cp:lastModifiedBy>
  <cp:lastPrinted>2011-03-11T08:40:00Z</cp:lastPrinted>
  <dcterms:modified xsi:type="dcterms:W3CDTF">2012-01-13T11:52:00Z</dcterms:modified>
  <cp:revision>105</cp:revision>
  <dc:subject/>
  <dc:title>SYTUACJA NA RYNKU PRACY</dc:title>
</cp:coreProperties>
</file>