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  <w:t xml:space="preserve">Załącznik nr 13 do </w:t>
      </w:r>
      <w:r>
        <w:rPr>
          <w:rFonts w:cs="Arial" w:ascii="Calibri" w:hAnsi="Calibri"/>
          <w:iCs w:val="false"/>
          <w:kern w:val="2"/>
          <w:sz w:val="22"/>
          <w:szCs w:val="22"/>
          <w:lang w:val="pl-PL" w:eastAsia="en-US"/>
        </w:rPr>
        <w:t>Regulaminu konkursu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  <w:t xml:space="preserve">: </w:t>
      </w:r>
      <w:r>
        <w:rPr>
          <w:rFonts w:cs="Arial" w:ascii="Calibri" w:hAnsi="Calibri"/>
          <w:b w:val="false"/>
          <w:i w:val="false"/>
          <w:iCs w:val="false"/>
          <w:kern w:val="2"/>
          <w:sz w:val="22"/>
          <w:szCs w:val="22"/>
          <w:lang w:val="pl-PL" w:eastAsia="en-US"/>
        </w:rPr>
        <w:t>Minimalny zakres danych koniecznych do wprowadzenia do SL2014 w zakresie uczestników projektów.</w:t>
      </w:r>
    </w:p>
    <w:p>
      <w:pPr>
        <w:pStyle w:val="Heading2"/>
        <w:spacing w:lineRule="auto" w:line="240" w:before="0" w:after="0"/>
        <w:jc w:val="right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</w:r>
    </w:p>
    <w:p>
      <w:pPr>
        <w:pStyle w:val="Heading2"/>
        <w:jc w:val="center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  <w:t xml:space="preserve">Minimalny zakres danych koniecznych do wprowadzenia do SL2014 </w:t>
        <w:br/>
        <w:t>w zakresie uczestników projektów.</w:t>
      </w:r>
    </w:p>
    <w:p>
      <w:pPr>
        <w:pStyle w:val="Normal"/>
        <w:rPr>
          <w:rFonts w:ascii="Calibri" w:hAnsi="Calibri" w:cs="Arial"/>
          <w:b/>
          <w:b/>
          <w:i/>
          <w:i/>
          <w:iCs/>
          <w:kern w:val="2"/>
          <w:sz w:val="22"/>
          <w:szCs w:val="22"/>
          <w:lang w:val="en-US" w:eastAsia="en-US"/>
        </w:rPr>
      </w:pPr>
      <w:r>
        <w:rPr>
          <w:rFonts w:cs="Arial"/>
          <w:b/>
          <w:i/>
          <w:iCs/>
          <w:kern w:val="2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/>
          <w:b/>
          <w:lang w:val="en-US" w:eastAsia="en-US"/>
        </w:rPr>
        <w:t>Informacje o projekc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umer umowy/ decyzji /aneks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Tytuł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za okres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2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kres realizacji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od&gt;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do&gt;</w:t>
            </w:r>
          </w:p>
        </w:tc>
      </w:tr>
    </w:tbl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/>
      </w:pPr>
      <w:r>
        <w:rPr/>
        <w:t>Dane instytucji otrzymujących wsparcie – dane podstaw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raj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3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azwa instytu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I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Brak NI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Typ instytucji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4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5"/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/>
        <w:t>Dane instytucji otrzymujących wsparcie – dane teleadres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ojewództwo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6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Powiat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7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Gmin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8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Miejscowość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9"/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Ulic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0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r budyn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r lokal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od pocztow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bszar wg stopnia urbanizacji (DEGURB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Telefon kontakt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Adres 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>
          <w:rFonts w:cs="Arial"/>
          <w:b/>
          <w:lang w:val="en-US" w:eastAsia="en-US"/>
        </w:rPr>
        <w:t xml:space="preserve">Szczegóły </w:t>
      </w:r>
      <w:r>
        <w:rPr/>
        <w:t>i rodzaj wsparc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rozpoczęcia udziału w projekc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kończenia udziału w projekc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Czy wsparciem zostali objęci pracownicy instytucj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Rodzaj przyznanego wsparci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1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2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rozpoczęcia udziału we wsparci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kończenia udziału we wsparci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/>
        <w:t>Dane uczestników projektów otrzymujących wsparcie – indywidualni i pracownicy instytucji – dane uczestni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raj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3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Rodzaj uczestnika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14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a instytucji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15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isk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ES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Brak PESEL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łe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/>
                <w:lang w:val="en-US" w:eastAsia="en-US"/>
              </w:rPr>
              <w:t>Wiek w chwili przystąpienia do 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ykształcenie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16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 xml:space="preserve">Dane kontaktow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ojewództwo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7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Powiat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8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Gmin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9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Miejscowość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0"/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Ulic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1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r budyn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r lokal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od pocztow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bszar wg stopnia urbanizacji (DEGURBA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Telefon kontaktow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Adres 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/>
        <w:t>Szczegóły i rodzaj wsparc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rozpoczęcia udziału w projekc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kończenia udziału w projekc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tatus osoby na rynku pracy w chwili przystąpienia do projektu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2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3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ykonywany zawód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4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Zatrudniony 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ytuacja (1) osoby w momencie zakończenia udziału w projekcie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5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ytuacja (2) osoby w momencie zakończenia udziału w projekcie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6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Inne rezultaty dotyczące osób młodych (dotyczy IZM)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Zakończenie udziału osoby w projekcie zgodnie z zaplanowaną dla niej ścieżką uczestnict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w:t>Tak/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Rodzaj przyznanego wsparci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8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9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rozpoczęcia udziału we wsparci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kończenia udziału we wsparci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łożenia działalności gospodarcz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wota środków przyznanych na założenie działalności gospodarcze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PKD założonej działalności </w:t>
            </w:r>
            <w:r>
              <w:rPr>
                <w:rFonts w:cs="Arial"/>
                <w:b/>
                <w:bCs/>
                <w:shd w:fill="BCBCBC" w:val="clear"/>
                <w:lang w:val="en-US" w:eastAsia="en-US"/>
              </w:rPr>
              <w:t>gospod</w:t>
            </w:r>
            <w:r>
              <w:rPr>
                <w:rFonts w:cs="Arial"/>
                <w:b/>
                <w:bCs/>
                <w:lang w:val="en-US" w:eastAsia="en-US"/>
              </w:rPr>
              <w:t>arczej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30"/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>
          <w:rFonts w:cs="Arial"/>
          <w:b/>
          <w:lang w:val="en-US" w:eastAsia="en-US"/>
        </w:rPr>
        <w:t>Status uczestnika projektu w chwili przystąpienia do projektu</w:t>
      </w:r>
      <w:r>
        <w:rPr>
          <w:rStyle w:val="FootnoteCharacters"/>
          <w:rStyle w:val="FootnoteAnchor"/>
          <w:rFonts w:cs="Arial"/>
          <w:b/>
          <w:lang w:val="en-US" w:eastAsia="en-US"/>
        </w:rPr>
        <w:footnoteReference w:id="31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należąca do mniejszości narodowej lub etnicznej, migrant, osoba obcego pochodz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bezdomna lub dotknięta wykluczeniem z dostępu do mieszka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z niepełnosprawności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przebywająca w gospodarstwie domowym bez osób pracując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: w gospodarstwie domowym z dziećmi pozostającymi na utrzymani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żyjąca w gospodarstwie składającym się z jednej osoby dorosłej i dzieci pozostających na utrzymani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w innej niekorzystnej sytuacji społecznej (innej niż wymienione powyżej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niosek za okres: lista wybo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Typ instytucji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 tym: lista wybor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ojewództwo: lista wybor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Powiat: lista wybor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Gmina: lista wybor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Miejscowość: lista wybor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Ulica: lista wybor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Rodzaj przyznanego wsparcia: lista wybor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 tym: lista wybor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Kraj: lista wyboru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Rodzaj uczestnika: lista wybor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Nie dotyczy uczestnika indywidualnego. Lista wybor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ykształcenie: lista wybor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ojewództwo: lista wybor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Powiat: lista wybor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Gmina: lista wyboru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Miejscowość: lista wyboru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Ulica: lista wyboru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Status osoby na rynku pracy w chwili przystąpienia do projektu: lista wyboru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 tym: lista wyboru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ykonywany zawód: lista wyboru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Sytuacja (1) osoby w momencie zakończenia udziału w projekcie: lista wyboru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Sytuacja (2) osoby w momencie zakończenia udziału w projekcie: lista wyboru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Inne rezultaty dotyczące osób młodych (dotyczy IZM): lista wybor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Rodzaj przyznanego wsparcia: lista wyboru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 tym: lista wyboru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PKD założonej działalności gospodarczej: lista wyboru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Status uczestnika projektu w chwili przystąpienia do projektu: listy wyb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2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18:00Z</dcterms:created>
  <dc:creator>j.skulska</dc:creator>
  <dc:description/>
  <cp:keywords/>
  <dc:language>en-US</dc:language>
  <cp:lastModifiedBy>monikabogacka</cp:lastModifiedBy>
  <dcterms:modified xsi:type="dcterms:W3CDTF">2017-02-28T12:58:00Z</dcterms:modified>
  <cp:revision>10</cp:revision>
  <dc:subject/>
  <dc:title/>
</cp:coreProperties>
</file>