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23138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204659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017822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96724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05379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63755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89346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09466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76659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