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4705120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1437208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58985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989640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8148661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811694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447138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118270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000016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