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94065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448967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44798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28264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19090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80569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83649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436895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37305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